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2755</wp:posOffset>
                </wp:positionV>
                <wp:extent cx="3383280" cy="268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68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080"/>
                            </w:tblGrid>
                            <w:tr>
                              <w:trPr>
                                <w:trHeight w:val="3751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6" w:dyaOrig="116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.45pt;height:39.7pt" filled="f" o:ole="">
                                        <v:imagedata r:id="rId3" o:title=""/>
                                      </v:shape>
                                      <o:OLEObject Type="Embed" ProgID="" ShapeID="ole_rId2" DrawAspect="Content" ObjectID="_1562302437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717" w:leader="none"/>
                                      <w:tab w:val="left" w:pos="4253" w:leader="none"/>
                                      <w:tab w:val="right" w:pos="543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i w:val="false"/>
                                      <w:i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МИХАЙЛ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ОРОГОБУ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15710, Смолен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рогобужский район, д. Ново-Михайловско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л. Центральная, дом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mihailsp</w:t>
                                  </w:r>
                                  <w:r>
                                    <w:rPr>
                                      <w:sz w:val="16"/>
                                    </w:rPr>
                                    <w:t>@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m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ел.: (48144) 6-59-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11.05.2021 г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 ________  от __________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1.25pt;mso-wrap-distance-left:0pt;mso-wrap-distance-right:9pt;mso-wrap-distance-top:0pt;mso-wrap-distance-bottom:0pt;margin-top:3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080"/>
                      </w:tblGrid>
                      <w:tr>
                        <w:trPr>
                          <w:trHeight w:val="3751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936" w:dyaOrig="11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.45pt;height:39.7pt" filled="f" o:ole="">
                                  <v:imagedata r:id="rId5" o:title=""/>
                                </v:shape>
                                <o:OLEObject Type="Embed" ProgID="" ShapeID="ole_rId4" DrawAspect="Content" ObjectID="_45595023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717" w:leader="none"/>
                                <w:tab w:val="left" w:pos="4253" w:leader="none"/>
                                <w:tab w:val="right" w:pos="543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i w:val="false"/>
                                <w:i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 w:val="false"/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МИХАЙЛОВСК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ОРОГОБ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15710, Смоленская область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орогобужский район, д. Ново-Михайловско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. Центральная, дом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mihailsp</w:t>
                            </w:r>
                            <w:r>
                              <w:rPr>
                                <w:sz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admin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sm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.: (48144) 6-59-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1.05.2021 г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  от __________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8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ю контрольно-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евизионной комиссии МО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Дорогобужский район»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моленской области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Cs w:val="false"/>
          <w:sz w:val="28"/>
        </w:rPr>
      </w:pPr>
      <w:r>
        <w:rPr>
          <w:bCs w:val="false"/>
          <w:sz w:val="28"/>
        </w:rPr>
        <w:t>Т.М. Журавлевой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1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Татьяна Михайловн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       </w:t>
      </w:r>
      <w:r>
        <w:rPr>
          <w:b w:val="false"/>
          <w:bCs w:val="false"/>
          <w:sz w:val="28"/>
        </w:rPr>
        <w:t>Администрация Михайловского сельского поселения Дорогобужского района Смоленской области направляет для внешней проверки отчет об исполнении бюджета Михайловского сельского поселения Дорогобужского района Смоленской области за первый квартал  2021 года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муниципального образования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хайловское сельское поселение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орогобужского района Смоленской области                                   </w:t>
      </w:r>
      <w:r>
        <w:rPr>
          <w:sz w:val="28"/>
        </w:rPr>
        <w:t>А.В. Кулешов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тарший менеджер, Панкова Е. В., т. 6-59-82 ,</w:t>
      </w:r>
      <w:r>
        <w:rPr>
          <w:rFonts w:cs="Arial" w:ascii="Arial" w:hAnsi="Arial"/>
          <w:color w:val="333333"/>
          <w:sz w:val="17"/>
          <w:szCs w:val="17"/>
        </w:rPr>
        <w:t xml:space="preserve"> mihalovka-dor@mail.ru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5:00Z</dcterms:created>
  <dc:creator>ADM</dc:creator>
  <dc:description/>
  <cp:keywords/>
  <dc:language>en-US</dc:language>
  <cp:lastModifiedBy>Бухгалтер</cp:lastModifiedBy>
  <cp:lastPrinted>2021-05-11T14:28:00Z</cp:lastPrinted>
  <dcterms:modified xsi:type="dcterms:W3CDTF">2021-05-11T11:28:00Z</dcterms:modified>
  <cp:revision>19</cp:revision>
  <dc:subject/>
  <dc:title> </dc:title>
</cp:coreProperties>
</file>