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обуж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              2022г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</w:rPr>
        <w:t>Распределение бюджетных ассигнований по муниципальным программам и не программным направлениям деятельности на 2023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  <w:bCs/>
        </w:rPr>
      </w:pPr>
      <w:r>
        <w:rPr/>
        <w:t>(рублей)</w:t>
      </w:r>
    </w:p>
    <w:tbl>
      <w:tblPr>
        <w:tblW w:w="1033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371"/>
        <w:gridCol w:w="709"/>
        <w:gridCol w:w="567"/>
        <w:gridCol w:w="567"/>
        <w:gridCol w:w="709"/>
        <w:gridCol w:w="1867"/>
      </w:tblGrid>
      <w:tr>
        <w:trPr>
          <w:trHeight w:val="2821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 бюджета поселения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32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385"/>
        <w:gridCol w:w="709"/>
        <w:gridCol w:w="567"/>
        <w:gridCol w:w="567"/>
        <w:gridCol w:w="709"/>
        <w:gridCol w:w="1838"/>
        <w:gridCol w:w="16"/>
      </w:tblGrid>
      <w:tr>
        <w:trPr>
          <w:tblHeader w:val="true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Муниципальная программа "Создание условий для эффективного управления муниципальным образованием Алексинское сельское поселение Дорогобужского района Смоленской области"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58952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9658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9658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9658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9658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9658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9658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80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0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7458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7458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Предоставление социальных доплат к пенсии»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3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94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платы к пенсиям муниципальных служащих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94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94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0" w:right="105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249294,00 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0" w:right="105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94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0" w:right="105" w:hanging="0"/>
              <w:rPr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94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0" w:right="105" w:hanging="0"/>
              <w:rPr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94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Муниципальная программа «Развитие дорожно-транспортного комплекса Алексинского сельского поселения Дорогобужского района Смоленской области»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551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51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4"/>
                <w:szCs w:val="24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551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одержание и ремонт автомобильных дорог общего пользования»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551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551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551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55100,00</w:t>
            </w:r>
          </w:p>
        </w:tc>
      </w:tr>
      <w:tr>
        <w:trPr>
          <w:trHeight w:val="539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551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551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Муниципальная программа «Создание условий для обеспечения качественными услугами ЖКХ и благоустройство территории Алексинского сельского поселения Дорогобужского района Смоленской области» 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жилищно-коммунального хозяйства»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4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зносы на капитальный ремонт общего имущества в многоквартирных домах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401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1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1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1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1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401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</w:rPr>
              <w:t>Комплекс процессных мероприятий «Организация благоустройства территори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402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Уличное освещение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402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емирование лучших проектов территориального общественного самоуправления в сфере благоустройства территори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402</w:t>
            </w:r>
            <w:r>
              <w:rPr>
                <w:color w:val="000000"/>
                <w:lang w:val="en-US"/>
              </w:rPr>
              <w:t>S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000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</w:t>
            </w:r>
            <w:r>
              <w:rPr>
                <w:color w:val="000000"/>
                <w:lang w:val="en-US"/>
              </w:rPr>
              <w:t>S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402</w:t>
            </w:r>
            <w:r>
              <w:rPr>
                <w:color w:val="000000"/>
                <w:lang w:val="en-US"/>
              </w:rPr>
              <w:t>S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000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402</w:t>
            </w:r>
            <w:r>
              <w:rPr>
                <w:color w:val="000000"/>
                <w:lang w:val="en-US"/>
              </w:rPr>
              <w:t>S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000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овет депутат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еспечение деятельности Совета депутат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9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9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9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9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ункционирование законодательных (представительных )органов государственной власти и представительных органов государственных (муниципальных) образований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9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у персоналу в целях обеспечения выполнения функций государственными (муниципальными ) органами , казенными учреждениями , органами управления государственными внебюджетными фондам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9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у персоналу государственных ( муниципальных) орган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9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636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6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6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6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6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6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ми, органами управления государственными внебюджетными фондам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6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6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900028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900028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900028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238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900028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900028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езервные средств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900028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1548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421548,00 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мероприятий по обеспечению безопасности людей на водных объектах , охране их жизни и здоровь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Уплата членских взносов в ассоциацию «Совет муниципальных образований Смоленской области»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92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9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092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205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800,00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82800,00 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8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8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ми, органами управления государственными внебюджетными фондам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236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236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64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564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,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 (молодая семья)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009</w:t>
            </w:r>
            <w:r>
              <w:rPr>
                <w:b/>
                <w:color w:val="000000"/>
                <w:lang w:val="en-US"/>
              </w:rPr>
              <w:t>L</w:t>
            </w:r>
            <w:r>
              <w:rPr>
                <w:b/>
                <w:color w:val="000000"/>
              </w:rPr>
              <w:t>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248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2248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2248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2248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2248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009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2248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,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 (внешний муниципальный финансовый контроль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009П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13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П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09П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П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П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09П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 (казначейское исполнение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009П0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6200,00</w:t>
            </w:r>
          </w:p>
        </w:tc>
      </w:tr>
      <w:tr>
        <w:trPr>
          <w:trHeight w:val="89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09П0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П0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П0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0,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П0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6200,00 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9П001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 (сельское хозяйство)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9П0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9009П0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9П0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9009П0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9009П0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105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9009П0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135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526 8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5">
    <w:name w:val=" Знак Знак5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Знак2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11">
    <w:name w:val=" Знак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12">
    <w:name w:val="Знак1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 Знак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38:00Z</dcterms:created>
  <dc:creator>k_pkp</dc:creator>
  <dc:description/>
  <cp:keywords/>
  <dc:language>en-US</dc:language>
  <cp:lastModifiedBy>Бухгалтер</cp:lastModifiedBy>
  <cp:lastPrinted>2021-09-29T10:57:00Z</cp:lastPrinted>
  <dcterms:modified xsi:type="dcterms:W3CDTF">2022-12-02T08:09:00Z</dcterms:modified>
  <cp:revision>162</cp:revision>
  <dc:subject/>
  <dc:title>Приложение</dc:title>
</cp:coreProperties>
</file>