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2023г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202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bCs/>
        </w:rPr>
      </w:pPr>
      <w:r>
        <w:rPr/>
        <w:t>(рублей)</w:t>
      </w:r>
    </w:p>
    <w:tbl>
      <w:tblPr>
        <w:tblW w:w="1033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71"/>
        <w:gridCol w:w="709"/>
        <w:gridCol w:w="567"/>
        <w:gridCol w:w="567"/>
        <w:gridCol w:w="709"/>
        <w:gridCol w:w="1867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 бюджета поселения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385"/>
        <w:gridCol w:w="709"/>
        <w:gridCol w:w="567"/>
        <w:gridCol w:w="567"/>
        <w:gridCol w:w="709"/>
        <w:gridCol w:w="1838"/>
        <w:gridCol w:w="16"/>
      </w:tblGrid>
      <w:tr>
        <w:trPr>
          <w:tblHeader w:val="true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униципальная программа «Создание условий для эффективного управления муниципальным образованием Алексинское сельское поселение Дорогобужского района Смоленской област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184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84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467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467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467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467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467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87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87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60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602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Предоставление социальных доплат к пенсии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8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8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8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71680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8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8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68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униципальная программа «Развитие дорожно-транспортного комплекса Алексинского сельского поселения Дорогобужского района Смоленской области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и ремонт автомобильных дорог общего пользования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trHeight w:val="539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7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Муниципальная программа «Создание условий для обеспечения качественными услугами ЖКХ и благоустройство территории Алексинского сельского поселения Дорогобужского района Смоленской области»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5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монт и содержание жилищно-коммунального хозяйств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00,00</w:t>
            </w:r>
          </w:p>
        </w:tc>
      </w:tr>
      <w:tr>
        <w:trPr>
          <w:trHeight w:val="68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зносы на капитальный ремонт общего имущества в многоквартирных домах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Комплекс процессных мероприятий «Организация благоустройства территор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2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личное освещени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вет депутат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овет депутат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8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зервные средств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5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777500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обеспечению безопасности людей на водных объектах , охране их жизни и здоровь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плата членских взносов в ассоциацию «Совет муниципальных образований Смоленской области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внешний муниципальный финансовый контроль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казначейское исполнение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,00</w:t>
            </w:r>
          </w:p>
        </w:tc>
      </w:tr>
      <w:tr>
        <w:trPr>
          <w:trHeight w:val="89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3500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сельское хозяйство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организация водоснабжения населения и водоотведения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</w:t>
            </w:r>
            <w:r>
              <w:rPr>
                <w:color w:val="000000"/>
                <w:lang w:val="en-US"/>
              </w:rPr>
              <w:t>9P00</w:t>
            </w: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0</w:t>
            </w:r>
            <w:r>
              <w:rPr>
                <w:color w:val="000000"/>
              </w:rPr>
              <w:t>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0</w:t>
            </w:r>
            <w:r>
              <w:rPr>
                <w:color w:val="000000"/>
              </w:rPr>
              <w:t>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0</w:t>
            </w:r>
            <w:r>
              <w:rPr>
                <w:color w:val="000000"/>
              </w:rPr>
              <w:t>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0</w:t>
            </w:r>
            <w:r>
              <w:rPr>
                <w:color w:val="000000"/>
              </w:rPr>
              <w:t>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P0</w:t>
            </w:r>
            <w:r>
              <w:rPr>
                <w:color w:val="000000"/>
              </w:rPr>
              <w:t>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135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37 3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Знак2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12">
    <w:name w:val="Знак1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38:00Z</dcterms:created>
  <dc:creator>k_pkp</dc:creator>
  <dc:description/>
  <cp:keywords/>
  <dc:language>en-US</dc:language>
  <cp:lastModifiedBy>Бухгалтер</cp:lastModifiedBy>
  <cp:lastPrinted>2023-05-22T16:30:00Z</cp:lastPrinted>
  <dcterms:modified xsi:type="dcterms:W3CDTF">2023-11-13T13:10:00Z</dcterms:modified>
  <cp:revision>206</cp:revision>
  <dc:subject/>
  <dc:title>Приложение</dc:title>
</cp:coreProperties>
</file>