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Приложение   4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Алексинского сельского 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от                 2023  года  №   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4"/>
        <w:gridCol w:w="5101"/>
        <w:gridCol w:w="1245"/>
        <w:gridCol w:w="1023"/>
        <w:gridCol w:w="33"/>
      </w:tblGrid>
      <w:tr>
        <w:trPr>
          <w:trHeight w:val="248" w:hRule="atLeast"/>
        </w:trPr>
        <w:tc>
          <w:tcPr>
            <w:tcW w:w="1020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плановый период 2025 и 2026 годов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025год</w:t>
            </w:r>
          </w:p>
        </w:tc>
        <w:tc>
          <w:tcPr>
            <w:tcW w:w="10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026год</w:t>
            </w:r>
          </w:p>
        </w:tc>
      </w:tr>
      <w:tr>
        <w:trPr>
          <w:trHeight w:val="7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678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21,6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48,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75,1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48,3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75,1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4270,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4267,6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270,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267,6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029,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3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58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61,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11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971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987,3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0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6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30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 в государственной и муниципальной собственности ( за исключением имущества бюджетных и автономных учреждений,  а также имущества государственных и муниципальных унитарных предприятий , в том  казенных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ОКАЗ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ЛАТНЫХ УСЛУГ И КОМПЕНСАЦИИ ЗАТРАТ ГОСУДАРСТ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00 00 0000 14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 органом), органом управления государственным внебюджетным фондом, казенным учреждением, Центральным банком Российской Федерации, иной организацией , действующей от имени Российской Федераци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00 00 0000 18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1:00Z</dcterms:created>
  <dc:creator>Volchenkova</dc:creator>
  <dc:description/>
  <cp:keywords/>
  <dc:language>en-US</dc:language>
  <cp:lastModifiedBy>Бухгалтер</cp:lastModifiedBy>
  <cp:lastPrinted>2022-12-26T10:33:00Z</cp:lastPrinted>
  <dcterms:modified xsi:type="dcterms:W3CDTF">2023-11-09T11:44:00Z</dcterms:modified>
  <cp:revision>50</cp:revision>
  <dc:subject/>
  <dc:title>Приложение 3</dc:title>
</cp:coreProperties>
</file>