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от                    года   №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еречень главных администраторов источников финансирования дефицита бюджета поселен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8"/>
        <w:gridCol w:w="5528"/>
      </w:tblGrid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 администратора, источника 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-ра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финансирования дефицита  бюджета  поселения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меньшение прочих остатков денежных средств бюджетов сельских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58:00Z</dcterms:created>
  <dc:creator>Н.Е.Овчинникова</dc:creator>
  <dc:description/>
  <cp:keywords/>
  <dc:language>en-US</dc:language>
  <cp:lastModifiedBy>Анна</cp:lastModifiedBy>
  <cp:lastPrinted>2018-12-26T11:05:00Z</cp:lastPrinted>
  <dcterms:modified xsi:type="dcterms:W3CDTF">2019-11-09T16:59:00Z</dcterms:modified>
  <cp:revision>3</cp:revision>
  <dc:subject/>
  <dc:title>Приложение № 3</dc:title>
</cp:coreProperties>
</file>