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794" w:firstLine="2044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й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гобужского района Смоленской области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                     года        №  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ных администраторов доходов бюджета поселени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294"/>
        <w:gridCol w:w="9639"/>
      </w:tblGrid>
      <w:tr>
        <w:trPr>
          <w:trHeight w:val="37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, являющегося главным распорядителем средств бюджета поселения, источника доходов бюджета поселения</w:t>
            </w:r>
          </w:p>
        </w:tc>
      </w:tr>
      <w:tr>
        <w:trPr>
          <w:trHeight w:val="76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ого администра-тора доходов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 поселения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</w:tr>
      <w:tr>
        <w:trPr>
          <w:trHeight w:val="78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1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2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пени, проценты и штрафы по соответствующему платежу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0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1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 (сумма платежа (перерасчеты и задолженность по соответствующему платежу)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75 10 02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ни, проценты и штрафы по соответствующему платежу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 имущества муниципальных, бюджетных и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.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17 01050 10 0000 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15001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49999 10 0065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Прочие межбюджетные трансферты, передаваемые бюджетам сельских поселений (межбюджетные трансферты на поддержку мер по обеспечению сбалансированности бюджетов поселений)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6:48:00Z</dcterms:created>
  <dc:creator>Анна</dc:creator>
  <dc:description/>
  <cp:keywords/>
  <dc:language>en-US</dc:language>
  <cp:lastModifiedBy>Анна</cp:lastModifiedBy>
  <cp:lastPrinted>2019-05-20T15:47:00Z</cp:lastPrinted>
  <dcterms:modified xsi:type="dcterms:W3CDTF">2019-11-09T16:57:00Z</dcterms:modified>
  <cp:revision>6</cp:revision>
  <dc:subject/>
  <dc:title/>
</cp:coreProperties>
</file>