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</w:t>
      </w:r>
      <w:r>
        <w:rPr/>
        <w:t>УТВЕРЖДЕН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00450</wp:posOffset>
                </wp:positionH>
                <wp:positionV relativeFrom="paragraph">
                  <wp:posOffset>635</wp:posOffset>
                </wp:positionV>
                <wp:extent cx="288036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6"/>
                            </w:tblGrid>
                            <w:tr>
                              <w:trPr>
                                <w:trHeight w:val="1338" w:hRule="atLeast"/>
                              </w:trPr>
                              <w:tc>
                                <w:tcPr>
                                  <w:tcW w:w="45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Постановлением Администрации Михайловского сельского поселения Дорогобу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Смоленской области  от 20.11.2017 №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(в редакции от 10.05.2018 г. № 22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2.8pt;mso-wrap-distance-left:9pt;mso-wrap-distance-right:9pt;mso-wrap-distance-top:0pt;mso-wrap-distance-bottom:0pt;margin-top:0.05pt;mso-position-vertical-relative:text;margin-left:283.5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6"/>
                      </w:tblGrid>
                      <w:tr>
                        <w:trPr>
                          <w:trHeight w:val="1338" w:hRule="atLeast"/>
                        </w:trPr>
                        <w:tc>
                          <w:tcPr>
                            <w:tcW w:w="4536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Постановлением Администрации Михайловского сельского поселения Дорогобужского район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Смоленской области  от 20.11.2017 №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(в редакции от 10.05.2018 г. № 2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тнесения расходов бюджета Михайловского сельского поселения Дорогобужского района Смоленской области к целевым статьям  расходов бюджета на 2018 год и на плановый период 2019 и 2020 годов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й Порядок разработан в целях установления правил отнесения расходов бюджета Михайловского сельского поселения Дорогобужского района Смоленской области к целевым статьям  расходов бюджетов участниками бюджетного процес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статьи расходов бюджета Михайловского сельского поселения Дорогобужского района Смоленской области (далее – бюджет поселения) обеспечивают привязку бюджетных ассигнований бюджета поселения к муниципальным программам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бюджета поселения, и (или) к расходным обязательствам, подлежащим исполнению за счет средст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состоит из десяти разрядов и включает следующие составные части (таблица 1)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 – 9 разряды кода классификации расходов бюджетов), предназначенный для кодирования муниципальных программ, непрограммных направлений деятельности муниципальных органов, указанных в ведомственной структуре расходов бюджета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 кода классификации расходов бюджетов), предназначенный для кодирования подпрограмм муниципальных программ, предусмотренных в рамках муниципальных программ, а также расходы в рамках непрограммных направлений деятельности муниципальных органов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основного мероприятия (11 - 12 разряды кода классификации расходов бюджетов) предназначенный для кодирования основных мероприятий в рамках муниципальных программ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(13-17 разряды кода классификации расходов бюджетов), предназначенный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уется следующий алгоритм кодирования направления расходов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ХХХХ – расходы на реализацию мероприятий в рамках основных мероприятий и непрограммных направлений деятельности муниципальных органов за счет средств бюджета поселения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ХХХХ – осуществление первичного воинского учета на территориях, где отсутствуют военные комиссариаты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ХХХХ –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ind w:firstLine="8222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1483"/>
        <w:gridCol w:w="720"/>
        <w:gridCol w:w="1062"/>
        <w:gridCol w:w="992"/>
        <w:gridCol w:w="992"/>
        <w:gridCol w:w="992"/>
        <w:gridCol w:w="810"/>
        <w:gridCol w:w="749"/>
      </w:tblGrid>
      <w:tr>
        <w:trPr>
          <w:trHeight w:val="289" w:hRule="atLeast"/>
          <w:cantSplit w:val="true"/>
        </w:trPr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</w:tr>
      <w:tr>
        <w:trPr>
          <w:trHeight w:val="315" w:hRule="atLeast"/>
          <w:cantSplit w:val="true"/>
        </w:trPr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ая ( непрограммная) статья </w:t>
            </w:r>
          </w:p>
        </w:tc>
        <w:tc>
          <w:tcPr>
            <w:tcW w:w="45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</w:tr>
      <w:tr>
        <w:trPr>
          <w:trHeight w:val="960" w:hRule="atLeast"/>
          <w:cantSplit w:val="true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ное (непрограммное) направление рас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грамм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</w:t>
            </w:r>
          </w:p>
        </w:tc>
        <w:tc>
          <w:tcPr>
            <w:tcW w:w="453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евым статьям бюджета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 xml:space="preserve"> присваиваются уникальные коды, сформированные с применением буквенно-цифрового ряда: 0,1, 2, 3, 4, 5, 6, 7, 8, 9, А, Б, В, Г, Д, Е, Ж, И, К, Л, М, Н, О, П, Р, С, Т, У, Ф, Ц, Ч, Ш, Щ, Э, Ю, Я,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целевых статей расходов бюджета поселения характеризуют направление бюджетных ассигнований на реализаци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 ( непрограммных направлений деятельности муниципальных органов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 муниципальных программ, а также расходов в рамках непрограммных направлений деятельности муниципальных орган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х мероприятий муниципальных программ и подпрограмм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й рас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применения целевых статей расходов бюджета поселения установлены в разделе 2-3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направлений расходов, применяемых в увязке с программными статьями целевых статей расходов бюджета поселения ( в рамках основных мероприятий) муниципальных программ и подпрограмм муниципальных программ, непрограммными направлениями деятельности муниципальных органов, установлен в разделе 3 « Направления расходов, увязываемые с программными ( непрграммными) статьями целевых статей расходов бюджета посел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Увязка направлений расходов бюджета поселения с программными (непрограммными) статьями целевых статей расходов, детализирующая бюджетные ассигнования бюджета поселения устанавливается в приложении 1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основным мероприятием подпрограммы муниципальной программы устанавливается при формировании проекта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</w:t>
      </w:r>
      <w:r>
        <w:rPr>
          <w:bCs/>
          <w:sz w:val="28"/>
          <w:szCs w:val="28"/>
        </w:rPr>
        <w:t xml:space="preserve">области </w:t>
      </w:r>
      <w:r>
        <w:rPr>
          <w:sz w:val="28"/>
          <w:szCs w:val="28"/>
        </w:rPr>
        <w:t>на 2018 год и на плановый период 2019 и 2020 годов»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0 00 00000         Муниципальная программа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0000</w:t>
        <w:tab/>
        <w:t xml:space="preserve">   Подпрограмма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 ХХ 00000</w:t>
      </w:r>
      <w:r>
        <w:rPr>
          <w:b/>
          <w:sz w:val="28"/>
          <w:szCs w:val="28"/>
        </w:rPr>
        <w:tab/>
        <w:t xml:space="preserve">   </w:t>
      </w:r>
      <w:r>
        <w:rPr>
          <w:sz w:val="28"/>
          <w:szCs w:val="28"/>
        </w:rPr>
        <w:t>Основное мероприятие подпрограммы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Х Х ХХ ХХХХХ    Направление расходов на реализацию основного мероприятия подпрограммы муниципальной программы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язка направлений расходов с основным мероприятием муниципальной программы устанавливается по следующей структуре кода целевой стать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0 00 00000          Муниципальная программа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Я ХХ 00000       Основное мероприятие  муниципальной программы;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Х Я ХХ ХХХХХ   Направление расходов на реализацию основного мероприятия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вязка направлений расходов с непрограммными направлениями деятельности муниципальных органов устанавливается в рамках решения Совета депутатов Михайловского сельского поселения Дорогобужского района Смоленской области «О бюджете Михайловского сельского поселения Дорогобужского района Смоленской </w:t>
      </w:r>
      <w:r>
        <w:rPr>
          <w:bCs/>
          <w:sz w:val="28"/>
          <w:szCs w:val="28"/>
        </w:rPr>
        <w:t xml:space="preserve">области на 2018 год и на плановый период 2019 и 2020 годов» </w:t>
      </w:r>
      <w:r>
        <w:rPr/>
        <w:t>и (или) сводной бюджетной росписи бюджета муниципального образования по следующей структуре кода целевой статьи: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1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Х Х 00 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  <w:tr>
        <w:trPr/>
        <w:tc>
          <w:tcPr>
            <w:tcW w:w="93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8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Х Х 00 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Х  0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епрограммное направление деятельности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Х Х  00 00000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расходов;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Х Х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ХХХХ</w:t>
            </w:r>
          </w:p>
        </w:tc>
        <w:tc>
          <w:tcPr>
            <w:tcW w:w="709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еализации непрограммных расход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Перечень и правила отнесения расходов бюджета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ответствующие целевые стать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1.Муниципальн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"</w:t>
      </w:r>
      <w:r>
        <w:rPr>
          <w:b/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на </w:t>
      </w:r>
      <w:r>
        <w:rPr>
          <w:b/>
          <w:bCs/>
          <w:sz w:val="28"/>
          <w:szCs w:val="28"/>
        </w:rPr>
        <w:t>2018-2020</w:t>
      </w:r>
      <w:r>
        <w:rPr>
          <w:b/>
          <w:bCs/>
          <w:color w:val="000000"/>
          <w:sz w:val="28"/>
          <w:szCs w:val="28"/>
        </w:rPr>
        <w:t xml:space="preserve">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Целевые статьи муниципальной программы "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здание условий для эффективного управления Михайловского сельского поселения Дорогобужского района Смоленской области» на </w:t>
      </w:r>
      <w:r>
        <w:rPr>
          <w:bCs/>
          <w:sz w:val="28"/>
          <w:szCs w:val="28"/>
        </w:rPr>
        <w:t>2018-2020</w:t>
      </w:r>
      <w:r>
        <w:rPr>
          <w:bCs/>
          <w:color w:val="000000"/>
          <w:sz w:val="28"/>
          <w:szCs w:val="28"/>
        </w:rPr>
        <w:t xml:space="preserve"> годы</w:t>
      </w:r>
      <w:r>
        <w:rPr>
          <w:sz w:val="28"/>
          <w:szCs w:val="28"/>
        </w:rPr>
        <w:t xml:space="preserve">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01 0 00 00000  </w:t>
      </w:r>
      <w:r>
        <w:rPr>
          <w:bCs/>
          <w:iCs/>
          <w:sz w:val="28"/>
          <w:szCs w:val="28"/>
        </w:rPr>
        <w:t>Муниципальная программа</w:t>
      </w:r>
      <w:r>
        <w:rPr>
          <w:bCs/>
          <w:i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на </w:t>
      </w:r>
      <w:r>
        <w:rPr>
          <w:bCs/>
          <w:sz w:val="28"/>
          <w:szCs w:val="28"/>
        </w:rPr>
        <w:t>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Создание условий для эффективного управления Михайловского сельского поселения Дорогобужского района Смоленской области» </w:t>
      </w:r>
      <w:r>
        <w:rPr>
          <w:bCs/>
          <w:sz w:val="28"/>
          <w:szCs w:val="28"/>
        </w:rPr>
        <w:t>на 2018-2020 годы</w:t>
      </w:r>
      <w:r>
        <w:rPr>
          <w:sz w:val="28"/>
          <w:szCs w:val="28"/>
        </w:rPr>
        <w:t xml:space="preserve">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1Я 01 00000  Основные мероприятия «Предоставление социальных доплат к пенси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01 Я 02 00000 Основные мероприятия « Создание условий для управления и распоряжения земельными ресурсам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01 1 00 00000 Обеспечивающая подпрограмм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содержание аппарата управления Администрации Михайловского сельского поселения Дорогобужского района Смоленской области по основному мероприятию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- 01 1 01 00000   Основное мероприятие «Обеспечение организационных условий для реализации муниципальной программы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2.Муниципальная программа "Развитие дорожно-транспортного комплекса Михайловского сельского поселения Дорогобужского района Смоленской области" на 2018-2020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Целевые статьи муниципальной программы "Развитие дорожно-транспортного комплекса Михайловского сельского поселения Дорогобужского района Смоленской области" на 2018-2020 годы 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  <w:t>02 0 00 00000 Муниципальная программа "Развитие дорожно-транспортного комплекса Михайловского сельского поселения Дорогобужского района Смоленской области" на 2018-2020 год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Развитие дорожно-транспортного комплекса Михайловского сельского поселения Дорогобужского района Смоленской области" на 2018-2020 годы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 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2 Я 01 00000 Основное мероприятие «Развитие сети автомобильных дорог общего пользования»;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.3.</w:t>
      </w:r>
      <w:r>
        <w:rPr>
          <w:b/>
          <w:sz w:val="28"/>
          <w:szCs w:val="28"/>
        </w:rPr>
        <w:t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на 2018 - 2020 го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Целевые статьи муниципальной программы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на 2018 - 2020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  <w:t>03 0 00 00000 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на 2018 - 2020 год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реализацию муниципальной программы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на 2018 - 2020 годы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05.11.2013 № 56-р (в редакции распоряжений от 28.11.2014г.№32; от 02.06.2015г.№18) осуществляемые по основному мероприятию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3 Я 01 00000 Основное мероприятие «Создание условий для устойчивого развития и функционирования жилищно-коммунального хозяйства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- 03 Я  02 00000 Основное мероприятие «Организация благоустройства территории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7"/>
          <w:szCs w:val="27"/>
        </w:rPr>
        <w:t>2.4.Муниципальная программа "Развитие физической культуры и спорта в Михайловском сельском поселении Дорогобужского района Смоленской области" на 2018 - 2020 год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7"/>
          <w:szCs w:val="27"/>
        </w:rPr>
        <w:t>Целевые статьи муниципальной программы "Развитие физической культуры и спорта в Михайловском сельском поселении Дорогобужского района Смоленской области" на 2018 - 2020 годы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включают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/>
      </w:pPr>
      <w:r>
        <w:rPr>
          <w:sz w:val="27"/>
          <w:szCs w:val="27"/>
        </w:rPr>
        <w:t>04 0 0 00 0000 Муниципальная программа "Развитие физической культуры и спорта в Михайловском сельском поселении Дорогобужского района Смоленской области" на 2018 - 2020 годы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  <w:t xml:space="preserve">По данной целевой статье отражаются расходы бюджета поселения на реализацию муниципальной программы "Развитие физической культуры и спорта в Михайловском сельском поселении Дорогобужского района Смоленской области" на 2018 - 2020 годы, разработанной в соответствии с Перечнем муниципальных программ Михайловского сельского поселения Дорогобужского района Смоленской области, утвержденным распоряжением Администрации Михайловского сельского поселения Дорогобужского района Смоленской области от 05.11.2013 № 56-р </w:t>
      </w:r>
      <w:r>
        <w:rPr>
          <w:sz w:val="28"/>
          <w:szCs w:val="28"/>
        </w:rPr>
        <w:t>(в редакции распоряжений от 28.11.2014г.№32; от 02.06.2015г.№18)</w:t>
      </w:r>
      <w:r>
        <w:rPr>
          <w:sz w:val="27"/>
          <w:szCs w:val="27"/>
        </w:rPr>
        <w:t>, осуществляемые по следующим направлениям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  <w:t>По данной целевой статье отражаются расходы бюджета поселения на реализацию муниципальной программы по следующим основным мероприятия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b/>
          <w:b/>
          <w:sz w:val="27"/>
          <w:szCs w:val="27"/>
        </w:rPr>
      </w:pPr>
      <w:r>
        <w:rPr>
          <w:sz w:val="27"/>
          <w:szCs w:val="27"/>
        </w:rPr>
        <w:t>- 04 Я 01 00000 Основное мероприятие «Проведение спортивно-массовых мероприятий среди различных слоев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8"/>
          <w:szCs w:val="28"/>
        </w:rPr>
        <w:t>2.5.</w:t>
        <w:tab/>
        <w:t>Обеспечение деятельности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75 0 00 00000  Совет депу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75 9 00 00000  Обеспечение деятельности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 на обеспечение функций муниципальных органов, по соответств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беспечение деятельности Главы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78 0 00 00000 Обеспечение функционирования Главы муниципального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8 1 00 00000 Глава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По данной целевой статье отражаются расходы бюджета поселения на оплату труда, с учетом начислений, по соответствующему направлению расход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7. Резервные фонды местной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89 0 00 00000 Резервные фонды местных администрац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8. Непрограммное направление деятельности муниципальных орган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9 0  00 0 0000 Непрограммное направление деятельности муниципальных органов </w:t>
      </w:r>
    </w:p>
    <w:p>
      <w:pPr>
        <w:pStyle w:val="Normal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бюджета поселения включ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8"/>
          <w:szCs w:val="28"/>
        </w:rPr>
        <w:t>99 2 00 00000 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99 9 00 00000 Иные непрограммные мероприят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Универсальные направления расходов, которые могут применяться в различных целевых статьях и направления расходов, увязываемые с программными ( непрограммными) статьями целевых статей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b/>
          <w:bCs/>
          <w:sz w:val="28"/>
          <w:szCs w:val="28"/>
        </w:rPr>
        <w:t>3.1.Универсальные направления расходов, которые могут применяться в различных целевых статьях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00140 Расходы на обеспечение функций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поселения на обеспечение функций муниципальных органов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b/>
          <w:bCs/>
          <w:sz w:val="28"/>
          <w:szCs w:val="28"/>
        </w:rPr>
        <w:t>Направления расходов, увязываемые с программными (непрграммными) статьями целевых статей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bCs/>
          <w:sz w:val="28"/>
          <w:szCs w:val="28"/>
        </w:rPr>
        <w:t>20010 Мероприятия по землеустройству и землепользова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20 Содержание и ремонт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30 Развитие системы организации движения транспортных средств и пешеходов и повышение безопасности дорожных услов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40 Ремонт и обслуживание жилищно-коммунального хозяйства;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20050 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20060 Капитальный ремонт муниципального жилищного фонд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20070 Содержание мест захорон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sz w:val="28"/>
          <w:szCs w:val="28"/>
        </w:rPr>
        <w:t>20080 Прочее благоустройство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090 Уличное освещение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/>
      </w:pPr>
      <w:r>
        <w:rPr>
          <w:sz w:val="27"/>
          <w:szCs w:val="27"/>
        </w:rPr>
        <w:t>20100 Физкультурно-оздоровительная работа и спортивные мероприят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4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20110 Управление и распоряжение муниципальным имуществом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8880 Расходы за счет средств резервного фонда местной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420 Расходы на исполнение судебных ак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490 Проведение выборов в представительный орган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20570 Уплата членских взносов в ассоциацию «Совет муниципальных образований Смолен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4"/>
        <w:rPr>
          <w:sz w:val="28"/>
          <w:szCs w:val="28"/>
        </w:rPr>
      </w:pPr>
      <w:r>
        <w:rPr>
          <w:sz w:val="28"/>
          <w:szCs w:val="28"/>
        </w:rPr>
        <w:t>70010Доплаты к пенсиям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51180 Осуществление первичного воинского учета на территориях, где отсутствуют военные комиссариат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320 Капитальный ремонт объектов теплоснабжения, водоснабжения, водоотведения</w:t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0061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;</w:t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П0062  </w:t>
      </w:r>
      <w:r>
        <w:rPr>
          <w:bCs/>
          <w:color w:val="000000"/>
          <w:sz w:val="28"/>
          <w:szCs w:val="28"/>
        </w:rPr>
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0065 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4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к Порядку отнесения расходов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бюджета Михайловского сельского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поселения Дорогобужского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района Смоленской области к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целевым статьям расходов бюджета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на 2018 год и на плановый период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outlineLvl w:val="4"/>
        <w:rPr/>
      </w:pPr>
      <w:r>
        <w:rPr/>
        <w:t xml:space="preserve">                                                                                                            </w:t>
      </w:r>
      <w:r>
        <w:rPr/>
        <w:t>2019 и 2020 годов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кодов целевых статей расходов бюджета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tbl>
      <w:tblPr>
        <w:tblW w:w="10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7917"/>
      </w:tblGrid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/>
            </w:pPr>
            <w:r>
              <w:rPr/>
              <w:t>Код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/>
            </w:pPr>
            <w:r>
              <w:rPr/>
              <w:t>Наименование целевой статьи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Создание условий для эффективного управления Михайловского сельского поселения Дорогобужского района Смоленской области" на 2018 - 2020 год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ющая 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1 10 10000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беспечение организационных условий для реализации муниципальной программы"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0014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0" w:leader="none"/>
                <w:tab w:val="center" w:pos="5102" w:leader="none"/>
              </w:tabs>
              <w:autoSpaceDE w:val="false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едоставление социальных доплат к пенсии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1 700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муниципальных служащих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2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правления и распоряжения земельными ресурсами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Я 02 200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Я 02 201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 распоряжение муниципальным имуществом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Развитие дорожно-транспортного комплекса Михайловского сельского поселения Дорогобужского района Смоленской области" на 2018 - 2020 годы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Развитие сети автомобильных дорог общего пользования"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Я 01 2002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Я 01 2003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 и повышение безопасности дорожных условий</w:t>
            </w:r>
          </w:p>
        </w:tc>
      </w:tr>
      <w:tr>
        <w:trPr>
          <w:trHeight w:val="14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Создание условий для обеспечения качественными услугами ЖКХ и благоустройство территории Михайловского сельского поселения Дорогобужского района Смоленской области" на 2018 - 2020 годы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Создание условий для устойчивого развития и функционирования жилищно- коммунального хозяйства"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жилищно-коммунального хозяйства</w:t>
            </w:r>
          </w:p>
        </w:tc>
      </w:tr>
      <w:tr>
        <w:trPr>
          <w:trHeight w:val="1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5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в многоквартирных домах на территории Михайловского сельского поселения Дорогобужского района Смоленской области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1 2006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муниципального жилищного фонда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3 Я 01 </w:t>
            </w:r>
            <w:r>
              <w:rPr>
                <w:sz w:val="28"/>
                <w:szCs w:val="28"/>
                <w:lang w:val="en-US"/>
              </w:rPr>
              <w:t>S132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теплоснабжения, водоснабжения, водоотведения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Организация благоустройства территории"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й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ее благоустройство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Я 02 2009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>
          <w:trHeight w:val="95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Развитие физической культуры и спорта в Михайловском сельском поселении Дорогобужского района Смоленской области" на 2018-2020 годы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Я 01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"Проведение спортивно-массовых мероприятий среди различных слоев населения"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Я 01 201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- оздоровительная работа и спортивные мероприят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</w:t>
            </w:r>
          </w:p>
        </w:tc>
      </w:tr>
      <w:tr>
        <w:trPr>
          <w:trHeight w:val="328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9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депутат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 9 00 0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Главы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1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8 1 00 0014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муниципальных орган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>
          <w:trHeight w:val="641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 0 00 288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местной администрации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ое направление деятельности муниципальных органов</w:t>
            </w:r>
          </w:p>
        </w:tc>
      </w:tr>
      <w:tr>
        <w:trPr>
          <w:trHeight w:val="128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2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Российской Федерации и мировых соглашений по возмещению вреда причиненного в результате незаконных действий (бездействий) органов местного самоуправления либо должностных лиц этих орган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2 00 2042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исполнение судебных актов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мероприятия</w:t>
            </w:r>
          </w:p>
        </w:tc>
      </w:tr>
      <w:tr>
        <w:trPr>
          <w:trHeight w:val="31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057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</w:t>
            </w:r>
          </w:p>
        </w:tc>
      </w:tr>
      <w:tr>
        <w:trPr>
          <w:trHeight w:val="62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П006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внешний муниципальный финансовый контроль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 9 00 П006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казначейское исполнение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9 9 00 </w:t>
            </w:r>
            <w:bookmarkStart w:id="0" w:name="_GoBack"/>
            <w:bookmarkEnd w:id="0"/>
            <w:r>
              <w:rPr>
                <w:sz w:val="28"/>
                <w:szCs w:val="28"/>
              </w:rPr>
              <w:t>П006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сельское хозяйство)</w:t>
            </w:r>
          </w:p>
        </w:tc>
      </w:tr>
      <w:tr>
        <w:trPr>
          <w:trHeight w:val="1595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99 9 00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12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(молодая семья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00" w:leader="none"/>
          <w:tab w:val="center" w:pos="5102" w:leader="none"/>
        </w:tabs>
        <w:autoSpaceDE w:val="false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sz w:val="28"/>
    </w:rPr>
  </w:style>
  <w:style w:type="character" w:styleId="2">
    <w:name w:val="Заголовок 2 Знак"/>
    <w:basedOn w:val="Style12"/>
    <w:qFormat/>
    <w:rPr>
      <w:rFonts w:cs="Times New Roman"/>
      <w:sz w:val="40"/>
    </w:rPr>
  </w:style>
  <w:style w:type="character" w:styleId="HTML">
    <w:name w:val="Стандартный HTML Знак"/>
    <w:basedOn w:val="Style12"/>
    <w:qFormat/>
    <w:rPr>
      <w:rFonts w:ascii="Courier New" w:hAnsi="Courier New" w:cs="Times New Roman"/>
      <w:lang w:val="ru-RU"/>
    </w:rPr>
  </w:style>
  <w:style w:type="character" w:styleId="Style13">
    <w:name w:val="Верхний колонтитул Знак"/>
    <w:basedOn w:val="Style12"/>
    <w:qFormat/>
    <w:rPr>
      <w:rFonts w:cs="Times New Roman"/>
      <w:sz w:val="24"/>
      <w:lang w:val="ru-RU"/>
    </w:rPr>
  </w:style>
  <w:style w:type="character" w:styleId="PageNumber">
    <w:name w:val="Page Number"/>
    <w:basedOn w:val="Style12"/>
    <w:rPr>
      <w:rFonts w:cs="Times New Roman"/>
    </w:rPr>
  </w:style>
  <w:style w:type="character" w:styleId="Style14">
    <w:name w:val="Основной текст Знак"/>
    <w:basedOn w:val="Style12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rFonts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imes New Roman"/>
      <w:sz w:val="16"/>
      <w:lang w:val="ru-RU"/>
    </w:rPr>
  </w:style>
  <w:style w:type="character" w:styleId="Style17">
    <w:name w:val="Схема документа Знак"/>
    <w:basedOn w:val="Style12"/>
    <w:qFormat/>
    <w:rPr>
      <w:rFonts w:ascii="Tahoma" w:hAnsi="Tahoma" w:cs="Times New Roman"/>
      <w:lang w:val="ru-RU"/>
    </w:rPr>
  </w:style>
  <w:style w:type="character" w:styleId="Style18">
    <w:name w:val="Текст примечания Знак"/>
    <w:basedOn w:val="Style12"/>
    <w:qFormat/>
    <w:rPr>
      <w:rFonts w:cs="Times New Roman"/>
      <w:lang w:val="ru-RU"/>
    </w:rPr>
  </w:style>
  <w:style w:type="character" w:styleId="Style19">
    <w:name w:val="Тема примечания Знак"/>
    <w:basedOn w:val="Style18"/>
    <w:qFormat/>
    <w:rPr>
      <w:b/>
    </w:rPr>
  </w:style>
  <w:style w:type="character" w:styleId="Style20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21">
    <w:name w:val="Не вступил в силу"/>
    <w:qFormat/>
    <w:rPr>
      <w:color w:val="000000"/>
      <w:shd w:fill="D8EDE8" w:val="clear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er">
    <w:name w:val="Footer"/>
    <w:basedOn w:val="Normal"/>
    <w:pPr/>
    <w:rPr>
      <w:sz w:val="28"/>
      <w:szCs w:val="28"/>
    </w:rPr>
  </w:style>
  <w:style w:type="paragraph" w:styleId="WP67">
    <w:name w:val="wP67"/>
    <w:basedOn w:val="Normal"/>
    <w:qFormat/>
    <w:pPr>
      <w:widowControl w:val="false"/>
      <w:suppressAutoHyphens w:val="true"/>
      <w:ind w:firstLine="612"/>
      <w:jc w:val="both"/>
    </w:pPr>
    <w:rPr>
      <w:kern w:val="2"/>
      <w:sz w:val="22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05:00Z</dcterms:created>
  <dc:creator>~</dc:creator>
  <dc:description/>
  <cp:keywords/>
  <dc:language>en-US</dc:language>
  <cp:lastModifiedBy>Анна</cp:lastModifiedBy>
  <cp:lastPrinted>2017-12-07T15:42:00Z</cp:lastPrinted>
  <dcterms:modified xsi:type="dcterms:W3CDTF">2018-05-10T07:09:00Z</dcterms:modified>
  <cp:revision>4</cp:revision>
  <dc:subject/>
  <dc:title>Правила отнесения расходов федерального бюджета на соответствующие целевые статьи классификации расходов бюджетов</dc:title>
</cp:coreProperties>
</file>