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155" w:hRule="atLeast"/>
        </w:trPr>
        <w:tc>
          <w:tcPr>
            <w:tcW w:w="847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5795</wp:posOffset>
                      </wp:positionV>
                      <wp:extent cx="5242560" cy="1477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42560" cy="147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sz w:val="28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object w:dxaOrig="936" w:dyaOrig="1168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38.95pt;height:49.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752465540" r:id="rId2"/>
                                          </w:objec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5" w:hRule="atLeast"/>
                                    </w:trPr>
                                    <w:tc>
                                      <w:tcPr>
                                        <w:tcW w:w="8256" w:type="dxa"/>
                                        <w:tcBorders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СОВЕТ ДЕПУТАТОВ МИХАЙЛОВ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right="-82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ДОРОГОБУЖСКОГО РАЙОНА СМОЛЕНСКОЙ ОБЛАСТИ</w:t>
                                        </w:r>
                                      </w:p>
                                      <w:p>
                                        <w:pPr>
                                          <w:pStyle w:val="Heading2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709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 xml:space="preserve">Р Е Ш Е Н И Е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2.8pt;height:116.35pt;mso-wrap-distance-left:0pt;mso-wrap-distance-right:9pt;mso-wrap-distance-top:0pt;mso-wrap-distance-bottom:0pt;margin-top:5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6"/>
                            </w:tblGrid>
                            <w:tr>
                              <w:trPr/>
                              <w:tc>
                                <w:tcPr>
                                  <w:tcW w:w="8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object w:dxaOrig="936" w:dyaOrig="1168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8.95pt;height:49.5pt" filled="f" o:ole="">
                                        <v:imagedata r:id="rId5" o:title=""/>
                                      </v:shape>
                                      <o:OLEObject Type="Embed" ProgID="" ShapeID="ole_rId4" DrawAspect="Content" ObjectID="_522261380" r:id="rId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825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ВЕТ ДЕПУТАТОВ МИХАЙЛОВСКОГО СЕЛЬСКОГО ПОСЕЛЕНИ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82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РОГОБУЖСКОГО РАЙОНА СМОЛЕНСКОЙ ОБЛАСТИ</w:t>
                                  </w:r>
                                </w:p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709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Р Е Ш Е Н И Е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25 мая 2018 года  №  10                                          </w:t>
        <w:tab/>
        <w:tab/>
        <w:tab/>
        <w:tab/>
        <w:tab/>
        <w:tab/>
        <w:tab/>
        <w:t xml:space="preserve">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29210</wp:posOffset>
                </wp:positionV>
                <wp:extent cx="3582670" cy="18402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42"/>
                            </w:tblGrid>
                            <w:tr>
                              <w:trPr>
                                <w:trHeight w:val="1336" w:hRule="atLeast"/>
                              </w:trPr>
                              <w:tc>
                                <w:tcPr>
                                  <w:tcW w:w="56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7 г. № 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   бюджете    Михайловского   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еления Дорогобужского района Смоленской    области    на    2018  и на  плановый период 2019 и 2020  годов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144.9pt;mso-wrap-distance-left:9pt;mso-wrap-distance-right:9pt;mso-wrap-distance-top:0pt;mso-wrap-distance-bottom:0pt;margin-top:2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6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42"/>
                      </w:tblGrid>
                      <w:tr>
                        <w:trPr>
                          <w:trHeight w:val="1336" w:hRule="atLeast"/>
                        </w:trPr>
                        <w:tc>
                          <w:tcPr>
                            <w:tcW w:w="56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решение Совета депутатов Михайловского сельского поселения Дорогобужского района Смоленской  области   от  26.12.2017 г. № 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О    бюджете    Михайловского    сельско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еления Дорогобужского района Смоленской    области    на    2018  и на  плановый период 2019 и 2020  годов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Главы муниципального образования Михайловское сельское поселение Дорогобужского района Смоленской области о внесении изменений в решение Совета депутатов Михайловского сельского поселения Дорогобужского района Смоленской области от  26.12.2017 г.  № 48 «О бюджете Михайловского сельского поселения Дорогобужского района Смоленской области на 2018 год и на плановый период 2019 и 2020 годов», рассмотрев решение постоянной депутатской комиссии по бюджету, финансам и налоговой политике, по вопросам муниципального имущества, руководствуясь Бюджетным кодексом Российской Федерации, статьей 22 Устава Михайловского сельского поселения Дорогобужского района Смоленской области, Совет депутатов Михайловского сельского поселения Дорогобуж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Михайловского сельского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Дорогобужского района Смоленской области от 26.12.2017 г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48 «О бюджете Михайловского сельского поселения Дорогобужского района Смоленской области на 2018 и на плановый период 2019 и 2020 годов»,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а  в пункте 1  изложить в следующей редакции: 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бюджета поселения в сумме 11 767,8 тыс. рублей, в том числе объем безвозмездных поступлений в сумме 5 820,4 тыс. рублей, из которых объем получаемых межбюджетных трансфертов – 5  820,4 тыс. рублей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поселения в сумме 15 818,1 тыс. рублей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3) дефицит бюджета поселения в сумме 4 05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что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ляет  68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ов от утвержденного общего годового объема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ходов бюджета поселения без учета утвержденного объема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езвозмездных поступлений»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 пункта 11 изложить в следующей редакции:</w:t>
      </w:r>
    </w:p>
    <w:p>
      <w:pPr>
        <w:pStyle w:val="ConsNormal"/>
        <w:widowControl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1. Утвердить объем бюджетных ассигнований на финансовое обеспечение реализации муниципальных программ в 2018 году </w:t>
      </w:r>
      <w:r>
        <w:rPr>
          <w:rFonts w:cs="Times New Roman" w:ascii="Times New Roman" w:hAnsi="Times New Roman"/>
          <w:color w:val="FF0000"/>
          <w:sz w:val="28"/>
          <w:szCs w:val="28"/>
        </w:rPr>
        <w:t>13 038,1</w:t>
      </w:r>
      <w:r>
        <w:rPr>
          <w:rFonts w:cs="Times New Roman" w:ascii="Times New Roman" w:hAnsi="Times New Roman"/>
          <w:sz w:val="28"/>
          <w:szCs w:val="28"/>
        </w:rPr>
        <w:t xml:space="preserve">         тыс. рублей, в 2019 году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9 55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 2020 году в сумме  </w:t>
      </w:r>
      <w:r>
        <w:rPr>
          <w:rFonts w:cs="Times New Roman" w:ascii="Times New Roman" w:hAnsi="Times New Roman"/>
          <w:color w:val="FF0000"/>
          <w:sz w:val="28"/>
          <w:szCs w:val="28"/>
        </w:rPr>
        <w:t>9 885,1</w:t>
      </w:r>
      <w:r>
        <w:rPr>
          <w:rFonts w:cs="Times New Roman" w:ascii="Times New Roman" w:hAnsi="Times New Roman"/>
          <w:sz w:val="28"/>
          <w:szCs w:val="28"/>
        </w:rPr>
        <w:t xml:space="preserve"> тыс. рублей »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1 подпункт 1 пункта 18 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18. Утвердить объем бюджетных ассигнований дорожного фонда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</w:rPr>
        <w:t xml:space="preserve">Михайловского сельского поселения Дорогобужского района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 xml:space="preserve">       </w:t>
      </w:r>
      <w:r>
        <w:rPr>
          <w:sz w:val="28"/>
        </w:rPr>
        <w:t>Смоленской обла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2018 году в сумме</w:t>
      </w:r>
      <w:r>
        <w:rPr>
          <w:b/>
          <w:bCs/>
          <w:sz w:val="28"/>
          <w:szCs w:val="28"/>
        </w:rPr>
        <w:t> 6 651,6</w:t>
      </w:r>
      <w:r>
        <w:rPr>
          <w:sz w:val="28"/>
          <w:szCs w:val="28"/>
        </w:rPr>
        <w:t> тыс. рублей»;</w:t>
      </w:r>
    </w:p>
    <w:p>
      <w:pPr>
        <w:pStyle w:val="Normal"/>
        <w:numPr>
          <w:ilvl w:val="0"/>
          <w:numId w:val="0"/>
        </w:numPr>
        <w:autoSpaceDE w:val="false"/>
        <w:ind w:left="1245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9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изложить в новой редакции (прилагается)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 изложить в новой редакции (прилагается);</w:t>
      </w:r>
    </w:p>
    <w:p>
      <w:pPr>
        <w:pStyle w:val="ConsNormal"/>
        <w:widowControl/>
        <w:ind w:left="13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3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 в «Информационном вестнике Михайл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йловское сельское посел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рогобужского района Смоленской области                                  </w:t>
      </w:r>
      <w:r>
        <w:rPr>
          <w:b/>
          <w:sz w:val="28"/>
          <w:szCs w:val="28"/>
        </w:rPr>
        <w:t>А.В. Кулешов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</w:t>
      </w:r>
    </w:p>
    <w:p>
      <w:pPr>
        <w:pStyle w:val="TextBody"/>
        <w:ind w:left="5200" w:hanging="0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jc w:val="lef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Times New Roman CYR" w:hAnsi="Times New Roman CYR" w:cs="Times New Roman CYR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7">
    <w:name w:val="Font Style17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Articleseparator">
    <w:name w:val="article_separator"/>
    <w:basedOn w:val="Style10"/>
    <w:qFormat/>
    <w:rPr/>
  </w:style>
  <w:style w:type="character" w:styleId="Style11">
    <w:name w:val="Название Знак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basedOn w:val="Style10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0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4">
    <w:name w:val="Стиль4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484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05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5"/>
      <w:jc w:val="both"/>
      <w:textAlignment w:val="baseline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firstLine="83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49:00Z</dcterms:created>
  <dc:creator>Гвоздицин Александр свет Геннадьевич</dc:creator>
  <dc:description/>
  <cp:keywords/>
  <dc:language>en-US</dc:language>
  <cp:lastModifiedBy>Анна</cp:lastModifiedBy>
  <cp:lastPrinted>2018-05-25T09:22:00Z</cp:lastPrinted>
  <dcterms:modified xsi:type="dcterms:W3CDTF">2018-05-25T06:22:00Z</dcterms:modified>
  <cp:revision>109</cp:revision>
  <dc:subject/>
  <dc:title> </dc:title>
</cp:coreProperties>
</file>