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323330" cy="1682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3330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58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997612955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9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9pt;height:132.4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8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1958235709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22.06.2021г.                                                                                                                           № 6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  </w:t>
        <w:tab/>
        <w:t xml:space="preserve">                                           </w:t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1 год  и на  плановый период 2022 и 2023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1 год  и на  плановый период 2022 и 2023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8.12.2020 г.  № 21 «О бюджете Михайловского сельского поселения Дорогобужского района Смоленской области на 2021 год и на плановый период 2022 и 2023 годов» (в редакции решения  Совета депутатов Михайловского сельского поселения Дорогобужского района Смоленской области от 01.04.2021г № 1)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Дорогобужского района Смоленской области от 28.12.2020 г. № 21 «О бюджете Михайловского сельского поселения Дорогобужского района Смоленской области на 2021  год и на плановый период 2022 и 2023 годов» (в редакции решения  Совета депутатов Михайловского сельского поселения Дорогобужского района Смоленской области от 01.04.2021г № 1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изложить в следующей редакции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Утвердить общий объем межбюджетных трансфертов, предоставляемых бюджетам бюджетной системы Российской Федерации в 2021 году из бюджета поселения, в сумме </w:t>
      </w:r>
      <w:r>
        <w:rPr>
          <w:rFonts w:cs="Times New Roman" w:ascii="Times New Roman" w:hAnsi="Times New Roman"/>
          <w:b/>
          <w:sz w:val="28"/>
          <w:szCs w:val="28"/>
        </w:rPr>
        <w:t>111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общий объем межбюджетных трансфертов, предоставляемых бюджету муниципального района из бюджета поселения в 2021 году, в сумме </w:t>
      </w:r>
      <w:r>
        <w:rPr>
          <w:rFonts w:cs="Times New Roman" w:ascii="Times New Roman" w:hAnsi="Times New Roman"/>
          <w:b/>
          <w:sz w:val="28"/>
          <w:szCs w:val="28"/>
        </w:rPr>
        <w:t>111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 абзац 1 пункта 13 изложить в следующей редакции: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3. Утвердить объем бюджетных ассигнований на финансовое обеспечение реализации  муниципальных  программ в 2021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463,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2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1 278,6 </w:t>
      </w:r>
      <w:r>
        <w:rPr>
          <w:rFonts w:cs="Times New Roman" w:ascii="Times New Roman" w:hAnsi="Times New Roman"/>
          <w:sz w:val="28"/>
          <w:szCs w:val="28"/>
        </w:rPr>
        <w:t>тыс. рублей, в 2023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 11 498,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 приложение 11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 приложение 13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1-06-16T16:03:00Z</cp:lastPrinted>
  <dcterms:modified xsi:type="dcterms:W3CDTF">2021-06-22T05:46:00Z</dcterms:modified>
  <cp:revision>10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