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864" w:hanging="864"/>
        <w:rPr/>
      </w:pPr>
      <w:r>
        <w:rPr/>
        <w:t xml:space="preserve">                                                 </w:t>
      </w:r>
      <w:r>
        <w:rPr/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1.Расходная часть бюджета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) в связи с недостаточностью средств на статьях расходной части бюджета на оплату обучения по программе «Госзакупки», оплаты пользования программой «Турбо», приобретения мебели, расходных материалов, насоса ЭЦВ 6-16-110, услуг газовой службы, изготовления межевых и технических планов,  софинансирование оплаты капитального ремонта объектов теплоснабжения, водоснабжения, водоотведения: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/>
        <w:t xml:space="preserve"> 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1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22 695,5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+ 1 965,00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45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11 782,4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2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11 457,0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2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55 9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 200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99900</w:t>
            </w:r>
            <w:r>
              <w:rPr>
                <w:b w:val="false"/>
                <w:lang w:val="en-US"/>
              </w:rPr>
              <w:t>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49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Я022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5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Я02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50 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70" w:right="567" w:gutter="0" w:header="0" w:top="1410" w:footer="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1-08-13T08:49:00Z</cp:lastPrinted>
  <dcterms:modified xsi:type="dcterms:W3CDTF">2021-08-13T05:52:00Z</dcterms:modified>
  <cp:revision>35</cp:revision>
  <dc:subject/>
  <dc:title/>
</cp:coreProperties>
</file>