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2019  года  №20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ихайловского сельского поселения   Дорогобужского района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ихайловского сельского поселения   Дорогобужского района  Смоленской области в 2021 и 2022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гарантий муниципальных гарантий Михайловского сельского поселения Дорогобужского райо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Михайловского сельского поселения Дорогобужского района 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сельского поселения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Михайл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орогобужского района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сельского  поселения – 0,0 тыс. руб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2:00Z</dcterms:created>
  <dc:creator>1</dc:creator>
  <dc:description/>
  <cp:keywords/>
  <dc:language>en-US</dc:language>
  <cp:lastModifiedBy>Анна</cp:lastModifiedBy>
  <cp:lastPrinted>2016-12-22T13:26:00Z</cp:lastPrinted>
  <dcterms:modified xsi:type="dcterms:W3CDTF">2019-12-27T13:27:00Z</dcterms:modified>
  <cp:revision>4</cp:revision>
  <dc:subject/>
  <dc:title>Приложение 37</dc:title>
</cp:coreProperties>
</file>