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  <w:br/>
        <w:t>к  решению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0 год и плановый период 2021 и 2022 годов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0 год и плановый период 2021 и 2022 годов» подготовлен в соответствии с требованиями, установленными Бюджетным кодексом Российской Федерации. Положением о бюджетном процесс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характеристики бюджета: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60"/>
        <w:gridCol w:w="203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72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4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72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 04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базы бюджета Михайловского сельского поселения на 2020 год и плановый период 2021 и 2022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рогнозируемые налоговые и неналоговые доходы бюджета  составляют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-  8 388,1 тыс. рублей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-  8 736,5 тыс.рублей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-  8 980,5  тыс. рубле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селения по отдельным доходным источникам на 2020 год и плановый период 2021 и 2022 год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налогу на доходы физических лиц на 2020 год и плановый период 2021 и 2022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н исходя из ожидаемого поступления налога в бюджет поселения в 2019 году, установленного норматива отчислений в бюджет поселения на 2020 год в размере 10,0 процентов и прогнозируемого индекса роста фонда заработной платы к оценке 2019 года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НДФ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-  1 034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-  1 178,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-  1 402,8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с 1 января 2020 года порядка распределении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между бюджетами субъектов Российской Федерации и местными бюджетами, в доходах бюджета поселения учтено 0,02689% процента налоговых доходов консолидированного бюджета Смоленской области от указанного нало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 прогнозируется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0году –  3 233,1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1 году -  3 425,7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2 году -  3 425,7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рогноза доходов на 2020 год по налогу на имущество физических лиц произведен исходя  из налоговой базы за 2019 год в соответствии с отчетностью по форме №5–МН ФНС России, представленной Межрайонной ИФНС России №4 по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чете налога на 2020 год учтен коэффициент, применяемый при оценке строений, помещений и сооружений, принадлежащих гражданам на праве собственности, утвержденный Постановлением Администрации Смоленской области.   В расчете налога предусмотрены дополнительные поступления недоимки в размере 10 процентов от суммы недоим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е налога на имущество физических лиц, подлежащего зачислению в  бюджет поселения по нормативу 100 процентов, прогнозир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79,0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-  86,0 тыс. рубл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-  94,0 тыс. рубл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Единый сельскохозяйственный налог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ит зачислению в бюджет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0году – 220,4 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- 230,6 тыс. рубле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2022 году - 243,2 тыс. рублей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доходов на 2020 год по земельному налогу произведен исходя  из налоговой базы за 2019 год в соответствии с отчетностью по форме №5–МН ФНС России, представленной Межрайонной ИФНС России №4 по Смоленской област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й по налогу в бюджет поселения определен  в  соответствии с нормативом отчислений 100 проценто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 году –   3 499,0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-    3 480,0 тыс. рубле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2022 году –   3 466,0 тыс. рубл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>Доходы от использования имуществ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ит зачислению в бюджет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0 году –  322,5 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-   335,4 тыс. рубле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2022 году -   348,8 тыс. рублей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на 2020 год запланированы в сумме </w:t>
      </w:r>
      <w:r>
        <w:rPr>
          <w:b/>
          <w:sz w:val="28"/>
          <w:szCs w:val="28"/>
        </w:rPr>
        <w:t>3 616,8</w:t>
      </w:r>
      <w:r>
        <w:rPr>
          <w:sz w:val="28"/>
          <w:szCs w:val="28"/>
        </w:rPr>
        <w:t xml:space="preserve"> тыс. рублей, на плановый период  2021-2022 годы  </w:t>
      </w:r>
      <w:r>
        <w:rPr>
          <w:b/>
          <w:sz w:val="28"/>
          <w:szCs w:val="28"/>
        </w:rPr>
        <w:t>3 836,4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4 062,9</w:t>
      </w:r>
      <w:r>
        <w:rPr>
          <w:sz w:val="28"/>
          <w:szCs w:val="28"/>
        </w:rPr>
        <w:t xml:space="preserve"> тыс. рублей соответственно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дотации бюджетам поселений на выравнивание бюджетной обеспеченности  на  2020 год  в сумме- </w:t>
      </w:r>
      <w:r>
        <w:rPr>
          <w:b/>
          <w:sz w:val="28"/>
          <w:szCs w:val="28"/>
        </w:rPr>
        <w:t xml:space="preserve">3 340,9 </w:t>
      </w:r>
      <w:r>
        <w:rPr>
          <w:sz w:val="28"/>
          <w:szCs w:val="28"/>
        </w:rPr>
        <w:t xml:space="preserve">тыс. рублей.  на плановый период 2021-2022 годов </w:t>
      </w:r>
      <w:r>
        <w:rPr>
          <w:b/>
          <w:sz w:val="28"/>
          <w:szCs w:val="28"/>
        </w:rPr>
        <w:t>3 559,1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3 778,3</w:t>
      </w:r>
      <w:r>
        <w:rPr>
          <w:sz w:val="28"/>
          <w:szCs w:val="28"/>
        </w:rPr>
        <w:t xml:space="preserve"> тыс. рублей соответственн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 субвенции бюджетам поселений на осуществление первичного воинского учета на территориях, где отсутствуют военные комиссариаты  на 2020 год в сумме </w:t>
      </w:r>
      <w:r>
        <w:rPr>
          <w:b/>
          <w:sz w:val="28"/>
          <w:szCs w:val="28"/>
        </w:rPr>
        <w:t>275,9</w:t>
      </w:r>
      <w:r>
        <w:rPr>
          <w:sz w:val="28"/>
          <w:szCs w:val="28"/>
        </w:rPr>
        <w:t xml:space="preserve"> тыс. рублей, на плановый период 2021-2022 годы  </w:t>
      </w:r>
      <w:r>
        <w:rPr>
          <w:b/>
          <w:sz w:val="28"/>
          <w:szCs w:val="28"/>
        </w:rPr>
        <w:t>277,3</w:t>
      </w:r>
      <w:r>
        <w:rPr>
          <w:sz w:val="28"/>
          <w:szCs w:val="28"/>
        </w:rPr>
        <w:t xml:space="preserve"> тыс. рублей  и </w:t>
      </w:r>
      <w:r>
        <w:rPr>
          <w:b/>
          <w:sz w:val="28"/>
          <w:szCs w:val="28"/>
        </w:rPr>
        <w:t>284,6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ыс. рублей соответственн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Михайловского сельского поселения Дорогобужского района Смоленской области (далее бюджет поселения) предлагаются к утверждению в следующих объемах: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71"/>
        <w:gridCol w:w="1350"/>
        <w:gridCol w:w="1287"/>
        <w:gridCol w:w="12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2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7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5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53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58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решения о бюджете Михайловского сельского поселения Дорогобужского района Смоленской области предусмотрены расходы на 2020 год в сумме </w:t>
      </w:r>
      <w:r>
        <w:rPr>
          <w:b/>
          <w:sz w:val="28"/>
          <w:szCs w:val="28"/>
        </w:rPr>
        <w:t xml:space="preserve">12 004,9 </w:t>
      </w:r>
      <w:r>
        <w:rPr>
          <w:sz w:val="28"/>
          <w:szCs w:val="28"/>
        </w:rPr>
        <w:t xml:space="preserve">тыс. рублей, на плановый период 2021-2022 годов  </w:t>
      </w:r>
      <w:r>
        <w:rPr>
          <w:b/>
          <w:sz w:val="28"/>
          <w:szCs w:val="28"/>
        </w:rPr>
        <w:t>12 572,6</w:t>
      </w:r>
      <w:r>
        <w:rPr>
          <w:sz w:val="28"/>
          <w:szCs w:val="28"/>
        </w:rPr>
        <w:t xml:space="preserve"> тыс. рублей,  в том числе условно утвержденные в сумме </w:t>
      </w:r>
      <w:r>
        <w:rPr>
          <w:b/>
          <w:sz w:val="28"/>
          <w:szCs w:val="28"/>
        </w:rPr>
        <w:t xml:space="preserve">314,3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652,2</w:t>
      </w:r>
      <w:r>
        <w:rPr>
          <w:sz w:val="28"/>
          <w:szCs w:val="28"/>
        </w:rPr>
        <w:t xml:space="preserve">, и </w:t>
      </w:r>
      <w:r>
        <w:rPr>
          <w:b/>
          <w:sz w:val="28"/>
          <w:szCs w:val="28"/>
        </w:rPr>
        <w:t>13 043,4</w:t>
      </w:r>
      <w:r>
        <w:rPr>
          <w:sz w:val="28"/>
          <w:szCs w:val="28"/>
        </w:rPr>
        <w:t xml:space="preserve">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ихайловского сельского поселения является исполнителем четырех муницип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 в проекте бюджета на 2020 год запланированы средства в сумме </w:t>
      </w:r>
      <w:r>
        <w:rPr>
          <w:b/>
          <w:sz w:val="28"/>
          <w:szCs w:val="28"/>
        </w:rPr>
        <w:t xml:space="preserve">9 959,1 </w:t>
      </w:r>
      <w:r>
        <w:rPr>
          <w:sz w:val="28"/>
          <w:szCs w:val="28"/>
        </w:rPr>
        <w:t xml:space="preserve">тыс. рублей на плановый период 2021-2022 годов </w:t>
      </w:r>
      <w:r>
        <w:rPr>
          <w:b/>
          <w:sz w:val="28"/>
          <w:szCs w:val="28"/>
        </w:rPr>
        <w:t xml:space="preserve">10 921,1 </w:t>
      </w:r>
      <w:r>
        <w:rPr>
          <w:sz w:val="28"/>
          <w:szCs w:val="28"/>
        </w:rPr>
        <w:t xml:space="preserve">тыс. рублей и </w:t>
      </w:r>
      <w:r>
        <w:rPr>
          <w:b/>
          <w:sz w:val="28"/>
          <w:szCs w:val="28"/>
        </w:rPr>
        <w:t xml:space="preserve">11 427,7 </w:t>
      </w:r>
      <w:r>
        <w:rPr>
          <w:sz w:val="28"/>
          <w:szCs w:val="28"/>
        </w:rPr>
        <w:t>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направлены на решение общегосударственных вопросов осуществляются в рамках муниципальной программы « Создание условий для эффективного управления Михайловского сельского поселения Дорогобужского района Смоленской области»,  предусмотрены расходы на заработную плату и отчисления во внебюджетные фонды, расходы на содержание муниципальных органов власти, уплату нало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сполнение данной программы предусмотрены средства  на 2020 год в сумме 5 591,6 тыс. рублей и плановый периоды 2021-2022 годов   6 759,7 тыс. рублей и 7 299,3 тыс. рублей соответственно. В программу включен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щая подпрограмма на исполнение которой  запланированы расходы на 2020 год 5 204,6  тыс. рублей и плановый период 2020-2021 годов 6 442,7    тыс. рублей и 6 982,3 тыс.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Расходы обеспечивающей подпрограммы определены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ходы на оплату труда и начисления на оплату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сходов на оплату труда работников администрации рассчитан в соответствии с  группой по оплате труда   на основании областных законов и постановлений Смоленской области. Работникам  исполняющим обязанности  по техническому обеспечению фонд оплаты труда рассчитан исходя из окладов в соответствии с  группой по оплате труда 21,5 оклада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младшего обслуживающего персонала  рассчитана исходя из минимального размера оплаты труда утвержденного област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на оплату труда рассчитаны в размере 30.2%  на взносы во внебюджетные фонды (ФСС, ПФР, ФФОМС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сходы на оплату коммунальных услуг в части топливо- энергетически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оплату коммунальных услуг(отопление, освещение) по зданию Администрации поселения осуществлялось исходя из лимита потребления ТЭР, установленного в натуральном выражении и тарифа на электроэнергию, действующего на момент утверждения лимита потребления ТЭ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- расходы на оплату услуг связ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расходов на оплату услуг телефонной связи учитывалось количество абонентских номеров телефонной связи и тарифы на телефонную связ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оплату услуг связи включают расходы по оплате договоров на оказание услуг связи в целях обеспечения собственных нужд, в том числе за предоставление телефонных и телеграфных каналов связи; междугородных соединений, местного соединения,  других средств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ересылку почтовых отправлений включают  расходы на пересылку простых и заказных почтовых отправлений, приобретение конвертов.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екущие расходы на функционирование органа местного самоуправ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ы расходы связанные с обслуживанием оргтехники (заправка картриджей), обеспечение программными комплексами ( Турбо-бухгалтер, СБИС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»), подписку периодических изданий (Край Дорогобужский), расходы связанные с оплатой услуг по обязательному страхованию гражданской ответственности владельцев транспортных средств, расходы по обеспечению мер пожарной безопас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расходы на транспортные услуги</w:t>
      </w:r>
      <w:r>
        <w:rPr>
          <w:sz w:val="28"/>
          <w:szCs w:val="28"/>
        </w:rPr>
        <w:t xml:space="preserve"> включают расходы по оплате договоров на оказание транспортных услуг в целях обеспечения собственных нужд, на приобретение ГСМ, на автозапчасти, масла,  на командировочные расходы (проезд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сходы общегосударственные вопрос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оплату членских взносов в Совет муниципальных образований Смоленской области учитываются расчетным методом для сельских поселений с численностью до 1000 человек,  определена сумма 9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а  оплата  налога на имущество организаций, расчет производится исходя из остаточной стоимости недвижимого имущества находящегося на балансе учреждения, и ставки налога 2.2%  Определен размер средств в сумме 130,0 тыс. рублей.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пенсионное обеспечение  </w:t>
      </w:r>
      <w:r>
        <w:rPr>
          <w:sz w:val="28"/>
          <w:szCs w:val="28"/>
        </w:rPr>
        <w:t>предусмотрена доплата к пенсиям муниципальных служащих в размере 31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циальное обеспечение населения  </w:t>
      </w:r>
      <w:r>
        <w:rPr>
          <w:sz w:val="28"/>
          <w:szCs w:val="28"/>
        </w:rPr>
        <w:t>оплата межбюджетного трансферта, передаваемого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 молодая семья) определены расходы в сумме 100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Расходы на национальную экономи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в рамках муниципальной программы «Развитие дорожно-транспортного комплекса Михайловского сельского поселения Дорогобужского района Смоленской области».  Предусмотрены расходы на содержание и ремонт автомобильных дорог общего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редусмотрено денежных средств в сумме 3 233,1 тыс. рублей и плановый период 2021-2022 годов 3 425,7 тыс. рублей и 3 425,7 тыс. рублей соответственн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сходы на 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жилищно-коммунальное хозяйство осуществляются в рамках муниципальной программы « Содейств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0 году предусмотрены денежные средства в сумме 1 114,4 тыс. рублей и плановый период 2021-2022 годов 685,7 и  347,8 тыс. рублей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 xml:space="preserve">предусмотрена оплата электроэнергии, израсходованной на наружное  освещение, на основании  фактического потребления электроэнергии согласно приборам учета и тарифа действующего с 1 января 2020 года,  и  расходов по обслуживанию сетей наружного освещ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Физическая культура и спорт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оведение спортивно-массовых мероприятий среди различных слоев на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зкультурно-оздоровительные работы и спортивные мероприятия осуществляются в рамках муниципальной программы «Развитие физической культуры и спорта в Михайловском сельском поселении Дорогобуж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едусмотрены денежные средства в сумме 20,0 тыс. рублей и на плановый период 2021-2022 годы по 50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программным направлен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беспечение функционирования Главы муниципального образования </w:t>
      </w:r>
      <w:r>
        <w:rPr>
          <w:sz w:val="28"/>
          <w:szCs w:val="28"/>
        </w:rPr>
        <w:t xml:space="preserve">фонд оплаты труда рассчитан исходя из оклада соответствующего   группе по оплате труда   и начислений на оплату труда в размере 30.2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определен в сумме 590,2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- обеспечение деятельности финансовых, налоговых и таможенных органов и органов финансового(финансово-бюджетного) надзора  </w:t>
      </w:r>
      <w:r>
        <w:rPr>
          <w:sz w:val="28"/>
          <w:szCs w:val="28"/>
        </w:rPr>
        <w:t>определ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лата межбюджетного трансферта, необходимого для осуществления передаваемых полномочий в соответствии с заключенными соглашениями (Финансовое управление МО «Дорогобужский район», КРК) в сумме 79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резервные фонды</w:t>
      </w:r>
      <w:r>
        <w:rPr>
          <w:sz w:val="28"/>
          <w:szCs w:val="28"/>
        </w:rPr>
        <w:t xml:space="preserve"> определены расходы на текущий финансовый год в сумме 5,0 тыс. рублей и плановый период 2021-2022 годов в сумме  по 5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поселения может направляться на финансирование непредвиденных расходов бюджета поселения в соответствии с Положением о порядке расходования средств резервного фон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существление первичного воинского учета на территориях где отсутствуют военные комиссариаты </w:t>
      </w:r>
      <w:r>
        <w:rPr>
          <w:sz w:val="28"/>
          <w:szCs w:val="28"/>
        </w:rPr>
        <w:t>определены расходы на текущий финансовый год в сумме 275,9 тыс. рублей и плановый период 2021-2022 годов по 277,3 тыс. рублей и 284,6 соответственно,    учтены расходы, связанные с целевым использованием средств (субвенции на осуществление государственных полномочий по первичному воинскому учету) для оплаты труда и начислений на оплату труда исходя из норматива численности  штатных единиц в размере 207,9 тыс. рублей, материальные затраты в размере 6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ельское хозяйство и рыболовство </w:t>
      </w:r>
      <w:r>
        <w:rPr>
          <w:sz w:val="28"/>
          <w:szCs w:val="28"/>
        </w:rPr>
        <w:t>определены расходы на оплату межбюджетного трансферта, передаваемого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(сельское хозяйство) в сумме 970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pacing w:before="0" w:after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5"/>
        <w:spacing w:before="0" w:after="0"/>
        <w:rPr>
          <w:szCs w:val="28"/>
        </w:rPr>
      </w:pPr>
      <w:r>
        <w:rPr>
          <w:szCs w:val="28"/>
        </w:rPr>
        <w:t xml:space="preserve">Михайловское сельское поселение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обужского района Смоленской области                        </w:t>
      </w:r>
      <w:r>
        <w:rPr>
          <w:b/>
          <w:sz w:val="28"/>
          <w:szCs w:val="28"/>
        </w:rPr>
        <w:t xml:space="preserve">               А.В. Кулешов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~</dc:creator>
  <dc:description/>
  <cp:keywords/>
  <dc:language>en-US</dc:language>
  <cp:lastModifiedBy>Анна</cp:lastModifiedBy>
  <cp:lastPrinted>2018-04-06T11:34:00Z</cp:lastPrinted>
  <dcterms:modified xsi:type="dcterms:W3CDTF">2019-11-15T05:47:00Z</dcterms:modified>
  <cp:revision>95</cp:revision>
  <dc:subject/>
  <dc:title>ПОЯСНИТЕЛЬНАЯ ЗАПИСКА</dc:title>
</cp:coreProperties>
</file>