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ОЯСНИТЕЛЬНАЯ ЗАПИСКА</w:t>
        <w:br/>
        <w:t>к  решению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19 год и плановый период 2020 и 2021 годов»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области на 2019 год и плановый период 2020 и 2021 годов» подготовлен в соответствии с требованиями, установленными Бюджетным кодексом Российской Федерации. Положением о бюджетном процесс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характеристики бюджета: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160"/>
        <w:gridCol w:w="203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о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9,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1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59,3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 511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ной базы бюджета Михайловского сельского поселения на 2019 год и плановый период 2020 и 2021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рогнозируемые налоговые и неналоговые доходы бюджета  составляют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-  7 732,6 тыс. рублей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-  8 795,6 тыс.рублей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-  9 819,2  тыс. рубле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селения по отдельным доходным источникам на 2019 год и плановый период 2020 и 2021 год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налогу на доходы физических лиц на 2019 год и плановый период 2020 и 2021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н исходя из ожидаемого поступления налога в бюджет поселения в 2018 году, установленного норматива отчислений в бюджет поселения на 2019 год в размере 10,0 процентов и прогнозируемого индекса роста фонда заработной платы к оценке 2018 года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НДФ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-  813,6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году -  855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-   910,7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ем с 1 января 2019 года порядка распределении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между бюджетами субъектов Российской Федерации и местными бюджетами, в доходах бюджета поселения учтено 0,02689% процента налоговых доходов консолидированного бюджета Смоленской области от указанного нало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акцизов на автомобильный и прямогонный бензин, дизельное топливо, моторные масла для дизельных и (или) карбюраторных (инжекторных) двигателей прогнозируется: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году –  2 943,6 тыс.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0 году -  3 724,4 тыс. рубл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21 году -  4 438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 прогноза доходов на 2019 год по налогу на имущество физических лиц произведен исходя  из налоговой базы за 2018 год в соответствии с отчетностью по форме №5–МН ФНС России, представленной Межрайонной ИФНС России №4 по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чете налога на 2019 год учтен коэффициент, применяемый при оценке строений, помещений и сооружений, принадлежащих гражданам на праве собственности, утвержденный Постановлением Администрации Смоленской области.   В расчете налога предусмотрены дополнительные поступления недоимки в размере 10 процентов от суммы недоим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упление налога на имущество физических лиц, подлежащего зачислению в  бюджет поселения по нормативу 100 процентов, прогнозир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9 году -  86,5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95,2 тыс. руб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1 году -  100,4 тыс. руб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Единый сельскохозяйственный налог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году – 0,00 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0,00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2021 году -  0,00 тыс. рубле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доходов на 2019 год по земельному налогу произведен исходя  из налоговой базы за 2018 год в соответствии с отчетностью по форме №5–МН ФНС России, представленной Межрайонной ИФНС России №4 по Смоленской области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поступлений по налогу в бюджет поселения определен  в  соответствии с нормативом отчислений 100 процентов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–   3 577,9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  3 809,1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2021 году –   4 58,2 тыс. рублей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</w:t>
      </w:r>
      <w:r>
        <w:rPr>
          <w:b/>
          <w:color w:val="000000"/>
          <w:sz w:val="28"/>
          <w:szCs w:val="28"/>
        </w:rPr>
        <w:t>Доходы от использования имущества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ежит зачислению в бюджет: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19 году –  311,0 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-   311,0 тыс. рублей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2021 году -   311,0 тыс. рублей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на 2019 год запланированы в сумме </w:t>
      </w:r>
      <w:r>
        <w:rPr>
          <w:b/>
          <w:sz w:val="28"/>
          <w:szCs w:val="28"/>
        </w:rPr>
        <w:t>3 93,5</w:t>
      </w:r>
      <w:r>
        <w:rPr>
          <w:sz w:val="28"/>
          <w:szCs w:val="28"/>
        </w:rPr>
        <w:t xml:space="preserve"> тыс. рублей, на плановый период  2020-2021 годы  </w:t>
      </w:r>
      <w:r>
        <w:rPr>
          <w:b/>
          <w:sz w:val="28"/>
          <w:szCs w:val="28"/>
        </w:rPr>
        <w:t>2 663,7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2 692,0</w:t>
      </w:r>
      <w:r>
        <w:rPr>
          <w:sz w:val="28"/>
          <w:szCs w:val="28"/>
        </w:rPr>
        <w:t xml:space="preserve"> тыс. рублей соответственно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дотации бюджетам поселений на выравнивание бюджетной обеспеченности  на  2019 год  в сумме- </w:t>
      </w:r>
      <w:r>
        <w:rPr>
          <w:b/>
          <w:sz w:val="28"/>
          <w:szCs w:val="28"/>
        </w:rPr>
        <w:t xml:space="preserve">2 370,1 </w:t>
      </w:r>
      <w:r>
        <w:rPr>
          <w:sz w:val="28"/>
          <w:szCs w:val="28"/>
        </w:rPr>
        <w:t xml:space="preserve">тыс. рублей.  на плановый период 2020-2021 годов </w:t>
      </w:r>
      <w:r>
        <w:rPr>
          <w:b/>
          <w:sz w:val="28"/>
          <w:szCs w:val="28"/>
        </w:rPr>
        <w:t>2 399,3</w:t>
      </w:r>
      <w:r>
        <w:rPr>
          <w:sz w:val="28"/>
          <w:szCs w:val="28"/>
        </w:rPr>
        <w:t xml:space="preserve"> тыс. рублей и </w:t>
      </w:r>
      <w:r>
        <w:rPr>
          <w:b/>
          <w:sz w:val="28"/>
          <w:szCs w:val="28"/>
        </w:rPr>
        <w:t>2 424,7</w:t>
      </w:r>
      <w:r>
        <w:rPr>
          <w:sz w:val="28"/>
          <w:szCs w:val="28"/>
        </w:rPr>
        <w:t xml:space="preserve"> тыс. рублей соответственно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прочие межбюджетные трансферты передаваемые  бюджетам на 2019 год в сумме </w:t>
      </w:r>
      <w:r>
        <w:rPr>
          <w:b/>
          <w:sz w:val="28"/>
          <w:szCs w:val="28"/>
        </w:rPr>
        <w:t>460,7</w:t>
      </w:r>
      <w:r>
        <w:rPr>
          <w:sz w:val="28"/>
          <w:szCs w:val="28"/>
        </w:rPr>
        <w:t xml:space="preserve"> тыс. рублей. на плановый период 2020-2021 годы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 субвенции бюджетам поселений на осуществление первичного воинского учета на территориях, где отсутствуют военные комиссариаты  на 2019 год в сумме </w:t>
      </w:r>
      <w:r>
        <w:rPr>
          <w:b/>
          <w:sz w:val="28"/>
          <w:szCs w:val="28"/>
        </w:rPr>
        <w:t>262,7</w:t>
      </w:r>
      <w:r>
        <w:rPr>
          <w:sz w:val="28"/>
          <w:szCs w:val="28"/>
        </w:rPr>
        <w:t xml:space="preserve"> тыс. рублей, на плановый период 2020-2021 годы  </w:t>
      </w:r>
      <w:r>
        <w:rPr>
          <w:b/>
          <w:sz w:val="28"/>
          <w:szCs w:val="28"/>
        </w:rPr>
        <w:t>264,4</w:t>
      </w:r>
      <w:r>
        <w:rPr>
          <w:sz w:val="28"/>
          <w:szCs w:val="28"/>
        </w:rPr>
        <w:t xml:space="preserve"> тыс. рублей  и </w:t>
      </w:r>
      <w:r>
        <w:rPr>
          <w:b/>
          <w:sz w:val="28"/>
          <w:szCs w:val="28"/>
        </w:rPr>
        <w:t>267,3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ыс. рублей соответственно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СХОД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ихай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Михайловского сельского поселения Дорогобужского района Смоленской области (далее бюджет поселения) предлагаются к утверждению в следующих объем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 xml:space="preserve">                                                          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71"/>
        <w:gridCol w:w="1350"/>
        <w:gridCol w:w="1287"/>
        <w:gridCol w:w="12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6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8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41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6,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,6 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0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5,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6,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79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9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ом решения о бюджете Михайловского сельского поселения Дорогобужского района Смоленской области предусмотрены расходы на 2019 год в сумме </w:t>
      </w:r>
      <w:r>
        <w:rPr>
          <w:b/>
          <w:sz w:val="28"/>
          <w:szCs w:val="28"/>
        </w:rPr>
        <w:t xml:space="preserve">10 826,1 </w:t>
      </w:r>
      <w:r>
        <w:rPr>
          <w:sz w:val="28"/>
          <w:szCs w:val="28"/>
        </w:rPr>
        <w:t xml:space="preserve">тыс. рублей, на плановый период 2020-2021 годов  </w:t>
      </w:r>
      <w:r>
        <w:rPr>
          <w:b/>
          <w:sz w:val="28"/>
          <w:szCs w:val="28"/>
        </w:rPr>
        <w:t>11 459,3</w:t>
      </w:r>
      <w:r>
        <w:rPr>
          <w:sz w:val="28"/>
          <w:szCs w:val="28"/>
        </w:rPr>
        <w:t xml:space="preserve"> тыс. рублей,  в том числе условно утвержденные в сумме </w:t>
      </w:r>
      <w:r>
        <w:rPr>
          <w:b/>
          <w:sz w:val="28"/>
          <w:szCs w:val="28"/>
        </w:rPr>
        <w:t xml:space="preserve">279,9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612,2</w:t>
      </w:r>
      <w:r>
        <w:rPr>
          <w:sz w:val="28"/>
          <w:szCs w:val="28"/>
        </w:rPr>
        <w:t xml:space="preserve">, и </w:t>
      </w:r>
      <w:r>
        <w:rPr>
          <w:b/>
          <w:sz w:val="28"/>
          <w:szCs w:val="28"/>
        </w:rPr>
        <w:t>12 511,2</w:t>
      </w:r>
      <w:r>
        <w:rPr>
          <w:sz w:val="28"/>
          <w:szCs w:val="28"/>
        </w:rPr>
        <w:t xml:space="preserve"> 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ихайловского сельского поселения является исполнителем четырех муниципальных 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ых программ в проекте бюджета на 2019 год запланированы средства в сумме </w:t>
      </w:r>
      <w:r>
        <w:rPr>
          <w:b/>
          <w:sz w:val="28"/>
          <w:szCs w:val="28"/>
        </w:rPr>
        <w:t xml:space="preserve">8 762,1 </w:t>
      </w:r>
      <w:r>
        <w:rPr>
          <w:sz w:val="28"/>
          <w:szCs w:val="28"/>
        </w:rPr>
        <w:t xml:space="preserve">тыс. рублей на плановый период 2020-2021 годов </w:t>
      </w:r>
      <w:r>
        <w:rPr>
          <w:b/>
          <w:sz w:val="28"/>
          <w:szCs w:val="28"/>
        </w:rPr>
        <w:t xml:space="preserve">10 347,7 </w:t>
      </w:r>
      <w:r>
        <w:rPr>
          <w:sz w:val="28"/>
          <w:szCs w:val="28"/>
        </w:rPr>
        <w:t xml:space="preserve">тыс. рублей и </w:t>
      </w:r>
      <w:r>
        <w:rPr>
          <w:b/>
          <w:sz w:val="28"/>
          <w:szCs w:val="28"/>
        </w:rPr>
        <w:t xml:space="preserve">11 059,4 </w:t>
      </w:r>
      <w:r>
        <w:rPr>
          <w:sz w:val="28"/>
          <w:szCs w:val="28"/>
        </w:rPr>
        <w:t>тыс. рублей соответстве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направлены на решение общегосударственных вопросов осуществляются в рамках муниципальной программы « Создание условий для эффективного управления Михайловского сельского поселения Дорогобужского района Смоленской области»,  предусмотрены расходы на заработную плату и отчисления во внебюджетные фонды, расходы на содержание муниципальных органов власти, уплату налог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сполнение данной программы предусмотрены средства  на 2019год в сумме 5 266,0 тыс. рублей и плановый периоды 2020-2021 годов   6 193,3 тыс. рублей и 6 190,5 тыс. рублей соответственно. В программу включен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щая подпрограмма на исполнение которой  запланированы расходы на 2019 год 4 935,2  тыс. рублей и плановый период 2020-2021 годов 5 882,5    тыс. рублей и 5 879,7 тыс.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.Расходы обеспечивающей подпрограммы определены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сходы на оплату труда и начисления на оплату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сходов на оплату труда работников администрации рассчитан в соответствии с  группой по оплате труда   на основании областных законов и постановлений Смоленской области. Работникам  исполняющим обязанности  по техническому обеспечению фонд оплаты труда рассчитан исходя из окладов в соответствии с  группой по оплате труда 21,5 оклада в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младшего обслуживающего персонала  рассчитана исходя из минимального размера оплаты труда утвержденного областными зак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оплату труда рассчитаны в размере 30.2%  на взносы во внебюджетные фонды (ФСС, ПФР, ФФОМС)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- расходы на оплату коммунальных услуг в части топливо- энергетически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оплату коммунальных услуг(отопление, освещение) по зданию Администрации поселения осуществлялось исходя из лимита потребления ТЭР, установленного в натуральном выражении и тарифа на электроэнергию, действующего на момент утверждения лимита потребления ТЭР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- расходы на оплату услуг связи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расходов на оплату услуг телефонной связи учитывалось количество абонентских номеров телефонной связи и тарифы на телефонную связ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оплату услуг связи включают расходы по оплате договоров на оказание услуг связи в целях обеспечения собственных нужд, в том числе за предоставление телефонных и телеграфных каналов связи; междугородных соединений, местного соединения,  других средств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пересылку почтовых отправлений включают  расходы на пересылку простых и заказных почтовых отправлений, приобретение конвертов.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текущие расходы на функционирование органа местного самоуправления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ключены расходы связанные с обслуживанием оргтехники (заправка картриджей), обеспечение программными комплексами ( Турбо-бухгалтер, ЗУМ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»), подписку периодических изданий (Край Дорогобужский), расходы связанные с оплатой услуг по обязательному страхованию гражданской ответственности владельцев транспортных средств, расходы по обеспечению мер пожарной безопас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расходы на транспортные услуги</w:t>
      </w:r>
      <w:r>
        <w:rPr>
          <w:sz w:val="28"/>
          <w:szCs w:val="28"/>
        </w:rPr>
        <w:t xml:space="preserve"> включают расходы по оплате договоров на оказание транспортных услуг в целях обеспечения собственных нужд, на приобретение ГСМ, на автозапчасти, масла,  на командировочные расходы (проезд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асходы общегосударственные вопросы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оплату членских взносов в Совет муниципальных образований Смоленской области учитываются расчетным методом для сельских поселений с численностью до 1000 человек,  определена сумма 8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а  оплата  налога на имущество организаций, расчет производится исходя из остаточной стоимости недвижимого имущества находящегося на балансе учреждения, и ставки налога 2.2%  Определен размер средств в сумме 295,2 тыс. рублей.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-пенсионное обеспечение  </w:t>
      </w:r>
      <w:r>
        <w:rPr>
          <w:sz w:val="28"/>
          <w:szCs w:val="28"/>
        </w:rPr>
        <w:t>предусмотрена доплата к пенсиям муниципальных служащих в размере 310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циальное обеспечение населения  </w:t>
      </w:r>
      <w:r>
        <w:rPr>
          <w:sz w:val="28"/>
          <w:szCs w:val="28"/>
        </w:rPr>
        <w:t>оплата межбюджетного трансферта, передаваемого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 молодая семья) определены расходы в сумме 58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Расходы на национальную экономи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ются в рамках муниципальной программы «Развитие дорожно-транспортного комплекса Михайловского сельского поселения Дорогобужского района Смоленской области» на 2020-2021 годы.  Предусмотрены расходы на содержание и ремонт автомобильных дорог общего поль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предусмотрено денежных средств в сумме 2 943,6 тыс. рублей и плановый период 2020-2021 годов 3 724,4 тыс. рублей и 4 438,9 тыс. рублей соответственно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Расходы на жилищно-коммунальн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жилищно-коммунальное хозяйство осуществляются в рамках муниципальной программы « Содейств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9 году предусмотрены денежные средства в сумме 542,5 тыс. рублей и плановый период 2020-2021 годов 400,0 и  400,0тыс. рублей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 xml:space="preserve">предусмотрена оплата электроэнергии, израсходованной на наружное  освещение, на основании  фактического потребления электроэнергии согласно приборам учета и тарифа действующего с 1 января 2019 года,  и  расходов по обслуживанию сетей наружного освещ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4.Физическая культура и спорт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проведение спортивно-массовых мероприятий среди различных слоев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зкультурно-оздоровительные работы и спортивные мероприятия осуществляются в рамках муниципальной программы «Развитие физической культуры и спорта в Михайловском сельском поселении Дорогобуж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9 году предусмотрены денежные средства в сумме 10,0 тыс. рублей и на плановый период 2020-2021 годы по 30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ы 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программным направлениям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- обеспечение деятельности Совета депутатов</w:t>
      </w:r>
      <w:r>
        <w:rPr>
          <w:sz w:val="28"/>
          <w:szCs w:val="28"/>
        </w:rPr>
        <w:t xml:space="preserve">  выплаты связанные с возмещением расходов на осуществление деятельности депутатами  сельского поселения определяются исходя из 10% минимального размера  оплаты труда, в расчете на 10 депутатов. На 2018 год для расчета расходов с 01.01.2019 учитывается минимальный размер  оплаты  труда  5964 рубля. Размер определен в сумме 0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беспечение функционирования Главы муниципального образования </w:t>
      </w:r>
      <w:r>
        <w:rPr>
          <w:sz w:val="28"/>
          <w:szCs w:val="28"/>
        </w:rPr>
        <w:t xml:space="preserve">фонд оплаты труда рассчитан исходя из оклада соответствующего   группе по оплате труда   и начислений на оплату труда в размере 30.2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определен в сумме 488,5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- обеспечение деятельности финансовых, налоговых и таможенных органов и органов финансового(финансово-бюджетного) надзора  </w:t>
      </w:r>
      <w:r>
        <w:rPr>
          <w:sz w:val="28"/>
          <w:szCs w:val="28"/>
        </w:rPr>
        <w:t>определе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плата межбюджетного трансферта, необходимого для осуществления передаваемых полномочий в соответствии с заключенными соглашениями (Финансовое управление МО «Дорогобужский район», КРК) в сумме 65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езервные фонды</w:t>
      </w:r>
      <w:r>
        <w:rPr>
          <w:sz w:val="28"/>
          <w:szCs w:val="28"/>
        </w:rPr>
        <w:t xml:space="preserve"> определены расходы на текущий финансовый год в сумме 5,0 тыс. рублей и плановый период 2020-2021 годов в сумме  по 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поселения может направляться на финансирование непредвиденных расходов бюджета поселения в соответствии с Положением о порядке расходования средств резервного фон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осуществление первичного воинского учета на территориях где отсутствуют военные комиссариаты </w:t>
      </w:r>
      <w:r>
        <w:rPr>
          <w:sz w:val="28"/>
          <w:szCs w:val="28"/>
        </w:rPr>
        <w:t>определены расходы на текущий финансовый год в сумме 262,7 тыс. рублей и плановый период 2020-2021 годов по 264,4 тыс. рублей и 267,3 соответственно,    учтены расходы, связанные с целевым использованием средств (субвенции на осуществление государственных полномочий по первичному воинскому учету) для оплаты труда и начислений на оплату труда исходя из норматива численности  штатных единиц в размере 194,4 тыс. рублей, материальные затраты в размере 68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ельское хозяйство и рыболовство </w:t>
      </w:r>
      <w:r>
        <w:rPr>
          <w:sz w:val="28"/>
          <w:szCs w:val="28"/>
        </w:rPr>
        <w:t>определены расходы на оплату межбюджетного трансферта, передаваемого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(сельское хозяйство) в сумме 1 08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другие общегосударственные вопросы </w:t>
      </w:r>
      <w:r>
        <w:rPr>
          <w:sz w:val="28"/>
          <w:szCs w:val="28"/>
        </w:rPr>
        <w:t>расходы на исполнение судебных актов определены в сумме 95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lang w:val="ru-RU" w:bidi="ar-SA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~</dc:creator>
  <dc:description/>
  <cp:keywords/>
  <dc:language>en-US</dc:language>
  <cp:lastModifiedBy>Анна</cp:lastModifiedBy>
  <cp:lastPrinted>2018-04-06T11:34:00Z</cp:lastPrinted>
  <dcterms:modified xsi:type="dcterms:W3CDTF">2018-11-15T19:13:00Z</dcterms:modified>
  <cp:revision>44</cp:revision>
  <dc:subject/>
  <dc:title>ПОЯСНИТЕЛЬНАЯ ЗАПИСКА</dc:title>
</cp:coreProperties>
</file>