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88036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Постановлением Администрации Михайловского сельского поселения Дорогобу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моленской области  от 2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/>
                                    <w:t>.11.2018 №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7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6.6pt;mso-wrap-distance-left:9pt;mso-wrap-distance-right:9pt;mso-wrap-distance-top:0pt;mso-wrap-distance-bottom:0pt;margin-top:0.05pt;mso-position-vertical-relative:text;margin-left:283.5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338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Постановлением Администрации Михайловского сельского поселения Дорогобуж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моленской области  от 2</w:t>
                            </w:r>
                            <w:r>
                              <w:rPr>
                                <w:lang w:val="en-GB"/>
                              </w:rPr>
                              <w:t>4</w:t>
                            </w:r>
                            <w:r>
                              <w:rPr/>
                              <w:t>.11.2018 №</w:t>
                            </w:r>
                            <w:r>
                              <w:rPr>
                                <w:lang w:val="en-GB"/>
                              </w:rPr>
                              <w:t>7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несения расходов бюджета Михайловского сельского поселения Дорогобужского района Смоленской области к целевым статьям  расходов бюджета на 2019 год и на плановый период 2020 и 2021 г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орядок разработан в целях установления правил отнесения расходов бюджета Михайловского сельского поселения Дорогобужского района Смоленской области к целевым статьям  расходов бюджетов участниками бюджетного процес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расходов бюджета Михайловского сельского поселения Дорогобужского района Смоленской области (далее – бюджет поселения) обеспечивают привязку бюджетных ассигнований бюджета поселения к муниципальным программам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состоит из десяти разрядов и включает следующие составные части (таблица 1)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 – 9 разряды кода классификации расходов бюджетов), предназначенный для кодирования муниципальных программ, непрограммных направлений деятельности муниципальных органов, указанных в ведомственной структуре расходов бюджета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 кода классификации расходов бюджетов), предназначенный для кодирования подпрограмм муниципальных программ, предусмотренных в рамках муниципальных программ, а также расходы в рамках непрограммных направлений деятельности муниципальных орган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 - 12 разряды кода классификации расходов бюджетов) предназначенный для кодирования основных мероприятий в рамках муниципальных программ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следующий алгоритм кодирования направления расходов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ХХХХ –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ХХХХ –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XXX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  <w:shd w:fill="FFFFFF" w:val="clear"/>
        </w:rPr>
        <w:t>для отражения расходов местных бюджетов, в том числе расходов на предоставление межбюджетных трансфертов местным бюджетам, в целях софинансирования которых из бюджетов бюджетной системы Российской Федерации предоставляются за счет субсидий из федерального бюджета межбюджетные трансферт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XXXX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  <w:shd w:fill="FFFFFF" w:val="clear"/>
        </w:rPr>
        <w:t>для отражения расходов местных бюджетов, в том числе расходов на предоставление межбюджетных трансфертов иным местным бюджетам, в целях софинансирования которых из краевого бюджета предоставляются местным бюджетам субсидии, а также для отражения расходов местных бюджетов, в целях софинансирования которых из иных местных бюджетов предоставляются субсиди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ХХХХ –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8222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1483"/>
        <w:gridCol w:w="720"/>
        <w:gridCol w:w="1062"/>
        <w:gridCol w:w="992"/>
        <w:gridCol w:w="992"/>
        <w:gridCol w:w="992"/>
        <w:gridCol w:w="810"/>
        <w:gridCol w:w="749"/>
      </w:tblGrid>
      <w:tr>
        <w:trPr>
          <w:trHeight w:val="289" w:hRule="atLeast"/>
          <w:cantSplit w:val="true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>
          <w:trHeight w:val="315" w:hRule="atLeast"/>
          <w:cantSplit w:val="true"/>
        </w:trPr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ая ( непрограммная) статья 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</w:tr>
      <w:tr>
        <w:trPr>
          <w:trHeight w:val="9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грамм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45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м статьям бюджета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присваиваются уникальные коды, сформированные с применением буквенно-цифрового ряда: 0,1, 2, 3, 4, 5, 6, 7, 8, 9, А, Б, В, Г, Д, Е, Ж, И, К, Л, М, Н, О, П, Р, С, Т, У, Ф, Ц, Ч, Ш, Щ, Э, Ю, Я,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целевых статей расходов бюджета поселения характеризуют направление бюджетных ассигнований на реализ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 ( непрограммных направлений деятельности муниципальных орган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 муниципальных программ, а также расходов в рамках непрограммных направлений деятельности муниципальных орган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х мероприятий муниципальных программ и подпрограмм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й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рименения целевых статей расходов бюджета поселения установлены в разделе 2-3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направлений расходов, применяемых в увязке с программными статьями целевых статей расходов бюджета поселения ( в рамках основных мероприятий) муниципальных программ и подпрограмм муниципальных программ, непрограммными направлениями деятельности муниципальных органов, установлен в разделе 3 « Направления расходов, увязываемые с программными ( непрграммными) статьями целевых статей расходов бюджета по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Увязка направлений расходов бюджета поселения с программными (непрограммными) статьями целевых статей расходов, детализирующая бюджетные ассигнования бюджета поселения устанавливается в приложении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язка направлений расходов с основным мероприятием подпрограммы муниципальной программы устанавливается при формировании проекта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</w:t>
      </w:r>
      <w:r>
        <w:rPr>
          <w:bCs/>
          <w:sz w:val="28"/>
          <w:szCs w:val="28"/>
        </w:rPr>
        <w:t xml:space="preserve">области </w:t>
      </w:r>
      <w:r>
        <w:rPr>
          <w:sz w:val="28"/>
          <w:szCs w:val="28"/>
        </w:rPr>
        <w:t>на 2019 год и на плановый период 2020 и 2021 годов» по следующей структуре кода целевой стать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0 00 00000         Муниципальная программа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000</w:t>
        <w:tab/>
        <w:t xml:space="preserve">   Подпрограмма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 ХХ 00000</w:t>
      </w: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>Основное мероприятие подпрограммы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 ХХ ХХХХХ    Направление расходов на реализацию основного мероприятия подпрограммы муниципальной программы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мероприятием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0 00 00000          Муниципальная программа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Я ХХ 00000       Основное мероприятие 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Я ХХ ХХХХХ   Направление расходов на реализацию основного мероприятия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язка направлений расходов с непрограммными направлениями деятельности муниципальных органов устанавливается в рамках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</w:t>
      </w:r>
      <w:r>
        <w:rPr>
          <w:bCs/>
          <w:sz w:val="28"/>
          <w:szCs w:val="28"/>
        </w:rPr>
        <w:t xml:space="preserve">области на 2019 год и на плановый период 2020 и 2021 годов» </w:t>
      </w:r>
      <w:r>
        <w:rPr/>
        <w:t>и (или) сводной бюджетной росписи бюджета муниципального образования по следующей структуре кода целевой стать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1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 Х 00 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  <w:tr>
        <w:trPr/>
        <w:tc>
          <w:tcPr>
            <w:tcW w:w="93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 Х 00 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 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Перечень и правила отнесения расходов бюджета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ующие целевые стат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1.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Целевые статьи муниципальной программы 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здание условий для эффективного управления Михайловского сельского поселения Дорогобужского района Смоленской области» </w:t>
      </w:r>
      <w:r>
        <w:rPr>
          <w:sz w:val="28"/>
          <w:szCs w:val="28"/>
        </w:rPr>
        <w:t>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01 0 00 00000  </w:t>
      </w:r>
      <w:r>
        <w:rPr>
          <w:bCs/>
          <w:iCs/>
          <w:sz w:val="28"/>
          <w:szCs w:val="28"/>
        </w:rPr>
        <w:t>Муниципальная программа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  <w:r>
        <w:rPr>
          <w:sz w:val="28"/>
          <w:szCs w:val="28"/>
        </w:rPr>
        <w:t>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11.2013 № 56-р (в редакции распоряжений от 28.11.2014г.№32; от 02.06.2015г.№18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1Я 01 00000  Основные мероприятия «Предоставление социальных доплат к пенси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1 Я 02 00000 Основные мероприятия « Создание условий для управления и распоряжения земельными ресурсам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01 1 00 00000 Обеспечивающая подпрограмм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содержание аппарата управления Администрации Михайловского сельского поселения Дорогобужского района Смоленской области по основному мероприяти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- 01 1 01 00000   Основное мероприятие «Обеспечение организационных условий для реализации муниципальной программы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2.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Целевые статьи муниципальной программы "Развитие дорожно-транспортного комплекса Михайловского сельского поселения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02 0 00 00000 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Развитие дорожно-транспортного комплекса Михайловского сельского поселения Дорогобужского района Смоленской области"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 от 05.11.2013 № 56-р (в редакции распоряжений от 28.11.2014г.№32; от 02.06.2015г.№18; 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2 Я 01 00000 Основное мероприятие «Развитие сети автомобильных дорог общего пользования»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.3.</w:t>
      </w:r>
      <w:r>
        <w:rPr>
          <w:b/>
          <w:sz w:val="28"/>
          <w:szCs w:val="28"/>
        </w:rPr>
        <w:t xml:space="preserve"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Целевые статьи муниципальной программы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/>
      </w:pPr>
      <w:r>
        <w:rPr>
          <w:sz w:val="28"/>
          <w:szCs w:val="28"/>
        </w:rPr>
        <w:t xml:space="preserve">03 0 00 00000 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11.2013 № 56-р (в редакции распоряжений от 28.11.2014г.№32; от 02.06.2015г.№18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3 Я 01 00000 Основное мероприятие «Создание условий для устойчивого развития и функционирования жилищно-коммунального хозяйств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3 Я  02 00000 Основное мероприятие «Организация благоустройства территори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7"/>
          <w:szCs w:val="27"/>
        </w:rPr>
        <w:t xml:space="preserve">2.4.Муниципальная программа "Развитие физической культуры и спорта в Михайловском сельском поселении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7"/>
          <w:szCs w:val="27"/>
        </w:rPr>
        <w:t xml:space="preserve">Целевые статьи муниципальной программы "Развитие физической культуры и спорта в Михайловском сельском поселении Дорогобужского района Смоленской области"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- 04 0 0 00 0000 Муниципальная программа "Развитие физической культуры и спорта в Михайловском сельском поселении Дорогобужского района Смоленской области"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По данной целевой статье отражаются расходы бюджета поселения на реализацию муниципальной программы "Развитие физической культуры и спорта в Михайловском сельском поселении Дорогобужского района Смоленской области" на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 от 05.11.2013 № 56-р </w:t>
      </w:r>
      <w:r>
        <w:rPr>
          <w:sz w:val="28"/>
          <w:szCs w:val="28"/>
        </w:rPr>
        <w:t>(в редакции распоряжений от 28.11.2014г.№32; от 02.06.2015г.№18)</w:t>
      </w:r>
      <w:r>
        <w:rPr>
          <w:sz w:val="27"/>
          <w:szCs w:val="27"/>
        </w:rPr>
        <w:t>, осуществляемые по следующим направления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  <w:t>По данной целевой статье отражаются расходы бюджета поселения на реализацию муниципальной программы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7"/>
          <w:szCs w:val="27"/>
        </w:rPr>
      </w:pPr>
      <w:r>
        <w:rPr>
          <w:sz w:val="27"/>
          <w:szCs w:val="27"/>
        </w:rPr>
        <w:t>- 04 Я 01 00000 Основное мероприятие «Проведение спортивно-массовых мероприятий среди различных слоев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2.5.</w:t>
        <w:tab/>
        <w:t>Обеспечение деятельности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5 0 00 00000  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5 9 00 00000  Обеспечение деятельности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 на обеспечение функций муниципальных органов, по соответствующему направлению рас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беспечение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8 0 00 00000 Обеспечение функционирования Главы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8 1 00 00000 Глав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оплату труда, с учетом начислений, по соответствующему направлению рас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7. Резервные фонды местной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89 0 00 00000 Резервные фонды местных администрац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8. Непрограммное направление деятельности муниципальны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9 0  00 0 0000 Непрограммное направление деятельности муниципальных органов 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99 2 00 00000 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99 9 00 00000 Иные не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ниверсальные направления расходов, которые могут применяться в различных целевых статьях и направления расходов, увязываемые с программными ( непрограммными) статьями целевых статей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b/>
          <w:bCs/>
          <w:sz w:val="28"/>
          <w:szCs w:val="28"/>
        </w:rPr>
        <w:t>3.1.Универсальные направления расходов, которые могут применяться в различных целевых статьях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00140 Расходы на обеспечение функций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поселения на обеспечение функций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/>
          <w:bCs/>
          <w:sz w:val="28"/>
          <w:szCs w:val="28"/>
        </w:rPr>
        <w:t>Направления расходов, увязываемые с программными (непрграммными) статьями целевых статей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bCs/>
          <w:sz w:val="28"/>
          <w:szCs w:val="28"/>
        </w:rPr>
        <w:t>20010 Мероприятия по землеустройству и землепользова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20 Содержание и ремонт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30 Развитие системы организации движения транспортных средств и пешеходов и повышение безопасности дорожных услов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40 Ремонт и обслуживание жилищно-коммуналь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20050 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20060 Капитальный ремонт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20070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20080 Прочее благоустройств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90 Уличное освещ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7"/>
          <w:szCs w:val="27"/>
        </w:rPr>
        <w:t>20100 Физкультурно-оздоровительная работа и спортивные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20110 Управление и распоряжение муниципальным имуществ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20130 Разработка проектно-сметной документации на строительство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танции обезжелезивания»;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140 Капитальный ремонт водопроводных сет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8880 Расходы за счет средств резервного фонда местной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420 Расходы на исполнение судебных ак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490 Проведение выборов в представительный орган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570 Уплата членских взносов в ассоциацию «Совет муниципальных образований 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70010Доплаты к пенсиям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</w:rPr>
        <w:t>51180 Осуществление первичного воинского учета на территориях, где отсутствуют военные комиссариат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4970 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молодая семья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320 Капитальный ремонт объектов теплоснабжения, водоснабжения, водоотвед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0061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;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0062  </w:t>
      </w:r>
      <w:r>
        <w:rPr>
          <w:bCs/>
          <w:color w:val="000000"/>
          <w:sz w:val="28"/>
          <w:szCs w:val="28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0065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ельское хозяй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к Порядку отнесения расходов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бюджета Михайловского сельского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я Дорогобужского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района Смоленской области к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целевым статьям расходов бюджета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на 2019 год и на плановый период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2020 и 2021 годов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кодов целевых статей расходов бюджета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917"/>
      </w:tblGrid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/>
            </w:pPr>
            <w:r>
              <w:rPr/>
              <w:t>Код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/>
            </w:pPr>
            <w:r>
              <w:rPr/>
              <w:t>Наименование целевой статьи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Создание условий для эффективного управления Михайловского сельского поселения Дорогобужского района Смоленской области" 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 10 1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1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доплат к пенсии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1 700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2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правления и распоряжения земельными ресурсами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2 200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Я 02 201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 распоряжение муниципальным имуществом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Развитие дорожно-транспортного комплекса Михайловского сельского поселения Дорогобужского района Смоленской области" 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автомобильных дорог общего пользования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Я 01 2002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Я 01 200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</w:t>
            </w:r>
          </w:p>
        </w:tc>
      </w:tr>
      <w:tr>
        <w:trPr>
          <w:trHeight w:val="95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стойчивого развития и функционирования жилищно- коммунального хозяйства"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жилищно-коммунального хозяйства</w:t>
            </w:r>
          </w:p>
        </w:tc>
      </w:tr>
      <w:tr>
        <w:trPr>
          <w:trHeight w:val="12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5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6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жилищного фонда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«Станции обезжелезивания»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 01 2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водопроводных сетей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Я 01 </w:t>
            </w:r>
            <w:r>
              <w:rPr>
                <w:sz w:val="28"/>
                <w:szCs w:val="28"/>
                <w:lang w:val="en-US"/>
              </w:rPr>
              <w:t>S13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теплоснабжения, водоснабжения, водоотведения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благоустройства территории"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й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благоустройство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9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95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"Развитие физической культуры и спорта в Михайловском сельском поселении Дорогобужского района Смоленской области" 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спортивно-массовых мероприятий среди различных слоев населения"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Я 01 201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 оздоровительная работа и спортивные мероприят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</w:tc>
      </w:tr>
      <w:tr>
        <w:trPr>
          <w:trHeight w:val="32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9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депутат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9 00 0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1 00 0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0 00 288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местной администрации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деятельности муниципальных органов</w:t>
            </w:r>
          </w:p>
        </w:tc>
      </w:tr>
      <w:tr>
        <w:trPr>
          <w:trHeight w:val="12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2 00 2042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5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П006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П006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9 9 00 </w:t>
            </w:r>
            <w:bookmarkStart w:id="0" w:name="_GoBack"/>
            <w:bookmarkEnd w:id="0"/>
            <w:r>
              <w:rPr>
                <w:sz w:val="28"/>
                <w:szCs w:val="28"/>
              </w:rPr>
              <w:t>П0065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ельское хозяйство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молодая семья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sz w:val="28"/>
    </w:rPr>
  </w:style>
  <w:style w:type="character" w:styleId="2">
    <w:name w:val="Заголовок 2 Знак"/>
    <w:basedOn w:val="Style12"/>
    <w:qFormat/>
    <w:rPr>
      <w:rFonts w:cs="Times New Roman"/>
      <w:sz w:val="40"/>
    </w:rPr>
  </w:style>
  <w:style w:type="character" w:styleId="HTML">
    <w:name w:val="Стандартный HTML Знак"/>
    <w:basedOn w:val="Style12"/>
    <w:qFormat/>
    <w:rPr>
      <w:rFonts w:ascii="Courier New" w:hAnsi="Courier New" w:cs="Times New Roman"/>
      <w:lang w:val="ru-RU"/>
    </w:rPr>
  </w:style>
  <w:style w:type="character" w:styleId="Style13">
    <w:name w:val="Верхний колонтитул Знак"/>
    <w:basedOn w:val="Style12"/>
    <w:qFormat/>
    <w:rPr>
      <w:rFonts w:cs="Times New Roman"/>
      <w:sz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imes New Roman"/>
      <w:sz w:val="16"/>
      <w:lang w:val="ru-RU"/>
    </w:rPr>
  </w:style>
  <w:style w:type="character" w:styleId="Style17">
    <w:name w:val="Схема документа Знак"/>
    <w:basedOn w:val="Style12"/>
    <w:qFormat/>
    <w:rPr>
      <w:rFonts w:ascii="Tahoma" w:hAnsi="Tahoma" w:cs="Times New Roman"/>
      <w:lang w:val="ru-RU"/>
    </w:rPr>
  </w:style>
  <w:style w:type="character" w:styleId="Style18">
    <w:name w:val="Текст примечания Знак"/>
    <w:basedOn w:val="Style12"/>
    <w:qFormat/>
    <w:rPr>
      <w:rFonts w:cs="Times New Roman"/>
      <w:lang w:val="ru-RU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21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er">
    <w:name w:val="Footer"/>
    <w:basedOn w:val="Normal"/>
    <w:pPr/>
    <w:rPr>
      <w:sz w:val="28"/>
      <w:szCs w:val="28"/>
    </w:rPr>
  </w:style>
  <w:style w:type="paragraph" w:styleId="WP67">
    <w:name w:val="wP67"/>
    <w:basedOn w:val="Normal"/>
    <w:qFormat/>
    <w:pPr>
      <w:widowControl w:val="false"/>
      <w:suppressAutoHyphens w:val="true"/>
      <w:ind w:firstLine="612"/>
      <w:jc w:val="both"/>
    </w:pPr>
    <w:rPr>
      <w:kern w:val="2"/>
      <w:sz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05:00Z</dcterms:created>
  <dc:creator>~</dc:creator>
  <dc:description/>
  <cp:keywords/>
  <dc:language>en-US</dc:language>
  <cp:lastModifiedBy>Анна</cp:lastModifiedBy>
  <cp:lastPrinted>2018-10-02T12:43:00Z</cp:lastPrinted>
  <dcterms:modified xsi:type="dcterms:W3CDTF">2018-11-21T11:19:00Z</dcterms:modified>
  <cp:revision>21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