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4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Михайловского сельского поселения </w:t>
      </w:r>
      <w:r>
        <w:rPr>
          <w:sz w:val="28"/>
        </w:rPr>
        <w:t>Дорогобужского района Смоленской области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от «    »         2020года  № 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Heading1"/>
        <w:rPr/>
      </w:pPr>
      <w:r>
        <w:rPr/>
        <w:t>ИСТОЧНИК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инансирования дефицита бюджета поселения по кодам классификации источников финансирования дефицитов бюджетов в 2019 год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(</w:t>
      </w:r>
      <w:r>
        <w:rPr/>
        <w:t xml:space="preserve"> 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3296"/>
        <w:gridCol w:w="2216"/>
      </w:tblGrid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сточника финансирования дефицита  бюджета муниципального района, показател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ассовое исполнение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дминистрация Михайловского сельского поселения Дорогобужского района Смоленской област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 865 558,93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5 02 01 10 0000 5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2 713 736,88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5 02 01 10 0000 6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 579 295,8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0:28:00Z</dcterms:created>
  <dc:creator>Бюджет 2</dc:creator>
  <dc:description/>
  <cp:keywords/>
  <dc:language>en-US</dc:language>
  <cp:lastModifiedBy>Люба</cp:lastModifiedBy>
  <cp:lastPrinted>2019-03-04T12:30:00Z</cp:lastPrinted>
  <dcterms:modified xsi:type="dcterms:W3CDTF">2020-07-10T08:22:00Z</dcterms:modified>
  <cp:revision>19</cp:revision>
  <dc:subject/>
  <dc:title>Приложение 1</dc:title>
</cp:coreProperties>
</file>