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01.04.2021 года        №  1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07090 10 0004 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по доходам от сдачи в аренду имущества, находящегося в оперативном управлении органов управления муниципальных образова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5 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по доходам от сдачи в аренду имущества, составляющего казну муниципальных образова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 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 0066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"Создание условий для обеспечения качественными услугами жилищно-коммунального хозяйства населения Смоленской области" на модернизацию систем теплоснабжения, централизованного водоснабжения, централизованного водоотведения, на капитальный ремонт объектов теплоснабжения, водоснабжения, водоотведения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48:00Z</dcterms:created>
  <dc:creator>Анна</dc:creator>
  <dc:description/>
  <cp:keywords/>
  <dc:language>en-US</dc:language>
  <cp:lastModifiedBy>Бухгалтер</cp:lastModifiedBy>
  <cp:lastPrinted>2021-04-02T10:48:00Z</cp:lastPrinted>
  <dcterms:modified xsi:type="dcterms:W3CDTF">2021-04-02T07:48:00Z</dcterms:modified>
  <cp:revision>22</cp:revision>
  <dc:subject/>
  <dc:title/>
</cp:coreProperties>
</file>