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755</wp:posOffset>
                </wp:positionV>
                <wp:extent cx="3383280" cy="263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6" w:dyaOrig="116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5pt;height:3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90375155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МИХАЙЛ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lovka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or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31.03.2021    №  16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07.8pt;mso-wrap-distance-left:0pt;mso-wrap-distance-right:9pt;mso-wrap-distance-top:0pt;mso-wrap-distance-bottom:0pt;margin-top:3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936" w:dyaOrig="11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5pt;height:39.7pt" filled="f" o:ole="">
                                  <v:imagedata r:id="rId5" o:title=""/>
                                </v:shape>
                                <o:OLEObject Type="Embed" ProgID="" ShapeID="ole_rId4" DrawAspect="Content" ObjectID="_47808922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МИХАЙЛОВ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lovka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or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31.03.2021    №  16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но-ревизионной комисс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рогобужский район»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Т.М. Журавлев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Cs w:val="false"/>
        </w:rPr>
        <w:t>Уважаемая Татьяна Михайловна</w:t>
      </w:r>
      <w:r>
        <w:rPr>
          <w:b w:val="false"/>
          <w:bCs w:val="false"/>
        </w:rPr>
        <w:t xml:space="preserve">!  </w: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Администрация Михайловского сельского поселения Дорогобужского района Смоленской области направляет Вам проект  решения Совета депутатов Михайловского сельского поселения Дорогобужского района Смоленской области  «О внесении изменений в решение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1 год и на плановые периоды 2022 и 2023 годов» №21 от 28.12.2020 года.</w:t>
      </w:r>
    </w:p>
    <w:p>
      <w:pPr>
        <w:pStyle w:val="Normal"/>
        <w:tabs>
          <w:tab w:val="clear" w:pos="708"/>
          <w:tab w:val="left" w:pos="802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8023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</w:t>
      </w:r>
      <w:r>
        <w:rPr>
          <w:b/>
          <w:sz w:val="28"/>
          <w:szCs w:val="28"/>
        </w:rPr>
        <w:t>А.В.Кулешов</w:t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926" w:gutter="0" w:header="709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5:00Z</dcterms:created>
  <dc:creator>Mash</dc:creator>
  <dc:description/>
  <cp:keywords/>
  <dc:language>en-US</dc:language>
  <cp:lastModifiedBy>Бухгалтер</cp:lastModifiedBy>
  <cp:lastPrinted>2021-03-30T15:58:00Z</cp:lastPrinted>
  <dcterms:modified xsi:type="dcterms:W3CDTF">2021-03-30T13:0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