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155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5795</wp:posOffset>
                      </wp:positionV>
                      <wp:extent cx="6299835" cy="16821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9835" cy="1682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object w:dxaOrig="936" w:dyaOrig="1168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38.95pt;height:49.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204561377" r:id="rId2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5" w:hRule="atLeast"/>
                                    </w:trPr>
                                    <w:tc>
                                      <w:tcPr>
                                        <w:tcW w:w="9921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ВЕТ ДЕПУТАТОВ МИХАЙЛ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ОРОГОБУЖСКОГО РАЙОНА 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Р Е Ш Е Н И 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05pt;height:132.45pt;mso-wrap-distance-left:0pt;mso-wrap-distance-right:9pt;mso-wrap-distance-top:0pt;mso-wrap-distance-bottom:0pt;margin-top:50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1"/>
                            </w:tblGrid>
                            <w:tr>
                              <w:trPr/>
                              <w:tc>
                                <w:tcPr>
                                  <w:tcW w:w="9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object w:dxaOrig="936" w:dyaOrig="116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8.95pt;height:49.5pt" filled="f" o:ole="">
                                        <v:imagedata r:id="rId5" o:title=""/>
                                      </v:shape>
                                      <o:OLEObject Type="Embed" ProgID="" ShapeID="ole_rId4" DrawAspect="Content" ObjectID="_1334339453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92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ДЕПУТАТОВ МИХАЙЛОВСКОГО СЕЛЬСКОГО ПОС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РОГОБУЖСКОГО РАЙОНА СМОЛЕНСКОЙ ОБЛАСТИ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декабря 2020 года                                                                                       №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</w:t>
        <w:tab/>
        <w:tab/>
        <w:tab/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9210</wp:posOffset>
                </wp:positionV>
                <wp:extent cx="3582670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2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депутатов Михайловского сельского поселения Дорогобужского района Смоленской  области   от  26.12.2019 г. № 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   бюджете    Михайловского   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Дорогобужского района Смоленской    области    на    2020  и на  плановый период 2021 и 2022  годов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144.9pt;mso-wrap-distance-left:9pt;mso-wrap-distance-right:9pt;mso-wrap-distance-top:0pt;mso-wrap-distance-bottom:0pt;margin-top:2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2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Михайловского сельского поселения Дорогобужского района Смоленской  области   от  26.12.2019 г. № 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   бюджете    Михайловского    сель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Дорогобужского района Смоленской    области    на    2020  и на  плановый период 2021 и 2022  годов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 обсудив информацию Главы муниципального образования Михайловское сельское поселение Дорогобужского района Смоленской области о внесении изменений в решение Совета депутатов Михайловского сельского поселения Дорогобужского района Смоленской области от  26.12.2019 г.  № 20 «О бюджете Михайловского сельского поселения Дорогобужского района Смоленской области на 2020 год и на плановый период 2021 и 2022 годов» (в редакции решений Совета депутатов Михайловского сельского поселения Дорогобужского района Смоленской области от    07.04.2020 № 3,       от 22.05.2020 № 5, от 01.10.2020 № 13), рассмотрев решение постоянной депутатской комиссии по бюджету, финансам и налоговой политике, по вопросам муниципального имущества, руководствуясь Бюджетным кодексом Российской Федерации, статьей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ихайловского сельского поселения Дорогобужского района Смоленской области, Совет депутатов Михайловского сельского поселения Дорогобужского района Смол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Михай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Дорогобужского района Смоленской области от 26.12.2019 г. № 20 «О бюджете Михайловского сельского поселения Дорогобужского района Смоленской области на 2020  год и на плановый период 2021 и 2022 годов»  (в редакции решений Совета депутатов Михайловского сельского поселения Дорогобужского района Смоленской области от 07.04.2020 №3, от 22.05.2020               № 5, от 01.10.2020 № 13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пункт 1 изложить в следующей редакции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 Утвердить основные характеристики бюджета </w:t>
      </w:r>
      <w:r>
        <w:rPr>
          <w:bCs/>
          <w:sz w:val="28"/>
          <w:szCs w:val="28"/>
        </w:rPr>
        <w:t>Михайловского сельского поселения Дорогобужского района Смоленской области</w:t>
      </w:r>
      <w:r>
        <w:rPr>
          <w:sz w:val="28"/>
          <w:szCs w:val="28"/>
        </w:rPr>
        <w:t xml:space="preserve"> (далее - бюджет поселения) на 2020 год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1) общий объем доходов бюджета поселения в сумме </w:t>
      </w:r>
      <w:r>
        <w:rPr>
          <w:b/>
          <w:sz w:val="28"/>
          <w:szCs w:val="28"/>
        </w:rPr>
        <w:t>22 485,1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ыс. рублей, в том числе объем безвозмездных поступлений в сумме </w:t>
      </w:r>
      <w:r>
        <w:rPr>
          <w:rFonts w:eastAsia="Arial Unicode MS"/>
          <w:b/>
          <w:bCs/>
          <w:sz w:val="28"/>
          <w:szCs w:val="28"/>
        </w:rPr>
        <w:t>13 728,4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rFonts w:eastAsia="Arial Unicode MS"/>
          <w:b/>
          <w:bCs/>
          <w:sz w:val="28"/>
          <w:szCs w:val="28"/>
        </w:rPr>
        <w:t>13 367,8</w:t>
      </w:r>
      <w:r>
        <w:rPr>
          <w:sz w:val="28"/>
        </w:rPr>
        <w:t xml:space="preserve"> 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>22 485,1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что составляет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процента от утвержденного общего годового объема доходов бюджета поселения без учета утвержденного объема безвозмездных поступлений»;</w:t>
      </w:r>
    </w:p>
    <w:p>
      <w:pPr>
        <w:pStyle w:val="Normal"/>
        <w:widowControl w:val="false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11 изложить в следующей редакци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1. Утвердить объем бюджетных ассигнований на финансовое обеспечение реализации  муниципальных  программ в 2020 году в сумме </w:t>
      </w:r>
      <w:r>
        <w:rPr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 430,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2021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0 921,1 </w:t>
      </w:r>
      <w:r>
        <w:rPr>
          <w:rFonts w:cs="Times New Roman" w:ascii="Times New Roman" w:hAnsi="Times New Roman"/>
          <w:sz w:val="28"/>
          <w:szCs w:val="28"/>
        </w:rPr>
        <w:t>тыс. рублей, в 2022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1 122,8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1 пункта 1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) на 2020 год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что составляет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процента от общего объема расходов бюджета поселения.»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3 изложить в следующей редакции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3. Утвердить общий объем бюджетных ассигнований, направляемых на исполнение публичных нормативных обязательств, в 2020 году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325,9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2021 году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317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2022 году в сумме </w:t>
      </w:r>
      <w:r>
        <w:rPr>
          <w:rFonts w:cs="Times New Roman" w:ascii="Times New Roman" w:hAnsi="Times New Roman"/>
          <w:b/>
          <w:sz w:val="28"/>
          <w:szCs w:val="28"/>
        </w:rPr>
        <w:t>317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ложение 1 изложить в новой редакции (прилагается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 приложение 3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)  приложение 7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)  приложение 9 изложить в новой редакции (прилагается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) приложение 11 изложить в новой редакции (прилагается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) приложение 13 изложить в новой редакции (прилагается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«Информационном вестнике Михайл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гобужского района Смоленской области                                  </w:t>
      </w:r>
      <w:r>
        <w:rPr>
          <w:b/>
          <w:sz w:val="28"/>
          <w:szCs w:val="28"/>
        </w:rPr>
        <w:t>А.В. Кулешов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</w:t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/>
  </w:style>
  <w:style w:type="character" w:styleId="Style11">
    <w:name w:val="Название Знак"/>
    <w:qFormat/>
    <w:rPr>
      <w:b/>
      <w:bCs/>
      <w:sz w:val="24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Articleseparator">
    <w:name w:val="article_separato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5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830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5"/>
      <w:jc w:val="both"/>
      <w:textAlignment w:val="baseline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48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Стиль4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02:00Z</dcterms:created>
  <dc:creator>Гвоздицин Александр свет Геннадьевич</dc:creator>
  <dc:description/>
  <cp:keywords/>
  <dc:language>en-US</dc:language>
  <cp:lastModifiedBy>Бухгалтер</cp:lastModifiedBy>
  <cp:lastPrinted>2020-12-17T18:36:00Z</cp:lastPrinted>
  <dcterms:modified xsi:type="dcterms:W3CDTF">2020-12-21T09:29:00Z</dcterms:modified>
  <cp:revision>4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