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794" w:firstLine="2044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бужского района Смоленской области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  21 декабря    2020 года        №  19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х администраторов доходов бюджета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294"/>
        <w:gridCol w:w="9639"/>
      </w:tblGrid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источника доходов бюджета поселения</w:t>
            </w:r>
          </w:p>
        </w:tc>
      </w:tr>
      <w:tr>
        <w:trPr>
          <w:trHeight w:val="76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-тора доходов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 поселен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>
          <w:trHeight w:val="78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расходы от компенсации затрат бюджетов поселений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 имущества муниципальных,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10 0000 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17 0105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99 10 0026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Субсидии бюджетам поселений, выделенные из резервного фонда Администрации Смоленской области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99 10 0037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субсидии бюджетных сельских поселении ( Субсидии для софинансирования расходов бюджетов муниципальных образований Смоленской области в рамках областной государственной программы «Развитие дорожно- 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) 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00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сельских поселений из местных бюджетов 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00 10 0075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из местных бюджетов (Субсидии бюджету поселения, выделенные из резервного фонда Администрации муниципального образования «Дорогобужский район» Смоленской области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65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2:00Z</dcterms:created>
  <dc:creator>Анна</dc:creator>
  <dc:description/>
  <cp:keywords/>
  <dc:language>en-US</dc:language>
  <cp:lastModifiedBy>Бухгалтер</cp:lastModifiedBy>
  <cp:lastPrinted>2020-12-17T17:17:00Z</cp:lastPrinted>
  <dcterms:modified xsi:type="dcterms:W3CDTF">2020-12-21T09:30:00Z</dcterms:modified>
  <cp:revision>11</cp:revision>
  <dc:subject/>
  <dc:title/>
</cp:coreProperties>
</file>