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2755</wp:posOffset>
                </wp:positionV>
                <wp:extent cx="3383280" cy="263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080"/>
                            </w:tblGrid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6" w:dyaOrig="116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5pt;height:3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869565650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МИХАЙЛ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РОГОБУ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15710, Смолен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рогобужский район, д. Ново-Михайловско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л. Центральная, дом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ihalovka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or</w:t>
                                  </w:r>
                                  <w:r>
                                    <w:rPr>
                                      <w:sz w:val="16"/>
                                    </w:rPr>
                                    <w:t>@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ел.: (48144) 6-59-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4.12.2020    №  9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07.8pt;mso-wrap-distance-left:0pt;mso-wrap-distance-right:9pt;mso-wrap-distance-top:0pt;mso-wrap-distance-bottom:0pt;margin-top:3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080"/>
                      </w:tblGrid>
                      <w:tr>
                        <w:trPr>
                          <w:trHeight w:val="3751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936" w:dyaOrig="116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5pt;height:39.7pt" filled="f" o:ole="">
                                  <v:imagedata r:id="rId5" o:title=""/>
                                </v:shape>
                                <o:OLEObject Type="Embed" ProgID="" ShapeID="ole_rId4" DrawAspect="Content" ObjectID="_1188806424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МИХАЙЛОВ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РОГОБУ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15710, Смоленская облас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орогобужский район, д. Ново-Михайловско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л. Центральная, дом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ihalovka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or</w:t>
                            </w:r>
                            <w:r>
                              <w:rPr>
                                <w:sz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ел.: (48144) 6-59-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4.12.2020    №  9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                                                                           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но-ревизионной комисс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орогобужский район»</w:t>
      </w:r>
    </w:p>
    <w:p>
      <w:pPr>
        <w:pStyle w:val="Normal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Т.М. Журавлев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                                  </w:t>
      </w:r>
      <w:r>
        <w:rPr>
          <w:bCs w:val="false"/>
        </w:rPr>
        <w:t>Уважаемая Татьяна Михайловна</w:t>
      </w:r>
      <w:r>
        <w:rPr>
          <w:b w:val="false"/>
          <w:bCs w:val="false"/>
        </w:rPr>
        <w:t xml:space="preserve">!  </w:t>
      </w:r>
      <w:r>
        <w:rPr/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Администрация Михайловского сельского поселения Дорогобужского района Смоленской области направляет Вам проект  решения Совета депутатов Михайловского сельского поселения Дорогобужского района Смоленской области  «О внесении изменений в решение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0 год и на плановые периоды 2021 и 20122 годов» №20 от 26.12.2019 года.</w:t>
      </w:r>
    </w:p>
    <w:p>
      <w:pPr>
        <w:pStyle w:val="Normal"/>
        <w:tabs>
          <w:tab w:val="clear" w:pos="708"/>
          <w:tab w:val="left" w:pos="802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8023" w:leader="none"/>
        </w:tabs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</w:t>
      </w:r>
      <w:r>
        <w:rPr>
          <w:b/>
          <w:sz w:val="28"/>
          <w:szCs w:val="28"/>
        </w:rPr>
        <w:t>А.В.Кулешов</w:t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926" w:gutter="0" w:header="709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right="175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/>
    <w:rPr>
      <w:b/>
      <w:sz w:val="32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35:00Z</dcterms:created>
  <dc:creator>Mash</dc:creator>
  <dc:description/>
  <cp:keywords/>
  <dc:language>en-US</dc:language>
  <cp:lastModifiedBy>Бухгалтер</cp:lastModifiedBy>
  <cp:lastPrinted>2020-12-24T09:09:00Z</cp:lastPrinted>
  <dcterms:modified xsi:type="dcterms:W3CDTF">2020-12-24T06:0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