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7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 25.12.2020г.          №  20</w:t>
      </w:r>
    </w:p>
    <w:tbl>
      <w:tblPr>
        <w:tblW w:w="102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812"/>
        <w:gridCol w:w="1417"/>
      </w:tblGrid>
      <w:tr>
        <w:trPr>
          <w:trHeight w:val="402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20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6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13 880,4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0000 00 0000 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13 519,8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3 340,9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 340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 340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9 885,2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 02 25576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1476,8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1476,8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8408,4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8408,4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Субвен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м бюджетной системы  Российской Федер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293,7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118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293,7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118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293,7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0 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 07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360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 07 05000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60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 07 05030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6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20:00Z</dcterms:created>
  <dc:creator>Volchenkova</dc:creator>
  <dc:description/>
  <cp:keywords/>
  <dc:language>en-US</dc:language>
  <cp:lastModifiedBy>Бухгалтер</cp:lastModifiedBy>
  <cp:lastPrinted>2020-12-25T11:28:00Z</cp:lastPrinted>
  <dcterms:modified xsi:type="dcterms:W3CDTF">2020-12-25T08:28:00Z</dcterms:modified>
  <cp:revision>15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