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Subtitle"/>
        <w:jc w:val="left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,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325 32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из  резервного фонда Администрации МО «Дорогобужский район»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2 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1) </w:t>
      </w:r>
      <w:r>
        <w:rPr>
          <w:b w:val="false"/>
          <w:sz w:val="28"/>
        </w:rPr>
        <w:t>в связи с полученными уведомлениями на поступление субсидии  из резервного фонда Администрации МО «Дорогобужский район» на приобретение насос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0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03Я012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52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000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) в связи с недостаточностью средств на статьях расходной части бюджета на софинансирование из бюджета поселения субсидии из резервного фонда Администрации МО «Дорогобужский район», оплаты уличной электроэнергии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изменений (+,-) на 2020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50</w:t>
            </w: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8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8 000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20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000</w:t>
            </w:r>
            <w:r>
              <w:rPr>
                <w:b w:val="false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21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20 000</w:t>
            </w:r>
            <w:r>
              <w:rPr>
                <w:b w:val="false"/>
                <w:sz w:val="22"/>
                <w:szCs w:val="22"/>
              </w:rPr>
              <w:t>,00</w:t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За счет экономии денежных средств уменьшается объем финансирования  работников по техническому обслуживанию Администрации Михайловского сельского поселения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обязательств по уменьшаемым статьям расходной части бюджета кредиторской задолженности обязуемся не допускать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>3) в связи с поступившим уточненным прогнозом поступлений доходов от уплаты акцизов на автомобильный бензин, прямогонный бензин, дизельное топливо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изменений (+,-) на 2020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Я01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325 320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0-12-23T22:09:00Z</cp:lastPrinted>
  <dcterms:modified xsi:type="dcterms:W3CDTF">2020-12-23T19:09:00Z</dcterms:modified>
  <cp:revision>11</cp:revision>
  <dc:subject/>
  <dc:title/>
</cp:coreProperties>
</file>