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299835" cy="1477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835" cy="147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215286526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05pt;height:116.3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/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785877798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92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4.12.2018  года      №  26                                    </w:t>
        <w:tab/>
        <w:tab/>
        <w:tab/>
        <w:t xml:space="preserve">             </w:t>
        <w:tab/>
        <w:tab/>
        <w:tab/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7 г. № 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18  и на  плановый период 2019 и 2020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7 г. № 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18  и на  плановый период 2019 и 2020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6.12.2017 г.  № 48 «О бюджете Михайловского сельского поселения Дорогобужского района Смоленской области на 2018 год и на плановый период 2019 и 2020 годов»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2 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Михайловского сельского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Дорогобужского района Смоленской области от 26.12.2017 г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8 «О бюджете Михайловского сельского поселения Дорогобужского района Смоленской области на 2018 и на плановый период 2019 и 2020 годов» (в редакции решения Совета депутатов Михайловского сельского поселения от 25.05.2018 №10; от 18.07.2018 №17; от 21.22.2018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щий объем межбюджетных трансфертов, предоставляемых бюджетам бюджетной системы Российской Федерации в 2018 году из бюджета поселения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1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общий объем межбюджетных трансфертов, предоставляемых бюджету муниципального района из бюджета поселения в 2018 году, в сумме </w:t>
      </w:r>
      <w:r>
        <w:rPr>
          <w:rFonts w:cs="Times New Roman" w:ascii="Times New Roman" w:hAnsi="Times New Roman"/>
          <w:b/>
          <w:sz w:val="28"/>
          <w:szCs w:val="28"/>
        </w:rPr>
        <w:t>11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бзац 1 пункта 11 изложить в следующей редакции: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. Утвердить объем бюджетных ассигнований на финансовое обеспечение реализации муниципальных программ в 2018 году </w:t>
      </w:r>
      <w:r>
        <w:rPr>
          <w:rFonts w:cs="Times New Roman" w:ascii="Times New Roman" w:hAnsi="Times New Roman"/>
          <w:color w:val="FF0000"/>
          <w:sz w:val="28"/>
          <w:szCs w:val="28"/>
        </w:rPr>
        <w:t>14 472,3</w:t>
      </w:r>
      <w:r>
        <w:rPr>
          <w:rFonts w:cs="Times New Roman" w:ascii="Times New Roman" w:hAnsi="Times New Roman"/>
          <w:sz w:val="28"/>
          <w:szCs w:val="28"/>
        </w:rPr>
        <w:t xml:space="preserve">         тыс. рублей, в 2019 году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9 55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 2020 году в сумме  </w:t>
      </w:r>
      <w:r>
        <w:rPr>
          <w:rFonts w:cs="Times New Roman" w:ascii="Times New Roman" w:hAnsi="Times New Roman"/>
          <w:color w:val="FF0000"/>
          <w:sz w:val="28"/>
          <w:szCs w:val="28"/>
        </w:rPr>
        <w:t>9 88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»;</w:t>
      </w:r>
    </w:p>
    <w:p>
      <w:pPr>
        <w:pStyle w:val="Normal"/>
        <w:ind w:left="6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пункт 13 изложить в следующей редакции: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3. Утвердить общий объем бюджетных ассигнований, направляемых на            исполнение публичных нормативных обязательств, в 2018 году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08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2019 году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02,1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0 году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02,1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5.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6.приложение 11 изложить в новой редакции (прилагается) 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7.приложение 13 изложить в новой редакции (прилагается);</w:t>
      </w:r>
    </w:p>
    <w:p>
      <w:pPr>
        <w:pStyle w:val="ConsNormal"/>
        <w:widowControl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49:00Z</dcterms:created>
  <dc:creator>Гвоздицин Александр свет Геннадьевич</dc:creator>
  <dc:description/>
  <cp:keywords/>
  <dc:language>en-US</dc:language>
  <cp:lastModifiedBy>Анна</cp:lastModifiedBy>
  <cp:lastPrinted>2018-12-17T09:59:00Z</cp:lastPrinted>
  <dcterms:modified xsi:type="dcterms:W3CDTF">2018-12-17T07:00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