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19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 Дорогобуж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  22.05.2020 года  №  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2020 году в части доходов, установленных решением Совета депутатов Михайловского сельского  поселения Дорогобужского района Смоленской области «О муниципальном дорожном фонде Михайловского сельского поселения Дорогобужского района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39,6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33,1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3,1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1,6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1,7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,9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3,5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3,5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20000 00 0000 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3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cs="Times New Roman"/>
      <w:sz w:val="28"/>
      <w:szCs w:val="28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8:43:00Z</dcterms:created>
  <dc:creator>Волченкова Е. В.</dc:creator>
  <dc:description/>
  <cp:keywords/>
  <dc:language>en-US</dc:language>
  <cp:lastModifiedBy>Люба</cp:lastModifiedBy>
  <cp:lastPrinted>2020-05-22T12:25:00Z</cp:lastPrinted>
  <dcterms:modified xsi:type="dcterms:W3CDTF">2020-05-22T09:25:00Z</dcterms:modified>
  <cp:revision>14</cp:revision>
  <dc:subject/>
  <dc:title>Приложение 5</dc:title>
</cp:coreProperties>
</file>