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47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003799586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16.3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761629149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ода                                                                         № </w:t>
      </w:r>
      <w:r>
        <w:rPr>
          <w:sz w:val="24"/>
          <w:szCs w:val="24"/>
        </w:rPr>
        <w:t xml:space="preserve">                                     </w:t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0  и на  плановый период 2021 и 2022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0  и на  плановый период 2021 и 2022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9 г.  № 20 «О бюджете Михайловского сельского поселения Дорогобужского района Смоленской области на 2020 год и на плановый период 2021 и 2022 годов» (в редакции решения Совета депутатов Михайловского сельского поселения от 07.04.2020 №3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6.12.2019 г. № 20 «О бюджете Михайловского сельского поселения Дорогобужского района Смоленской области на 2020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ункт 1 изложить в следующей редакции: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0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20 158,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11 770,5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1 770,5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0 158,6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1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0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 112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1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 921,1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122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олнить пунктом 18.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«18.1 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ихайловское сельское поселение Дорогобужского района Смоленской области на 2019 год в сумме 1 777,0 тыс. рублей». </w:t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ind w:left="106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иложение 1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3 изложить в новой редакции (прилагается) 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1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9:00Z</dcterms:created>
  <dc:creator>Гвоздицин Александр свет Геннадьевич</dc:creator>
  <dc:description/>
  <cp:keywords/>
  <dc:language>en-US</dc:language>
  <cp:lastModifiedBy>Анна</cp:lastModifiedBy>
  <cp:lastPrinted>2017-06-23T14:46:00Z</cp:lastPrinted>
  <dcterms:modified xsi:type="dcterms:W3CDTF">2020-05-14T09:00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