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2880360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1338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Постановлением Администрации Михайловского сельского поселения Дорогобу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Смоленской области  от 14.11.2019№60/1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в редакции от 02.04.2020 г.№34; от 14.05.2020 г. №4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24.2pt;mso-wrap-distance-left:9pt;mso-wrap-distance-right:9pt;mso-wrap-distance-top:0pt;mso-wrap-distance-bottom:0pt;margin-top:0.05pt;mso-position-vertical-relative:text;margin-left:283.5pt;mso-position-horizontal-relative:text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1338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Постановлением Администрации Михайловского сельского поселения Дорогобужского райо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Смоленской области  от 14.11.2019№60/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в редакции от 02.04.2020 г.№34; от 14.05.2020 г. №4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тнесения расходов бюджета Михайловского сельского поселения Дорогобужского района Смоленской области к целевым статьям  расходов бюджета на 2020 год и на плановый период 2021 и 2022 г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ий Порядок разработан в целях установления правил отнесения расходов бюджета Михайловского сельского поселения Дорогобужского района Смоленской области к целевым статьям  расходов бюджетов участниками бюджетного процес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статьи расходов бюджета Михайловского сельского поселения Дорогобужского района Смоленской области (далее – бюджет поселения) обеспечивают привязку бюджетных ассигнований бюджета поселения к муниципальным программам, их подпрограммам и (или) непрограммным направлениям деятельности (функциям) органов местного самоуправления, указанных в ведомственной структуре расходов бюджета поселения, и (или) к расходным обязательствам, подлежащим исполнению за счет средств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кода целевой статьи расходов бюджета поселения состоит из десяти разрядов и включает следующие составные части (таблица 1)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8 – 9 разряды кода классификации расходов бюджетов), предназначенный для кодирования муниципальных программ, непрограммных направлений деятельности муниципальных органов, указанных в ведомственной структуре расходов бюджета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 (10 разряд кода классификации расходов бюджетов), предназначенный для кодирования подпрограмм муниципальных программ, предусмотренных в рамках муниципальных программ, а также расходы в рамках непрограммных направлений деятельности муниципальных органов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д основного мероприятия (11 - 12 разряды кода классификации расходов бюджетов) предназначенный для кодирования основных мероприятий в рамках муниципальных программ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3-17 разряды кода классификации расходов бюджетов), предназначенный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следующий алгоритм кодирования направления расходов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ХХХХ – расходы на реализацию мероприятий в рамках основных мероприятий и непрограммных направлений деятельности муниципальных органов за счет средств бюджета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ХХХХ – осуществление первичного воинского учета на территориях, где отсутствуют военные комиссариаты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XXXX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  <w:shd w:fill="FFFFFF" w:val="clear"/>
        </w:rPr>
        <w:t>для отражения расходов местных бюджетов, в том числе расходов на предоставление межбюджетных трансфертов местным бюджетам, в целях софинансирования которых из бюджетов бюджетной системы Российской Федерации предоставляются за счет субсидий из федерального бюджета межбюджетные трансферты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XXXX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  <w:shd w:fill="FFFFFF" w:val="clear"/>
        </w:rPr>
        <w:t>для отражения расходов местных бюджетов, в том числе расходов на предоставление межбюджетных трансфертов иным местным бюджетам, в целях софинансирования которых из краевого бюджета предоставляются местным бюджетам субсидии, а также для отражения расходов местных бюджетов, в целях софинансирования которых из иных местных бюджетов предоставляются субсиди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ХХХХ –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ind w:firstLine="8222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44"/>
        <w:gridCol w:w="1483"/>
        <w:gridCol w:w="720"/>
        <w:gridCol w:w="1062"/>
        <w:gridCol w:w="992"/>
        <w:gridCol w:w="992"/>
        <w:gridCol w:w="992"/>
        <w:gridCol w:w="810"/>
        <w:gridCol w:w="749"/>
      </w:tblGrid>
      <w:tr>
        <w:trPr>
          <w:trHeight w:val="289" w:hRule="atLeast"/>
          <w:cantSplit w:val="true"/>
        </w:trPr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</w:tr>
      <w:tr>
        <w:trPr>
          <w:trHeight w:val="315" w:hRule="atLeast"/>
          <w:cantSplit w:val="true"/>
        </w:trPr>
        <w:tc>
          <w:tcPr>
            <w:tcW w:w="5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ая ( непрограммная) статья </w:t>
            </w:r>
          </w:p>
        </w:tc>
        <w:tc>
          <w:tcPr>
            <w:tcW w:w="453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</w:tr>
      <w:tr>
        <w:trPr>
          <w:trHeight w:val="96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ное (непрограммное) направление расход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грамм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453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евым статьям бюджета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 xml:space="preserve"> присваиваются уникальные коды, сформированные с применением буквенно-цифрового ряда: 0,1, 2, 3, 4, 5, 6, 7, 8, 9, А, Б, В, Г, Д, Е, Ж, И, К, Л, М, Н, О, П, Р, С, Т, У, Ф, Ц, Ч, Ш, Щ, Э, Ю, Я,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целевых статей расходов бюджета поселения характеризуют направление бюджетных ассигнований на реализаци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программ ( непрограммных направлений деятельности муниципальных органов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 муниципальных программ, а также расходов в рамках непрограммных направлений деятельности муниципальных орган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х мероприятий муниципальных программ и подпрограмм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й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применения целевых статей расходов бюджета поселения установлены в разделе 2-3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направлений расходов, применяемых в увязке с программными статьями целевых статей расходов бюджета поселения ( в рамках основных мероприятий) муниципальных программ и подпрограмм муниципальных программ, непрограммными направлениями деятельности муниципальных органов, установлен в разделе 3 « Направления расходов, увязываемые с программными ( непрграммными) статьями целевых статей расходов бюджета поселен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Увязка направлений расходов бюджета поселения с программными (непрограммными) статьями целевых статей расходов, детализирующая бюджетные ассигнования бюджета поселения устанавливается в приложении 1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язка направлений расходов с основным мероприятием подпрограммы муниципальной программы устанавливается при формировании проекта решения Совета депутатов Михайловского сельского поселения Дорогобужского района Смоленской области «О бюджете Михайловского сельского поселения Дорогобужского района Смоленской </w:t>
      </w:r>
      <w:r>
        <w:rPr>
          <w:bCs/>
          <w:sz w:val="28"/>
          <w:szCs w:val="28"/>
        </w:rPr>
        <w:t xml:space="preserve">области </w:t>
      </w:r>
      <w:r>
        <w:rPr>
          <w:sz w:val="28"/>
          <w:szCs w:val="28"/>
        </w:rPr>
        <w:t>на 2020 год и на плановый период 2021 и 2022 годов» по следующей структуре кода целевой стать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Х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0 00 00000         Муниципальная программа;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Х 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0000</w:t>
        <w:tab/>
        <w:t xml:space="preserve">   Подпрограмма муниципальной программы;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Х Х ХХ 00000</w:t>
      </w:r>
      <w:r>
        <w:rPr>
          <w:b/>
          <w:sz w:val="28"/>
          <w:szCs w:val="28"/>
        </w:rPr>
        <w:tab/>
        <w:t xml:space="preserve">   </w:t>
      </w:r>
      <w:r>
        <w:rPr>
          <w:sz w:val="28"/>
          <w:szCs w:val="28"/>
        </w:rPr>
        <w:t>Основное мероприятие подпрограммы муниципальной программы;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Х Х ХХ ХХХХХ    Направление расходов на реализацию основного мероприятия подпрограммы муниципальной программы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язка направлений расходов с основным мероприятием муниципальной программы устанавливается по следующей структуре кода целевой стать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Х 0 00 00000          Муниципальная программа;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Х Я ХХ 00000       Основное мероприятие  муниципальной программы;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Х Я ХХ ХХХХХ   Направление расходов на реализацию основного мероприятия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вязка направлений расходов с непрограммными направлениями деятельности муниципальных органов устанавливается в рамках решения Совета депутатов Михайловского сельского поселения Дорогобужского района Смоленской области «О бюджете Михайловского сельского поселения Дорогобужского района Смоленской </w:t>
      </w:r>
      <w:r>
        <w:rPr>
          <w:bCs/>
          <w:sz w:val="28"/>
          <w:szCs w:val="28"/>
        </w:rPr>
        <w:t xml:space="preserve">области на 2020 год и на плановый период 2021 и 2022 годов» </w:t>
      </w:r>
      <w:r>
        <w:rPr/>
        <w:t>и (или) сводной бюджетной росписи бюджета муниципального образования по следующей структуре кода целевой стать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1"/>
      </w:tblGrid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Х  0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программное направление деятельност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Х Х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Х Х 00 ХХХХХ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еализации непрограммных расходов.</w:t>
            </w:r>
          </w:p>
        </w:tc>
      </w:tr>
      <w:tr>
        <w:trPr/>
        <w:tc>
          <w:tcPr>
            <w:tcW w:w="93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8Х  0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программное направление деятельност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8Х Х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 Х 00 ХХХХХ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еализации непрограммных расходов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Х  0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программное направление деятельност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Х Х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Х 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еализации непрограммных расходов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Перечень и правила отнесения расходов бюджета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ответствующие целевые стат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1.Муниципальная 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</w:t>
      </w:r>
      <w:r>
        <w:rPr>
          <w:b/>
          <w:bCs/>
          <w:color w:val="000000"/>
          <w:sz w:val="28"/>
          <w:szCs w:val="28"/>
        </w:rPr>
        <w:t xml:space="preserve"> Создание условий для эффективного управления Михайловского сельского поселения Дорогобужского района Смоленской област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>Целевые статьи муниципальной программы "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оздание условий для эффективного управления Михайловского сельского поселения Дорогобужского района Смоленской области» </w:t>
      </w:r>
      <w:r>
        <w:rPr>
          <w:sz w:val="28"/>
          <w:szCs w:val="28"/>
        </w:rPr>
        <w:t>включа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01 0 00 00000  </w:t>
      </w:r>
      <w:r>
        <w:rPr>
          <w:bCs/>
          <w:iCs/>
          <w:sz w:val="28"/>
          <w:szCs w:val="28"/>
        </w:rPr>
        <w:t>Муниципальная программа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"</w:t>
      </w:r>
      <w:r>
        <w:rPr>
          <w:bCs/>
          <w:color w:val="000000"/>
          <w:sz w:val="28"/>
          <w:szCs w:val="28"/>
        </w:rPr>
        <w:t xml:space="preserve"> Создание условий для эффективного управления Михайловского сельского поселения Дорогобужского района Смоленской област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"</w:t>
      </w:r>
      <w:r>
        <w:rPr>
          <w:bCs/>
          <w:color w:val="000000"/>
          <w:sz w:val="28"/>
          <w:szCs w:val="28"/>
        </w:rPr>
        <w:t xml:space="preserve"> Создание условий для эффективного управления Михайловского сельского поселения Дорогобужского района Смоленской области» </w:t>
      </w:r>
      <w:r>
        <w:rPr>
          <w:sz w:val="28"/>
          <w:szCs w:val="28"/>
        </w:rPr>
        <w:t>разработанной в соответствии с Перечнем муниципальных программ Михайловского сельского поселения Дорогобужского района Смоленской области, утвержденным распоряжением Администрации Михайловского сельского поселения Дорогобужского района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5.11.2013 № 56-р (в редакции распоряжений от 28.11.2014г.№32; от 02.06.2015г.№18) осуществляемые по основному мероприятию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1Я 01 00000  Основные мероприятия «Предоставление социальных доплат к пенсии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1 Я 02 00000 Основные мероприятия « Создание условий для управления и распоряжения земельными ресурсами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01 1 00 00000 Обеспечивающая подпрограмм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на содержание аппарата управления Администрации Михайловского сельского поселения Дорогобужского района Смоленской области по основному мероприятию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- 01 1 01 00000   Основное мероприятие «Обеспечение организационных условий для реализации муниципальной программы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.2.Муниципальная программа "Развитие дорожно-транспортного комплекса Михайловского сельского поселения Дорогобужского района Смоленской области"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Целевые статьи муниципальной программы "Развитие дорожно-транспортного комплекса Михайловского сельского поселения Дорогобужского района Смоленской области" включают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02 0 00 00000 Муниципальная программа "Развитие дорожно-транспортного комплекса Михайловского сельского поселения Дорогобужского района Смоленской области"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"Развитие дорожно-транспортного комплекса Михайловского сельского поселения Дорогобужского района Смоленской области", разработанной в соответствии с Перечнем муниципальных программ Михайловского сельского поселения Дорогобужского района Смоленской области, утвержденным распоряжением Администрации Михайловского сельского поселения Дорогобужского района Смоленской области от 05.11.2013 № 56-р (в редакции распоряжений от 28.11.2014г.№32; от 02.06.2015г.№18; ) осуществляемые по основному мероприятию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02 Я 01 00000 Основное мероприятие «Развитие сети автомобильных дорог общего пользования»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2.3.</w:t>
      </w:r>
      <w:r>
        <w:rPr>
          <w:b/>
          <w:sz w:val="28"/>
          <w:szCs w:val="28"/>
        </w:rPr>
        <w:t xml:space="preserve">Муниципальная программа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Целевые статьи муниципальной программы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 включают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/>
      </w:pPr>
      <w:r>
        <w:rPr>
          <w:sz w:val="28"/>
          <w:szCs w:val="28"/>
        </w:rPr>
        <w:t xml:space="preserve">03 0 00 00000 Муниципальная программа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, разработанной в соответствии с Перечнем муниципальных программ Михайловского сельского поселения Дорогобужского района Смоленской области, утвержденным распоряжением Администрации Михайловского сельского поселения Дорогобужского района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5.11.2013 № 56-р (в редакции распоряжений от 28.11.2014г.№32; от 02.06.2015г.№18) осуществляемые по основному мероприятию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03 Я 01 00000 Основное мероприятие «Создание условий для устойчивого развития и функционирования жилищно-коммунального хозяйства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03 Я  02 00000 Основное мероприятие «Организация благоустройства территории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7"/>
          <w:szCs w:val="27"/>
        </w:rPr>
        <w:t xml:space="preserve">2.4.Муниципальная программа "Развитие физической культуры и спорта в Михайловском сельском поселении Дорогобужского района Смоленской области"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7"/>
          <w:szCs w:val="27"/>
        </w:rPr>
        <w:t xml:space="preserve">Целевые статьи муниципальной программы "Развитие физической культуры и спорта в Михайловском сельском поселении Дорогобужского района Смоленской области" включают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sz w:val="27"/>
          <w:szCs w:val="27"/>
        </w:rPr>
      </w:pPr>
      <w:r>
        <w:rPr>
          <w:sz w:val="27"/>
          <w:szCs w:val="27"/>
        </w:rPr>
        <w:t xml:space="preserve">- 04 0 0 00 0000 Муниципальная программа "Развитие физической культуры и спорта в Михайловском сельском поселении Дорогобужского района Смоленской области"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7"/>
          <w:szCs w:val="27"/>
        </w:rPr>
      </w:pPr>
      <w:r>
        <w:rPr>
          <w:sz w:val="27"/>
          <w:szCs w:val="27"/>
        </w:rPr>
        <w:t xml:space="preserve">По данной целевой статье отражаются расходы бюджета поселения на реализацию муниципальной программы "Развитие физической культуры и спорта в Михайловском сельском поселении Дорогобужского района Смоленской области" на, разработанной в соответствии с Перечнем муниципальных программ Михайловского сельского поселения Дорогобужского района Смоленской области, утвержденным распоряжением Администрации Михайловского сельского поселения Дорогобужского района Смоленской области от 05.11.2013 № 56-р </w:t>
      </w:r>
      <w:r>
        <w:rPr>
          <w:sz w:val="28"/>
          <w:szCs w:val="28"/>
        </w:rPr>
        <w:t>(в редакции распоряжений от 28.11.2014г.№32; от 02.06.2015г.№18)</w:t>
      </w:r>
      <w:r>
        <w:rPr>
          <w:sz w:val="27"/>
          <w:szCs w:val="27"/>
        </w:rPr>
        <w:t>, осуществляемые по следующим направлениям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7"/>
          <w:szCs w:val="27"/>
        </w:rPr>
      </w:pPr>
      <w:r>
        <w:rPr>
          <w:sz w:val="27"/>
          <w:szCs w:val="27"/>
        </w:rPr>
        <w:t>По данной целевой статье отражаются расходы бюджета поселения на реализацию муниципальной программы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  <w:sz w:val="27"/>
          <w:szCs w:val="27"/>
        </w:rPr>
      </w:pPr>
      <w:r>
        <w:rPr>
          <w:sz w:val="27"/>
          <w:szCs w:val="27"/>
        </w:rPr>
        <w:t>- 04 Я 01 00000 Основное мероприятие «Проведение спортивно-массовых мероприятий среди различных слоев на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2.5.</w:t>
        <w:tab/>
        <w:t>Обеспечение деятельности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75 0 00 00000  Совет депу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бюджета поселения включа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5 9 00 00000  Обеспечение деятельности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 на обеспечение функций муниципальных органов, по соответствующему направлению расход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Обеспечение деятельности Глав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8 0 00 00000 Обеспечение функционирования Главы муниципального образова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бюджета поселения включа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8 1 00 00000 Глав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поселения на оплату труда, с учетом начислений, по соответствующему направлению расход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7. Резервные фонды местной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89 0 00 00000 Резервные фонды местных администрац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8. Непрограммное направление деятельности муниципальных орган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9 0  00 0 0000 Непрограммное направление деятельности муниципальных органов </w:t>
      </w:r>
    </w:p>
    <w:p>
      <w:pPr>
        <w:pStyle w:val="Normal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бюджета поселения включа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>99 2 00 00000 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99 9 00 00000 Иные не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Универсальные направления расходов, которые могут применяться в различных целевых статьях и направления расходов, увязываемые с программными ( непрограммными) статьями целевых статей расходов бюджета посел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b/>
          <w:bCs/>
          <w:sz w:val="28"/>
          <w:szCs w:val="28"/>
        </w:rPr>
        <w:t>3.1.Универсальные направления расходов, которые могут применяться в различных целевых статьях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00140 Расходы на обеспечение функций муниципальных орган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направлению расходов отражаются расходы бюджета поселения на обеспечение функций муниципальных орган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b/>
          <w:bCs/>
          <w:sz w:val="28"/>
          <w:szCs w:val="28"/>
        </w:rPr>
        <w:t>Направления расходов, увязываемые с программными (непрграммными) статьями целевых статей расходов бюджета посел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bCs/>
          <w:sz w:val="28"/>
          <w:szCs w:val="28"/>
        </w:rPr>
        <w:t>20010 Мероприятия по землеустройству и землепользова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020 Содержание и ремонт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030 Развитие системы организации движения транспортных средств и пешеходов и повышение безопасности дорожных услов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040 Ремонт и обслуживание жилищно-коммунального хозяйств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firstLine="11"/>
        <w:outlineLvl w:val="4"/>
        <w:rPr>
          <w:sz w:val="28"/>
          <w:szCs w:val="28"/>
        </w:rPr>
      </w:pPr>
      <w:r>
        <w:rPr>
          <w:sz w:val="28"/>
          <w:szCs w:val="28"/>
        </w:rPr>
        <w:t>20050 Взносы на капитальный ремонт общего имущества в многоквартирных домах на территории Михайловского сельского поселения Дорогобужского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4"/>
        <w:rPr>
          <w:sz w:val="28"/>
          <w:szCs w:val="28"/>
        </w:rPr>
      </w:pPr>
      <w:r>
        <w:rPr>
          <w:sz w:val="28"/>
          <w:szCs w:val="28"/>
        </w:rPr>
        <w:t>20060 Капитальный ремонт муниципального жилищного фонд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20070 Содержание мест захорон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20080 Прочее благоустройство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090 Уличное освещени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7"/>
          <w:szCs w:val="27"/>
        </w:rPr>
        <w:t>20100 Физкультурно-оздоровительная работа и спортивные мероприят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20110 Управление и распоряжение муниципальным имущество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20130 Разработка проектно-сметной документации на строительство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танции обезжелезивания»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140 Капитальный ремонт водопроводных сет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20150 </w:t>
      </w:r>
      <w:r>
        <w:rPr>
          <w:bCs/>
          <w:sz w:val="28"/>
          <w:szCs w:val="28"/>
        </w:rPr>
        <w:t>Разработка проектно-сметной документации для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скважины с водоподготовко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Cs/>
          <w:sz w:val="28"/>
          <w:szCs w:val="28"/>
        </w:rPr>
      </w:pPr>
      <w:r>
        <w:rPr>
          <w:sz w:val="28"/>
          <w:szCs w:val="28"/>
        </w:rPr>
        <w:t xml:space="preserve">20160 </w:t>
      </w:r>
      <w:r>
        <w:rPr>
          <w:bCs/>
          <w:sz w:val="28"/>
          <w:szCs w:val="28"/>
        </w:rPr>
        <w:t>Разработка проектно-сметной документации для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bCs/>
          <w:sz w:val="28"/>
          <w:szCs w:val="28"/>
        </w:rPr>
        <w:t>спортивной  площадк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8880 Расходы за счет средств резервного фонда местной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420 Расходы на исполнение судебных ак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1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490 Проведение выборов в представительный орган муниципального  образова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1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570 Уплата членских взносов в ассоциацию «Совет муниципальных образований Смолен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4"/>
        <w:rPr>
          <w:sz w:val="28"/>
          <w:szCs w:val="28"/>
        </w:rPr>
      </w:pPr>
      <w:r>
        <w:rPr>
          <w:sz w:val="28"/>
          <w:szCs w:val="28"/>
        </w:rPr>
        <w:t>70010Доплаты к пенсиям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51180 Осуществление первичного воинского учета на территориях, где отсутствуют военные комиссариаты;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6"/>
        <w:rPr>
          <w:bCs/>
          <w:sz w:val="28"/>
          <w:szCs w:val="28"/>
          <w:lang w:val="en-GB"/>
        </w:rPr>
      </w:pPr>
      <w:r>
        <w:rPr>
          <w:b/>
          <w:bCs/>
          <w:sz w:val="20"/>
          <w:szCs w:val="20"/>
        </w:rPr>
        <w:t xml:space="preserve">  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4970  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молодая семья)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6"/>
        <w:rPr>
          <w:bCs/>
          <w:sz w:val="28"/>
          <w:szCs w:val="28"/>
        </w:rPr>
      </w:pPr>
      <w:r>
        <w:rPr>
          <w:bCs/>
          <w:sz w:val="28"/>
          <w:szCs w:val="28"/>
          <w:lang w:val="en-GB"/>
        </w:rPr>
        <w:t>L</w:t>
      </w:r>
      <w:r>
        <w:rPr>
          <w:bCs/>
          <w:sz w:val="28"/>
          <w:szCs w:val="28"/>
        </w:rPr>
        <w:t>5767 Обеспечение комплексного развития сельских территорий реализация мероприятий по благоустройству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680 Модернизация систем теплоснабжения, централизованного  водоснабжения, централизованного водоотведения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4"/>
        <w:rPr>
          <w:bCs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0830  </w:t>
      </w:r>
      <w:r>
        <w:rPr>
          <w:bCs/>
          <w:color w:val="000000"/>
          <w:sz w:val="28"/>
          <w:szCs w:val="28"/>
        </w:rPr>
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(проведение проектно - изыскательских работ, разработка проектно - сметной документации и прохождение государственной экспертизы проектно - сметной документации на капитальный ремонт гидротехнических сооружений находящихся в муниципальной собственности)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260    </w:t>
      </w:r>
      <w:r>
        <w:rPr>
          <w:color w:val="000000"/>
          <w:sz w:val="28"/>
          <w:szCs w:val="28"/>
        </w:rPr>
        <w:t>Проектирование, строительство, реконструкция, капитальный ремонт и ремонт автомобильных дорог общего пользования местного значения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320 Капитальный ремонт объектов теплоснабжения, водоснабжения, водоотвед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0061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внешний муниципальный финансовый контроль);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0062  </w:t>
      </w:r>
      <w:r>
        <w:rPr>
          <w:bCs/>
          <w:color w:val="000000"/>
          <w:sz w:val="28"/>
          <w:szCs w:val="28"/>
        </w:rPr>
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казначейское исполнение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0065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сельское хозяйство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к Порядку отнесения расходов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бюджета Михайловского сельского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поселения Дорогобужского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района Смоленской области к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целевым статьям расходов бюджета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на 2020 год и на плановый период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40" w:leader="none"/>
        </w:tabs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2021 и 2022 годов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center" w:pos="5102" w:leader="none"/>
        </w:tabs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кодов целевых статей расходов бюджета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center" w:pos="5102" w:leader="none"/>
        </w:tabs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center" w:pos="5102" w:leader="none"/>
        </w:tabs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tbl>
      <w:tblPr>
        <w:tblW w:w="10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7917"/>
      </w:tblGrid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/>
            </w:pPr>
            <w:r>
              <w:rPr/>
              <w:t>Код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/>
            </w:pPr>
            <w:r>
              <w:rPr/>
              <w:t>Наименование целевой статьи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"Создание условий для эффективного управления Михайловского сельского поселения Дорогобужского района Смоленской области" 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ая 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 10 1000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организационных условий для реализации муниципальной программы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14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Я 01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оциальных доплат к пенсии"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Я 01 7001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Я 02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правления и распоряжения земельными ресурсами"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Я 02 2001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Я 02 2011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 распоряжение муниципальным имуществом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"Развитие дорожно-транспортного комплекса Михайловского сельского поселения Дорогобужского района Смоленской области" 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Я 01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автомобильных дорог общего пользования"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Я 01 2002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Я 01 2003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Я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26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 </w:t>
            </w:r>
          </w:p>
        </w:tc>
      </w:tr>
      <w:tr>
        <w:trPr>
          <w:trHeight w:val="954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1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стойчивого развития и функционирования жилищно- коммунального хозяйства"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1 2004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жилищно-коммунального хозяйства</w:t>
            </w:r>
          </w:p>
        </w:tc>
      </w:tr>
      <w:tr>
        <w:trPr>
          <w:trHeight w:val="128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1 2005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в многоквартирных домах на территории Михайловского сельского поселения Дорогобужского района Смоленской области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1 2006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жилищного фонда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Я 01 2013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строительство «Станции обезжелезивания»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Я 01 2014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одопроводных сетей</w:t>
            </w:r>
          </w:p>
        </w:tc>
      </w:tr>
      <w:tr>
        <w:trPr>
          <w:trHeight w:val="757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Я 01 2015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но-сметной документации для строительства </w:t>
            </w:r>
            <w:r>
              <w:rPr>
                <w:bCs/>
                <w:sz w:val="28"/>
                <w:szCs w:val="28"/>
              </w:rPr>
              <w:t>скважины с водоподготовк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Я 01 2016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для строительства спортивной площадки</w:t>
            </w:r>
          </w:p>
        </w:tc>
      </w:tr>
      <w:tr>
        <w:trPr>
          <w:trHeight w:val="68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Я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8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систем теплоснабжения, централизованного  водоснабжения, централизованного водоот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3 Я 01 </w:t>
            </w:r>
            <w:r>
              <w:rPr>
                <w:sz w:val="28"/>
                <w:szCs w:val="28"/>
                <w:lang w:val="en-US"/>
              </w:rPr>
              <w:t>S13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ъектов теплоснабжения, водоснабжения, водоотведения</w:t>
            </w:r>
          </w:p>
        </w:tc>
      </w:tr>
      <w:tr>
        <w:trPr>
          <w:trHeight w:val="64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2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благоустройства территории"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03 Я 02 </w:t>
            </w:r>
            <w:r>
              <w:rPr>
                <w:sz w:val="28"/>
                <w:szCs w:val="28"/>
                <w:lang w:val="en-GB"/>
              </w:rPr>
              <w:t>L5767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реализация мероприятий по благоустройству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2 2007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й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2 2008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благоустройство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2 2009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</w:tr>
      <w:tr>
        <w:trPr>
          <w:trHeight w:val="954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"Развитие физической культуры и спорта в Михайловском сельском поселении Дорогобужского района Смоленской области" </w:t>
            </w:r>
          </w:p>
        </w:tc>
      </w:tr>
      <w:tr>
        <w:trPr>
          <w:trHeight w:val="64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Я 01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спортивно-массовых мероприятий среди различных слоев населения"</w:t>
            </w:r>
          </w:p>
        </w:tc>
      </w:tr>
      <w:tr>
        <w:trPr>
          <w:trHeight w:val="62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Я 01 201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 оздоровительная работа и спортивные мероприятия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</w:t>
            </w:r>
          </w:p>
        </w:tc>
      </w:tr>
      <w:tr>
        <w:trPr>
          <w:trHeight w:val="32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 9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депутатов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 9 00 0014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</w:tr>
      <w:tr>
        <w:trPr>
          <w:trHeight w:val="64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 1 00 0014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</w:tr>
      <w:tr>
        <w:trPr>
          <w:trHeight w:val="64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 0 00 2888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местной администрации</w:t>
            </w:r>
          </w:p>
        </w:tc>
      </w:tr>
      <w:tr>
        <w:trPr>
          <w:trHeight w:val="62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деятельности муниципальных органов</w:t>
            </w:r>
          </w:p>
        </w:tc>
      </w:tr>
      <w:tr>
        <w:trPr>
          <w:trHeight w:val="128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2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2 00 2042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057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</w:t>
            </w:r>
          </w:p>
        </w:tc>
      </w:tr>
      <w:tr>
        <w:trPr>
          <w:trHeight w:val="62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9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П006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внешний муниципальный финансовый контроль)</w:t>
            </w:r>
          </w:p>
        </w:tc>
      </w:tr>
      <w:tr>
        <w:trPr>
          <w:trHeight w:val="159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П006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казначейское исполнение)</w:t>
            </w:r>
          </w:p>
        </w:tc>
      </w:tr>
      <w:tr>
        <w:trPr>
          <w:trHeight w:val="159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9 9 00 </w:t>
            </w:r>
            <w:bookmarkStart w:id="0" w:name="_GoBack"/>
            <w:bookmarkEnd w:id="0"/>
            <w:r>
              <w:rPr>
                <w:sz w:val="28"/>
                <w:szCs w:val="28"/>
              </w:rPr>
              <w:t>П0065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сельское хозяйство)</w:t>
            </w:r>
          </w:p>
        </w:tc>
      </w:tr>
      <w:tr>
        <w:trPr>
          <w:trHeight w:val="159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99 9 00 </w:t>
            </w:r>
            <w:r>
              <w:rPr>
                <w:sz w:val="28"/>
                <w:szCs w:val="28"/>
                <w:lang w:val="en-US"/>
              </w:rPr>
              <w:t>L497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молодая семья)</w:t>
            </w:r>
          </w:p>
        </w:tc>
      </w:tr>
      <w:tr>
        <w:trPr>
          <w:trHeight w:val="159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9 00 </w:t>
            </w:r>
            <w:r>
              <w:rPr>
                <w:sz w:val="28"/>
                <w:szCs w:val="28"/>
                <w:lang w:val="en-US"/>
              </w:rPr>
              <w:t>S083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(проведение проектно - изыскательских работ, разработка проектно - сметной документации и прохождение государственной экспертизы проектно - сметной документации на капитальный ремонт гидротехнических сооружений находящихся в муниципальной собственности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center" w:pos="5102" w:leader="none"/>
        </w:tabs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Times New Roman"/>
      <w:sz w:val="28"/>
    </w:rPr>
  </w:style>
  <w:style w:type="character" w:styleId="2">
    <w:name w:val="Заголовок 2 Знак"/>
    <w:basedOn w:val="Style12"/>
    <w:qFormat/>
    <w:rPr>
      <w:rFonts w:cs="Times New Roman"/>
      <w:sz w:val="40"/>
    </w:rPr>
  </w:style>
  <w:style w:type="character" w:styleId="HTML">
    <w:name w:val="Стандартный HTML Знак"/>
    <w:basedOn w:val="Style12"/>
    <w:qFormat/>
    <w:rPr>
      <w:rFonts w:ascii="Courier New" w:hAnsi="Courier New" w:cs="Times New Roman"/>
      <w:lang w:val="ru-RU"/>
    </w:rPr>
  </w:style>
  <w:style w:type="character" w:styleId="Style13">
    <w:name w:val="Верхний колонтитул Знак"/>
    <w:basedOn w:val="Style12"/>
    <w:qFormat/>
    <w:rPr>
      <w:rFonts w:cs="Times New Roman"/>
      <w:sz w:val="24"/>
      <w:lang w:val="ru-RU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rFonts w:cs="Times New Roman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imes New Roman"/>
      <w:sz w:val="16"/>
      <w:lang w:val="ru-RU"/>
    </w:rPr>
  </w:style>
  <w:style w:type="character" w:styleId="Style17">
    <w:name w:val="Схема документа Знак"/>
    <w:basedOn w:val="Style12"/>
    <w:qFormat/>
    <w:rPr>
      <w:rFonts w:ascii="Tahoma" w:hAnsi="Tahoma" w:cs="Times New Roman"/>
      <w:lang w:val="ru-RU"/>
    </w:rPr>
  </w:style>
  <w:style w:type="character" w:styleId="Style18">
    <w:name w:val="Текст примечания Знак"/>
    <w:basedOn w:val="Style12"/>
    <w:qFormat/>
    <w:rPr>
      <w:rFonts w:cs="Times New Roman"/>
      <w:lang w:val="ru-RU"/>
    </w:rPr>
  </w:style>
  <w:style w:type="character" w:styleId="Style19">
    <w:name w:val="Тема примечания Знак"/>
    <w:basedOn w:val="Style18"/>
    <w:qFormat/>
    <w:rPr>
      <w:b/>
    </w:rPr>
  </w:style>
  <w:style w:type="character" w:styleId="Style20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Style21">
    <w:name w:val="Не вступил в силу"/>
    <w:qFormat/>
    <w:rPr>
      <w:color w:val="000000"/>
      <w:shd w:fill="D8EDE8" w:val="clear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er">
    <w:name w:val="Footer"/>
    <w:basedOn w:val="Normal"/>
    <w:pPr/>
    <w:rPr>
      <w:sz w:val="28"/>
      <w:szCs w:val="28"/>
    </w:rPr>
  </w:style>
  <w:style w:type="paragraph" w:styleId="WP67">
    <w:name w:val="wP67"/>
    <w:basedOn w:val="Normal"/>
    <w:qFormat/>
    <w:pPr>
      <w:widowControl w:val="false"/>
      <w:suppressAutoHyphens w:val="true"/>
      <w:ind w:firstLine="612"/>
      <w:jc w:val="both"/>
    </w:pPr>
    <w:rPr>
      <w:kern w:val="2"/>
      <w:sz w:val="22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23:00Z</dcterms:created>
  <dc:creator>~</dc:creator>
  <dc:description/>
  <cp:keywords/>
  <dc:language>en-US</dc:language>
  <cp:lastModifiedBy>Анна</cp:lastModifiedBy>
  <cp:lastPrinted>2019-05-08T10:13:00Z</cp:lastPrinted>
  <dcterms:modified xsi:type="dcterms:W3CDTF">2020-05-14T10:28:00Z</dcterms:modified>
  <cp:revision>11</cp:revision>
  <dc:subject/>
  <dc:title>Правила отнесения расходов федерального бюджета на соответствующие целевые статьи классификации расходов бюджетов</dc:title>
</cp:coreProperties>
</file>