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28.04.2021г. № 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 </w:t>
              <w:br/>
              <w:t>ПО КОДАМ КЛАССИФИКАЦИИ ДОХОДОВ БЮДЖЕТОВ ЗА 2020 год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 дох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6309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3483,2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0,9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701,7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3486,7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6181,76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9211,99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 ,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20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86,45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 010203001 0000 11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87,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5 03010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38,69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519,94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 , обладающих земельным участком ,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1985,51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6852,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10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 561 361,9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 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559,3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685,1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 0709010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51,7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409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76801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 2990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 2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34433,6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37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7 0503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631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 923 852,88</w:t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4:00Z</dcterms:created>
  <dc:creator>Volchenkova</dc:creator>
  <dc:description/>
  <cp:keywords/>
  <dc:language>en-US</dc:language>
  <cp:lastModifiedBy>Пользователь</cp:lastModifiedBy>
  <cp:lastPrinted>2021-04-06T16:06:00Z</cp:lastPrinted>
  <dcterms:modified xsi:type="dcterms:W3CDTF">2021-05-20T07:17:00Z</dcterms:modified>
  <cp:revision>3</cp:revision>
  <dc:subject/>
  <dc:title>Приложение 3</dc:title>
</cp:coreProperties>
</file>