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в связи с недостаточностью средств на статьях расходной части бюджета на оплату обучения по программе «Госзакупки», оплаты пользования программой «Турбо», приобретения мебели, расходных материалов, насоса ЭЦВ 6-16-110, услуг газовой службы, изготовления межевых и технических планов,  софинансирование оплаты капитального ремонта объектов теплоснабжения, водоснабжения, водоотведения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418"/>
        <w:gridCol w:w="1653"/>
        <w:gridCol w:w="1418"/>
        <w:gridCol w:w="1701"/>
        <w:gridCol w:w="146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2 695,5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+ 1 965,00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45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01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1 782,4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1 457,0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55 9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320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 200</w:t>
            </w:r>
            <w:r>
              <w:rPr>
                <w:b w:val="false"/>
                <w:sz w:val="22"/>
                <w:szCs w:val="22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99900</w:t>
            </w:r>
            <w:r>
              <w:rPr>
                <w:b w:val="false"/>
                <w:lang w:val="en-US"/>
              </w:rPr>
              <w:t>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49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5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0 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1-06-16T16:04:00Z</cp:lastPrinted>
  <dcterms:modified xsi:type="dcterms:W3CDTF">2021-06-22T06:11:00Z</dcterms:modified>
  <cp:revision>33</cp:revision>
  <dc:subject/>
  <dc:title/>
</cp:coreProperties>
</file>