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323330" cy="1682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364650415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9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132.4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878552786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7 августа 2021 года                                                                                                                  № 7                      </w:t>
      </w: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</w:t>
        <w:tab/>
        <w:t xml:space="preserve">                                           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1 год  и на  плановый период 2022 и 2023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1 год  и на  плановый период 2022 и 2023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8.12.2020 г.  № 21 «О бюджете Михайловского сельского поселения Дорогобужского района Смоленской области на 2021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, от 22.06.2021г № 6)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8.12.2020 г. № 21 «О бюджете Михайловского сельского поселения Дорогобужского района Смоленской области на 2021 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, от 22.06.2021г № 6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пункт 1 изложить в следующей редакци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1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</w:rPr>
        <w:t>16 938,2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rFonts w:eastAsia="Arial Unicode MS"/>
          <w:b/>
          <w:bCs/>
          <w:sz w:val="28"/>
          <w:szCs w:val="28"/>
        </w:rPr>
        <w:t>5 281,7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5 281,7</w:t>
      </w:r>
      <w:r>
        <w:rPr>
          <w:sz w:val="28"/>
        </w:rPr>
        <w:t xml:space="preserve">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7 318,3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380,1  </w:t>
      </w:r>
      <w:r>
        <w:rPr>
          <w:sz w:val="28"/>
          <w:szCs w:val="28"/>
        </w:rPr>
        <w:t>тыс. рублей, что составляет 3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 абзац 1 пункта 13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на финансовое обеспечение реализации  муниципальных  программ в 2021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 325,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278,6 </w:t>
      </w:r>
      <w:r>
        <w:rPr>
          <w:rFonts w:cs="Times New Roman" w:ascii="Times New Roman" w:hAnsi="Times New Roman"/>
          <w:sz w:val="28"/>
          <w:szCs w:val="28"/>
        </w:rPr>
        <w:t>тыс. рублей, в 2023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1 498,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подпункт 1 пункта 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2021 год в размере  1</w:t>
      </w:r>
      <w:r>
        <w:rPr>
          <w:rFonts w:cs="Times New Roman" w:ascii="Times New Roman" w:hAnsi="Times New Roman"/>
          <w:b/>
          <w:sz w:val="28"/>
          <w:szCs w:val="28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0,01</w:t>
      </w:r>
      <w:r>
        <w:rPr>
          <w:rFonts w:cs="Times New Roman" w:ascii="Times New Roman" w:hAnsi="Times New Roman"/>
          <w:sz w:val="28"/>
          <w:szCs w:val="28"/>
        </w:rPr>
        <w:t xml:space="preserve"> процент от общего объема расходов бюджета посел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 приложение 1 изложить в новой редакции (прилагается);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 приложение 3 изложить в новой редакции (прилагается);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)  приложение 5 изложить в новой редакции (прилагается);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) 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)  приложение 13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1-08-11T15:38:00Z</cp:lastPrinted>
  <dcterms:modified xsi:type="dcterms:W3CDTF">2021-08-17T09:27:00Z</dcterms:modified>
  <cp:revision>1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