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25  апреля 2023 года  № 10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 </w:t>
              <w:br/>
              <w:t>ПО КОДАМ КЛАССИФИКАЦИИ ДОХОДОВ БЮДЖЕТОВ ЗА 2022 год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нист-ратора дох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49 788,8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0 318,3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36,9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6 906,4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38 672,8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12 416,76</w:t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8 431,60</w:t>
            </w:r>
          </w:p>
        </w:tc>
      </w:tr>
      <w:tr>
        <w:trPr>
          <w:trHeight w:val="11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504,87</w:t>
            </w:r>
          </w:p>
        </w:tc>
      </w:tr>
      <w:tr>
        <w:trPr>
          <w:trHeight w:val="5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01 02020 01 1000 1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017,36</w:t>
            </w:r>
          </w:p>
        </w:tc>
      </w:tr>
      <w:tr>
        <w:trPr>
          <w:trHeight w:val="5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 128,32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2 638,34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 809 534,78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4 161,4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108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730 556,91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1 0503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 18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4 02053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 262,15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6 07090 10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 228,3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Дотации бюджетам сель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857 2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25065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934 586,46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сельских поселений из местных бюджетов (Субсидии бюджету поселения, выделенные из резервного фонда Администрации муниципального образования "Дорогобужский район"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29900 10 007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 0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сельских поселений (Субсидии бюджетам поселений, выделенные из резервного фонда Администрации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29999 10 002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 0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в рамках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29999 10 003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 795 2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95 9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07 0503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20 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92 762,53</w:t>
            </w:r>
          </w:p>
        </w:tc>
      </w:tr>
    </w:tbl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3:00Z</dcterms:created>
  <dc:creator>Volchenkova</dc:creator>
  <dc:description/>
  <cp:keywords/>
  <dc:language>en-US</dc:language>
  <cp:lastModifiedBy>Бухгалтер</cp:lastModifiedBy>
  <cp:lastPrinted>2023-04-27T13:02:00Z</cp:lastPrinted>
  <dcterms:modified xsi:type="dcterms:W3CDTF">2023-04-27T10:02:00Z</dcterms:modified>
  <cp:revision>19</cp:revision>
  <dc:subject/>
  <dc:title>Приложение 3</dc:title>
</cp:coreProperties>
</file>