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>
          <w:trHeight w:val="1155" w:hRule="atLeast"/>
        </w:trPr>
        <w:tc>
          <w:tcPr>
            <w:tcW w:w="10421" w:type="dxa"/>
            <w:gridSpan w:val="2"/>
            <w:tcBorders/>
          </w:tcPr>
          <w:p>
            <w:pPr>
              <w:pStyle w:val="Heading1"/>
              <w:ind w:right="-82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</w:t>
            </w:r>
            <w:bookmarkStart w:id="0" w:name="_1220864893"/>
            <w:bookmarkEnd w:id="0"/>
            <w:r>
              <w:rPr>
                <w:szCs w:val="28"/>
              </w:rPr>
              <w:object w:dxaOrig="935" w:dyaOrig="1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7pt;height:48.9pt" filled="f" o:ole="">
                  <v:imagedata r:id="rId3" o:title=""/>
                </v:shape>
                <o:OLEObject Type="Embed" ProgID="" ShapeID="ole_rId2" DrawAspect="Content" ObjectID="_811555828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ОРОГОБУЖСКИЙ РАЙОН»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ФИНАНСОВОЕ УПРАВЛЕНИЕ</w:t>
            </w:r>
          </w:p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24      года                                                                                      № 1/08-6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 организацию работы по вопросам детализации порядка применения бюджетной классификации Российской Федерации в части, относящейся к бюджету Дорогобужского городского поселения Дорогобужского района Смоленской области на 2024 год и на плановый период 2025 и 2026 годов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Внести в Организацию работы по вопросам детализации порядка  применения бюджетной классификации Российской Федерации в части, относящейся к бюджету Дорогобужского городского поселения Дорогобужского района Смоленской области на 2024 год и на плановый период 2025 и 2026 годов, утвержденную  приказом  Финансового управления Администрации муниципального образования «Дорогобужский район» Смоленской области от 29.12.2023 № 1/12-18  следующие изменения и допол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  изложить  приложения №1 и № 2 в новой редакции (прилагаются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дополнить  Перечнем  кодов  аналитических  показателей  бюджета Дорогобужского городского  поселения Дорогобужского района Смоленской области  согласно  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Контроль за исполнением настоящего приказа возложить на заместителя начальника Финансового управления Л.В. Костенко.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                                 Л.А. Березовская </w:t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rFonts w:eastAsia="Calibri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4:00Z</dcterms:created>
  <dc:creator>~</dc:creator>
  <dc:description/>
  <cp:keywords/>
  <dc:language>en-US</dc:language>
  <cp:lastModifiedBy>Шиманская</cp:lastModifiedBy>
  <cp:lastPrinted>2024-09-04T14:30:00Z</cp:lastPrinted>
  <dcterms:modified xsi:type="dcterms:W3CDTF">2024-09-05T07:33:00Z</dcterms:modified>
  <cp:revision>14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