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районной 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Думы от 15 июля 202</w:t>
      </w:r>
      <w:r>
        <w:rPr>
          <w:sz w:val="28"/>
          <w:lang w:val="en-US"/>
        </w:rPr>
        <w:t>4</w:t>
      </w:r>
      <w:r>
        <w:rPr>
          <w:sz w:val="28"/>
        </w:rPr>
        <w:t xml:space="preserve">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/>
      </w:pPr>
      <w:r>
        <w:rPr>
          <w:b/>
          <w:bCs/>
          <w:sz w:val="28"/>
        </w:rPr>
        <w:t>финансирования дефицита бюджета муниципального района на 2024 го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(</w:t>
      </w:r>
      <w:r>
        <w:rPr/>
        <w:t>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079"/>
        <w:gridCol w:w="258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 00 00 00 00 0000 00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22 460 395,3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0000 00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 0000 70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кредитов  от кредитных организаций в валюте Российской Федер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5 0000 71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муниципальными районами кредитов от кредитных организаций  в валюте Российской Федер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0000 80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5 0000 81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0 00 00 0000 00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 460 395,3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0 00 00 0000 50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Увеличение остатков средств бюдже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 054 214 887,6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0 00 0000 50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 054 214 887,6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 054 214 887,6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5 0000 51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 бюджетов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муниципальных  район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 054 214 887,6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076 675 282,9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2 00 00 0000 60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076 675 282,9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61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076 675 282,9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5 0000 61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076 675 282,9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8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11:00Z</dcterms:created>
  <dc:creator>Бюджет 2</dc:creator>
  <dc:description/>
  <cp:keywords/>
  <dc:language>en-US</dc:language>
  <cp:lastModifiedBy>Silina</cp:lastModifiedBy>
  <cp:lastPrinted>2015-10-13T17:24:00Z</cp:lastPrinted>
  <dcterms:modified xsi:type="dcterms:W3CDTF">2024-07-16T10:02:00Z</dcterms:modified>
  <cp:revision>5</cp:revision>
  <dc:subject/>
  <dc:title>Приложение 1</dc:title>
</cp:coreProperties>
</file>