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районной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«15» июля 2024 № 57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523"/>
        <w:gridCol w:w="36"/>
        <w:gridCol w:w="567"/>
        <w:gridCol w:w="40"/>
        <w:gridCol w:w="524"/>
        <w:gridCol w:w="428"/>
        <w:gridCol w:w="42"/>
        <w:gridCol w:w="516"/>
        <w:gridCol w:w="1710"/>
      </w:tblGrid>
      <w:tr>
        <w:trPr>
          <w:trHeight w:val="630" w:hRule="atLeast"/>
        </w:trPr>
        <w:tc>
          <w:tcPr>
            <w:tcW w:w="1036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4 год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4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района (прямого получателя)</w:t>
            </w:r>
          </w:p>
        </w:tc>
        <w:tc>
          <w:tcPr>
            <w:tcW w:w="56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5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134" w:fmt="decimal"/>
          <w:formProt w:val="false"/>
          <w:textDirection w:val="lrTb"/>
          <w:docGrid w:type="default" w:linePitch="360" w:charSpace="0"/>
        </w:sectPr>
      </w:pP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4"/>
        <w:gridCol w:w="1547"/>
        <w:gridCol w:w="14"/>
        <w:gridCol w:w="553"/>
        <w:gridCol w:w="14"/>
        <w:gridCol w:w="553"/>
        <w:gridCol w:w="14"/>
        <w:gridCol w:w="414"/>
        <w:gridCol w:w="14"/>
        <w:gridCol w:w="544"/>
        <w:gridCol w:w="23"/>
        <w:gridCol w:w="1686"/>
        <w:gridCol w:w="14"/>
      </w:tblGrid>
      <w:tr>
        <w:trPr>
          <w:tblHeader w:val="true"/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188 093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4 773,68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4 739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 524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165 524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 524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 524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8 6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8 6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12 453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21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муниципальных учреждений дошкольного образова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21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242 438,04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4 195,28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50 193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24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102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102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102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102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422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 422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4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3 716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306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30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30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306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47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47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 559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 559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91 151,99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учреждений детских школ искусств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5 024 553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2 139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муниципальных учреждений культур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6 7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6 236,99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9 263 794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 846,79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 846,79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 образования "Дорогобужский район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 646,79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 646,79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 646,79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 646,79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646,79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646,79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 231,27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4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4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02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92 5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ыравнивание уровня бюджетной обеспеченности поселени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обственных доходов бюджета муниципального района и источников финансирования дефицита бюджета муниципального район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мер по обеспечению сбалансированности бюджетов поселени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5 560,04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1 760,04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2 6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2 6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2 6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2 6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4 296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4 296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04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04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818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818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282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282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74 287,56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84 087,56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62 397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62 397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62 397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62 397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9 5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9 5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6 3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6 3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 9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0</w:t>
            </w:r>
          </w:p>
        </w:tc>
      </w:tr>
      <w:tr>
        <w:trPr>
          <w:trHeight w:val="199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район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69 000,00</w:t>
            </w:r>
          </w:p>
        </w:tc>
      </w:tr>
      <w:tr>
        <w:trPr>
          <w:trHeight w:val="17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росту конкурентоспособности и продвижению продукции субъектов малого и среднего предпринимательства на товарные рынк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1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102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зданий, сооружений и помещений общеобразовательных учреждений для обеспечения беспрепятственного и безопасного доступа к зданиям и сооружениям инвалидов и других маломобильных групп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муниципальных учреждений дополнительного образования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некоммерческим организациям на оборудование открытого спортивного сооружения для беспрепятственного доступа инвалидов и других маломобильных групп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17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район" Смоленской области, форм и методов работы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4 000,19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 вне границ населенных пунктов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вне границ населенных пункт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новление подвижного состава пассажирского транспорта общего пользова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одвижного состава пассажирского транспорта общего пользования для осуществления муниципальных перевозок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293 902,72</w:t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ый проект "Комплексное развитие сельских территори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ый проект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инициативных проект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в границах городских и сельских поселений водоснабжения населения и водоотведения 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27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(организация водоснабжения населения и водоотведения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199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 по договору найма жилого помещения 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 строительство жилого помещения (жилого дома), предоставляемого гражданам по договору найма жилого помещения) 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142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9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установлению (изменению) границ населенных пунктов сельских поселений Дорогобужского района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территориальному планирова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хемы размещения рекламных конструкций на территор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районная Дум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8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районной Дум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РАЙОННАЯ ДУМ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районной Дум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РАЙОННАЯ ДУМ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4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4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50,0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5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35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85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85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85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85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8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85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14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21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127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63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57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7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6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РАЙОННАЯ ДУМ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20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6 675 282,96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07-16T10:07:00Z</dcterms:modified>
  <cp:revision>29</cp:revision>
  <dc:subject/>
  <dc:title>Приложение 2</dc:title>
</cp:coreProperties>
</file>