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район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«15» июля 2024 № 57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425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район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район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836"/>
        <w:gridCol w:w="15"/>
        <w:gridCol w:w="410"/>
        <w:gridCol w:w="15"/>
        <w:gridCol w:w="410"/>
        <w:gridCol w:w="15"/>
        <w:gridCol w:w="1544"/>
        <w:gridCol w:w="15"/>
        <w:gridCol w:w="552"/>
        <w:gridCol w:w="15"/>
        <w:gridCol w:w="1686"/>
        <w:gridCol w:w="15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0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0 8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96 227,93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64 093,75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62 397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35 906,79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646,79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646,79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 646,7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6 6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73 000,1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4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4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5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плекс процессных  мероприятий </w:t>
            </w:r>
            <w:r>
              <w:rPr>
                <w:b/>
                <w:bCs/>
                <w:color w:val="000000"/>
                <w:sz w:val="22"/>
                <w:szCs w:val="22"/>
              </w:rPr>
              <w:t>"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новление подвижного состава пассажирского транспорта общего пользования</w:t>
            </w:r>
            <w:r>
              <w:rPr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37 402,7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530 071,72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 строительство жилого помещения (жилого дома), предоставляемого гражданам по договору найма жилого помещения) 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 331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7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едомственный проект "Комплексное развитие сельских территор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2 831,2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231,27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231,27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7 260,04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6 160,04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1 760,04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 701 760,04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1 760,0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2 6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7 6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92 500,00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16 151,9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02 289,9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77 289,99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77 289,99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6 236,99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83 792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83 392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83 39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24 553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2 139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6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76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494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494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39 49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63 794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некоммерческим организациям на оборудование открытого спортивного сооружения для беспрепятственного доступа инвалидов и других маломобильных групп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596 993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804 062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81 353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12 453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12 453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учреждений дошкольно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764 292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529 292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4 773,68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242 438,0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5 193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0 193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0 193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24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10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422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422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 224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 22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24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2 931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1 692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1 69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1 692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30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5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5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5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5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35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5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6 675 282,96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07-16T10:04:00Z</dcterms:modified>
  <cp:revision>27</cp:revision>
  <dc:subject/>
  <dc:title>Приложение 2</dc:title>
</cp:coreProperties>
</file>