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районной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«15» июля 2024 г № 5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28"/>
        <w:gridCol w:w="138"/>
        <w:gridCol w:w="992"/>
        <w:gridCol w:w="1701"/>
      </w:tblGrid>
      <w:tr>
        <w:trPr>
          <w:trHeight w:val="945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03" w:fmt="decimal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20"/>
        <w:gridCol w:w="1446"/>
        <w:gridCol w:w="20"/>
        <w:gridCol w:w="972"/>
        <w:gridCol w:w="20"/>
        <w:gridCol w:w="1681"/>
        <w:gridCol w:w="20"/>
      </w:tblGrid>
      <w:tr>
        <w:trPr>
          <w:tblHeader w:val="true"/>
          <w:trHeight w:val="255" w:hRule="atLeast"/>
        </w:trPr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18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242 438,04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 193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18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570 422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422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5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1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3 716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91 151,99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24 553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2 139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6 7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6 236,99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63 794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 846,79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 846,79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231,27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8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42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2 5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5 560,04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4 287,56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142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9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некоммерческим организациям на оборудование открытого спортивного сооружения для беспрепятственного доступа инвалидов и других маломобильных групп насе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4 000,19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293 902,72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Комплексное развитие сельских территор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1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1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17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 строительство жилого помещения (жилого дома), предоставляемого гражданам по договору найма жилого помещения) 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8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5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85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8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02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57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42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6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6 675 282,96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07-16T10:06:00Z</dcterms:modified>
  <cp:revision>24</cp:revision>
  <dc:subject/>
  <dc:title>Приложение 2</dc:title>
</cp:coreProperties>
</file>