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01» ноября 2024 № 43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425"/>
        <w:gridCol w:w="1418"/>
        <w:gridCol w:w="567"/>
        <w:gridCol w:w="1701"/>
      </w:tblGrid>
      <w:tr>
        <w:trPr>
          <w:trHeight w:val="9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8"/>
        <w:gridCol w:w="416"/>
        <w:gridCol w:w="1426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6 630,0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5 710,0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3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29 047,31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803,31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803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возмещение затрат или недополученных доходов в связи с производством (реализацией) товаров, выполнением работ, оказания услуг в сфере водоснабжения и водоотвед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 6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46 000,1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092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94 982,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92 651,1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2 331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255 533,8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79 664,92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801 402,38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74 599,4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387 745,52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27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2 145,6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42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97 498,2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6 445,28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 320,89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 320,89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92 542,3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20 011,58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20 011,58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3 783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8 739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76,58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213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4 767,9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 2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8 992,1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 692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 692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300,1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4 694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4 69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4 69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3 79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проведение мероприятий в сфере физической культуры и 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92 5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7 602 750,51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24-10-30T16:46:00Z</cp:lastPrinted>
  <dcterms:modified xsi:type="dcterms:W3CDTF">2024-11-02T06:18:00Z</dcterms:modified>
  <cp:revision>32</cp:revision>
  <dc:subject/>
  <dc:title>Приложение 2</dc:title>
</cp:coreProperties>
</file>