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8</w:t>
      </w:r>
    </w:p>
    <w:p>
      <w:pPr>
        <w:pStyle w:val="Heading"/>
        <w:ind w:left="5670" w:hanging="0"/>
        <w:jc w:val="left"/>
        <w:rPr/>
      </w:pPr>
      <w:r>
        <w:rPr/>
        <w:t xml:space="preserve">к решению Дорогобужской окружной Думы </w:t>
      </w:r>
    </w:p>
    <w:p>
      <w:pPr>
        <w:pStyle w:val="Heading"/>
        <w:ind w:left="5670" w:hanging="0"/>
        <w:jc w:val="left"/>
        <w:rPr/>
      </w:pPr>
      <w:r>
        <w:rPr/>
        <w:t xml:space="preserve">от «01» ноября 2024 № 43 </w:t>
      </w:r>
    </w:p>
    <w:p>
      <w:pPr>
        <w:pStyle w:val="2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425"/>
        <w:gridCol w:w="425"/>
        <w:gridCol w:w="1559"/>
        <w:gridCol w:w="567"/>
        <w:gridCol w:w="1701"/>
      </w:tblGrid>
      <w:tr>
        <w:trPr>
          <w:trHeight w:val="31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район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06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район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425"/>
        <w:gridCol w:w="425"/>
        <w:gridCol w:w="1559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РАЙОННАЯ ДУ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8 8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8 8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8 8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районная Ду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8 8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районной Ду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районной Ду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 3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 3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7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821 300,5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26 757,27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 097,4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 097,4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 097,4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2 898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599,40</w:t>
            </w:r>
          </w:p>
        </w:tc>
      </w:tr>
      <w:tr>
        <w:trPr>
          <w:trHeight w:val="15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15 496,5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15 496,56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15 496,5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69 706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6 80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6 80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 297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1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5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57 063,31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 803,31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 803,3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 образования "Дорогобужский район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803,31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 803,31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 803,3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на возмещение затрат или недополученных доходов в связи с производством (реализацией) товаров, выполнением работ, оказания услуг в сфере водоснабжения и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2 6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2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2 6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1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1 042,2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1 042,2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57,7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57,72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район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 47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хемы размещения рекламных конструкций на территор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9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 Администрац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 160,0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 84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5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90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46 000,1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5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действие росту конкурентоспособности и продвижению продукции субъектов малого и среднего предпринимательства на товарные рын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новление подвижного состава пассажирского транспорта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одвижного состава пассажирского транспорта общего пользования для осуществления муниципальных перевоз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 вне границ населенных пун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 000,1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000,1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вне границ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092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установлению (изменению) границ населенных пунктов сельских поселений Дорогобуж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территориальному планир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94 982,1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92 651,1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 по договору найма жилого помещ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го развития сельских территорий (строительство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2 L5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03 451,1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2 331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031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в границах городских и сельских поселений водоснабжения населения и водоотвед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031,00</w:t>
            </w:r>
          </w:p>
        </w:tc>
      </w:tr>
      <w:tr>
        <w:trPr>
          <w:trHeight w:val="27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(организация водоснабжения населения и водоотвед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по муниципальной программе "Развитие сельских территорий муниципального образования "Дорогобужский район" Смоленской области" (организация водоснабжения населения и водоотвед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3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3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сельских территорий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едомственный проект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9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5 660,9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 360,8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7 300,1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7 300,1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 595,1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70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0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14 522,7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20 222,78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4 860,04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4 860,04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4 860,0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80 4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5 296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5 296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10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104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казначейское исполне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60,0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378,7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1 984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1 984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44 20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44 20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28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28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92 5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и ответственного управления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Выравнивание уровня бюджетной обеспеченности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2 5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за счет собственных доходов бюджета муниципального района и источников финансирования дефицита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3 7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 428 8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и ответственного управления муниципальными финансам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мер по обеспечению сбалансированности бюджетов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обеспечению сбалансированности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15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84 329,0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96 516,6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71 516,64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97 498,2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учреждений детских школ искусст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A1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421 053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76 445,2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4 455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042,77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02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95,23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41,9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 507,87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0,4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18,3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92 542,3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20 011,58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20 011,58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33 783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7 492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9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4,24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87,7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8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107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2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78 739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 121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7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7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998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7 828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354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061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 - технической базы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 74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276,5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73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63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3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53,58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213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13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530,8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 306,8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 306,8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22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224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76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576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85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04 694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04 694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4 694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63 794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 879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5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15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9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проведение мероприятий в сфере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192 948,1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450 017,1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479 664,92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188 164,92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188 164,92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28 7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533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676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26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 067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472,52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44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024,4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муниципальных учреждений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600,0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288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0 4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801 402,38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674 599,4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4 773,68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3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85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387 745,52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 688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0 086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179,42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70,48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4 914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21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911,45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169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4 1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90 3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 500,00</w:t>
            </w:r>
          </w:p>
        </w:tc>
      </w:tr>
      <w:tr>
        <w:trPr>
          <w:trHeight w:val="30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а и федеральной территории "Сириус", муниципальных общеобразовательных организаций и профессиона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2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6 696,7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789,47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4 195,2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367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5 828,28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зданий, сооружений и помещений общеобразовательных учреждений для обеспечения беспрепятственного и безопасного доступа к зданиям и сооружениям инвалидов и других маломобильных групп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802,9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802,9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802,9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802,9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60 629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45 629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45 629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2 165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36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946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380,00</w:t>
            </w:r>
          </w:p>
        </w:tc>
      </w:tr>
      <w:tr>
        <w:trPr>
          <w:trHeight w:val="2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10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10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42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Доступная среда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муниципальных учреждений дополнительного образования для беспрепятственного доступа к ним инвалидов и других маломобильных групп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район" Смоленской области, форм и методов рабо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 320,8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 320,89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0 620,8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0 620,89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 696,8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 696,8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0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2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42 931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02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24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2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1 692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1 692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1 692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 446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97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94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9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901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7 306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4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47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9 55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9 559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район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 85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 85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 85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 85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 0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35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85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45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Алексин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Михайлов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Усвятского сель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Верхнеднепров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, осуществляемые за счет средств бюджета Дорогобужского городского поселения по переданным полномочиям в соответствии с заключенным соглашением (внешний муниципальный финансовый контрол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0,00</w:t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7 602 750,51</w:t>
            </w:r>
          </w:p>
        </w:tc>
      </w:tr>
    </w:tbl>
    <w:p>
      <w:pPr>
        <w:pStyle w:val="2"/>
        <w:jc w:val="left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Silina</cp:lastModifiedBy>
  <cp:lastPrinted>2024-10-30T16:43:00Z</cp:lastPrinted>
  <dcterms:modified xsi:type="dcterms:W3CDTF">2024-11-02T06:18:00Z</dcterms:modified>
  <cp:revision>27</cp:revision>
  <dc:subject/>
  <dc:title>Приложение 2</dc:title>
</cp:coreProperties>
</file>