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283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sz w:val="28"/>
        </w:rPr>
        <w:t xml:space="preserve">к решению </w:t>
      </w:r>
      <w:r>
        <w:rPr>
          <w:bCs/>
          <w:sz w:val="28"/>
          <w:szCs w:val="28"/>
        </w:rPr>
        <w:t>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01 ноября 2024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района на 2024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9"/>
        <w:gridCol w:w="25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2 432 678,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5 0000 7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5 0000 8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 432 678,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095 170 072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 095 170 072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 095 170 072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5 0000 5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район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 095 170 072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17 602 750,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17 602 750,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17 602 750,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5 0000 6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17 602 750,5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27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4-11-02T06:15:00Z</dcterms:modified>
  <cp:revision>5</cp:revision>
  <dc:subject/>
  <dc:title>Приложение 1</dc:title>
</cp:coreProperties>
</file>