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>Приложение 10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 решению Дорогобужской окружной Думы</w:t>
      </w:r>
    </w:p>
    <w:p>
      <w:pPr>
        <w:pStyle w:val="Normal"/>
        <w:ind w:left="5670" w:hanging="0"/>
        <w:rPr/>
      </w:pPr>
      <w:r>
        <w:rPr>
          <w:sz w:val="28"/>
        </w:rPr>
        <w:t xml:space="preserve">от «18»декабря 2024 г № 80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567"/>
        <w:gridCol w:w="1418"/>
        <w:gridCol w:w="711"/>
        <w:gridCol w:w="1557"/>
        <w:gridCol w:w="1559"/>
      </w:tblGrid>
      <w:tr>
        <w:trPr>
          <w:trHeight w:val="94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плановый период 2026 и 2027 годов</w:t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8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510" w:hRule="atLeast"/>
        </w:trPr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1380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709" w:top="1134" w:footer="709" w:bottom="1134"/>
          <w:pgNumType w:start="13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2"/>
        <w:gridCol w:w="558"/>
        <w:gridCol w:w="1427"/>
        <w:gridCol w:w="709"/>
        <w:gridCol w:w="1559"/>
        <w:gridCol w:w="1559"/>
      </w:tblGrid>
      <w:tr>
        <w:trPr>
          <w:tblHeader w:val="true"/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377 87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672 23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7 9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3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гобужская окружная Дум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5 260,0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Дорогобужской окружной Дум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7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4 16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Дорогобужской окружной Дум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 1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2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331 5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16 575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5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41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10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1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административных комисс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дебная систем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4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8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и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9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89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22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97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9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ревизионная комиссия муниципального образования "Дорогобужский муниципальный округ" Смоленской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9 000,00</w:t>
            </w:r>
          </w:p>
        </w:tc>
      </w:tr>
      <w:tr>
        <w:trPr>
          <w:trHeight w:val="13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едатель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7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2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Контрольно- ревизионной комиссии муниципального образования "Дорогобужский муниципальный округ" Смоленской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 09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местной администрац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03 4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Управление и распоряжение муниципальным имуществом и земельными ресурсам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6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муниципальным имущество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 распоряжение земельными участками, находящимися в собственности муниципального образования "Дорогобужский муниципальный округ" Смоленской области и земельными участками, государственная собственность на которые не разграничен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(оказание услуг) муниципальных учреждений - централизованная бухгалтерия муниципального образова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64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4 3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информационного обществ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ункционирование информационной среды в муниципальном образовани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сопровождение деятельности органов местного самоуправ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2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37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организационных, информационных, финансовых условий для развития муниципальной служб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вышения квалификации муниципальных служащих органов местного самоуправ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обеспечения сохранности документов Архивного фонда РФ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условий для сохранности документов Архивного фонда РФ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5 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транспортного обслуживания органов местного самоуправ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24 0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5 4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7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00,00</w:t>
            </w:r>
          </w:p>
        </w:tc>
      </w:tr>
      <w:tr>
        <w:trPr>
          <w:trHeight w:val="19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истемного информирования населения муниципального образования "Дорогобужский муниципальный округ" Смоленской области через средства массовой информации о деятельности органов местного самоуправ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муниципальных правовых актов в средствах массовой информац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8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поддержание комплексной системы безопасности жизнедеятельности насе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го функционирования системы Г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упреждение, выявление и устранение причин и условий, способствующих совершению правонарушений и преступлени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материально - техническими средствами в целях контроля за оперативной обстановко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Противодействие терроризму и экстремизму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нижение террористической угрозы и предотвращение экстремистской деятельно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антитеррористической направленно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вождение автоматизированных информационных систе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ассоциацию "Совет муниципальных образований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5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членских взносов в Союз финансистов Росс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 1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87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9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2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вершенствование мобилизационной подготовк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мероприятий в области мобилизационной подготовк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тепени защищенности помещения режимно-секретного подразде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33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87 637,9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действие устойчивому развитию сельского хозяйств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производителей сельскохозяйственной продукци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еминаров, совещаний, конкурсов, ежегодных мероприятий, связанных с подведением итогов работы агропромышленного комплекса, участие в областных и районных ярмарках, конференциях, выставках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ранспор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пассажирских перевозок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потребности населения в перевозках пассажирским транспортом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регулярных пассажирских перевозок по регулируемым тарифам по муниципальным маршрут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дорожно -транспортного комплекса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4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4 637,94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сети автомобильных дорог местного знач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автомобильных дорог местного значения и искусственных дорожных сооружений на них (муниципальный дорожный фонд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4 4 01 9Д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6 9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94 637,94</w:t>
            </w:r>
          </w:p>
        </w:tc>
      </w:tr>
      <w:tr>
        <w:trPr>
          <w:trHeight w:val="9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опасности дорожного движ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2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</w:t>
            </w:r>
          </w:p>
        </w:tc>
      </w:tr>
      <w:tr>
        <w:trPr>
          <w:trHeight w:val="21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благоприятного предпринимательского и инвестиционного климата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9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Мероприятия по организации и проведению информацио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6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ежегодного районного конкурса «Лучший предприниматель года», а также организация торжественных мероприятий, посвященных дню Российского предпринимательств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Формирование и поддержание привлекательного имиджа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1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провождение специализированного инвестиционного портала, а также разработка, изготовление и обновление материалов об экономическом и инвестиционном потенциале, размещение указанных материалов в печатных средствах массовой информации и на сайтах средств массовой информац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градостроительной деятельности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нормативы градостроительного проектир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проектов планировки территории и проектов межевания территории в составе проектов планировк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утверждение документации по внесению изменений в генеральный план и правила землепользования и застройк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60 282,93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18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Капитальный ремонт многоквартирных домов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</w:tr>
      <w:tr>
        <w:trPr>
          <w:trHeight w:val="6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жилищного хозяйств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8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6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20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безаварийной работы инженерных сетей водоснабжения и водоотведения, теплоснабжения и энергосбереж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8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одоснабжения населения, водоотведения, теплоснабжения и энергосбереж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23 382,93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качественными услугами ЖКХ и благоустройство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45 1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лагоустройства территори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5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56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6 4 02 2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благоустройство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99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ый горо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благоприятной среды для инвалидов и других маломобильных групп насе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зданий и сооружений для беспрепятственного доступа к ним инвалидов и других маломобильных групп насе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территориального общественного самоуправления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онное и информационное обеспечение деятельности территориального общественного самоуправ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ежегодного конкурса среди органов ТОС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1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формирование современной городской сре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 282,9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8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комплексной системы обеспечения безопасности жизнедеятельности насе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мест несанкционированного размещения отход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7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8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4 83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4 488,2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182 86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470 034,5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разовательных учреждений, реализующих программы дошкольного образова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0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35 748,49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7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9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2 948,49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7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 0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Проведение медицинских осмотров, в том числе предрейсовых медицинских осмотров водителей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1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 дошкольного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6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52 8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462 90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12 706,1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общеобразовательных учреждени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719 9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294 682,97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8 3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7 882,97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Реализация мероприятий, связанных с энергосбережением и повышением энергетической эффективности учреждений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32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894 8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7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итание учащихся общеобразовательных учреждени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 92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18 023,1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8 7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64 58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по созданию условий для функционирования учреждений дополнительного образования дете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63 36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39 18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92 31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68 13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 0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и обеспечение функционирования системы социального заказа в сфере дополнительного образования, подразумевающей предоставление социальных сертификат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1 05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8 37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8 37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20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8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деятельности муниципальных образовательных учреждений дополнительного образова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25 4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07 8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олодежная политик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5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Гражданско - патриотическое воспитание граждан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9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вершенствование системы патриотического воспитания граждан в муниципальном образовании "Дорогобужский муниципальный округ" Смоленской области, форм и методов работ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региональных, всероссийских, межрегиональных и международных мероприятиях гражданско - патриотической направленности, в том числе участие в конкурсах, выставках, совещаниях, форумах, фестивалях, акциях, лагерях и сборах; организация экскурсий по историческим местам, местам боевой слав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и проведение мероприятий по гражданскому и патриотическому воспитанию граждан, включая проведение мероприятий, посвященных памятным датам и праздникам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гражданско - патриотическому воспита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9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8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вышение престижа военной службы в молодежной среде и реализация комплекса воспитательных и развивающих мероприятий для допризывной молодеж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патриотическому воспитанию молодежи, проживающей на территории муниципального образования "Дорогобужский муниципальный округ" Смоленской област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4 0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2 3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Создание условий для повышения квалификации педагогических кадров и престижа педагогической професси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работников сферы образования, способствующих осуществлению непрерывного образования и мотивации к повышению качества профессиональной деятельности, и организация их участия в мероприятиях различного уровн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чествования ветеранов педагогического труда, педагогов и руководителей образовательных учреждений к профессиональному празднику и юбилейным дат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держания, отдыха, занятости детей и подростков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е детей, находящихся в каникулярное время (летнее) в лагерях дневного пребыва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8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7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оведение социально значимых мероприятий, направленных на укрепление института семьи и семейных ценносте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айонных семейных и детских праздников и обеспечение участия в областных мероприятиях, в том числе для детей - сирот и замещающих родител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бота по семейному жизнеустройству, защите жилищных и имущественных прав детей - сирот, детей, оставшихся без попечения родителей, и лиц из их числа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просветительская работа по семейному устройству детей - сирот и детей, оставшихся без попечения родителей,  сопровождение замещающих сем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еализация образовательных программ начального общего, основного общего, среднего общего образова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итоговой аттестации обучающихс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2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олучения обучающимися начальных знаний в области обороны в соответствии с федеральным государственным стандарто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работы с одаренными обучающимис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поддержке одаренных дет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, чествований одаренных учащихс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4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793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5 6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1 7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21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7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7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тойчивого функционирования и развития культурно-досуговых учреждени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01 98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80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25 38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8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6 6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Развитие музейного дела 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1 92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7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4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 82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8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7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61 66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3 083,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Создание условий для эффективного управления муниципальным образованием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социальных доплат к пенси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4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0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9 8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6 7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151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7 549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 9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12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40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ое направление деятельности муниципальных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2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"Почетный  гражданин Дорогобужского района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0 01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8 05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 468,12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рганизация социальных выплат имеющим право на их получение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9 988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8 834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4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7 68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вознаграждения, причитающегося приемным родител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004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024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5 15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4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5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7 01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 имуществом и земельными ресурсами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казание мер социальной поддержки детям -сиротам, детям оставшимся без попечения родителей, лицам из числа указанной категории дете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 их числ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2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Обеспечение жильем молодых семей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редоставление молодым семьям социальных выплат на приобретение жилого помещения или создание объекта индивидуального жилищного строительства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0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80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3 215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 и молодежной политик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9 215,00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 115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общественным объединениям и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7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культуры, туризма и спорта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условий для развития физической культуры и спорта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3 600,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48 000,00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ых учреждений (Оплата коммунальных услуг)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9 00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5 6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Управление муниципальными финансами в муниципальном образовании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плекс процессных мероприятий "Обеспечение своевременности и полноты исполнения долговых обязательств муниципального образования "Дорогобужский муниципальный округ" Смоленской области"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2 100,00</w:t>
            </w:r>
          </w:p>
        </w:tc>
      </w:tr>
      <w:tr>
        <w:trPr>
          <w:trHeight w:val="300" w:hRule="atLeast"/>
        </w:trPr>
        <w:tc>
          <w:tcPr>
            <w:tcW w:w="7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 974 104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 174 261,84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continuous"/>
      <w:pgSz w:w="11906" w:h="16838"/>
      <w:pgMar w:left="1134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96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0"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1:45:00Z</dcterms:created>
  <dc:creator>Н.Е.Овчинникова</dc:creator>
  <dc:description/>
  <cp:keywords/>
  <dc:language>en-US</dc:language>
  <cp:lastModifiedBy>Silina</cp:lastModifiedBy>
  <cp:lastPrinted>2013-03-13T09:36:00Z</cp:lastPrinted>
  <dcterms:modified xsi:type="dcterms:W3CDTF">2024-12-25T07:55:00Z</dcterms:modified>
  <cp:revision>33</cp:revision>
  <dc:subject/>
  <dc:title>Приложение 2</dc:title>
</cp:coreProperties>
</file>