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</w:t>
      </w:r>
      <w:r>
        <w:rPr/>
        <w:t>Приложение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Дорогобужской окруж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умы от «18» декабря 2024г 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/>
      </w:pPr>
      <w:r>
        <w:rPr>
          <w:b/>
          <w:sz w:val="32"/>
        </w:rPr>
        <w:t>муниципального округа на 2025 год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</w:t>
      </w:r>
      <w:r>
        <w:rPr/>
        <w:t>(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3509"/>
        <w:gridCol w:w="1950"/>
        <w:gridCol w:w="1767"/>
        <w:gridCol w:w="2198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25 год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  погашения  в 2025 году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 480 358,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бюджетам муниципальных округов для погашения долговых обязательств муниципальных округов в виде обязательств по кредитам, полученным муниципальными округами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68 466,6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480 358,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468 466,67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36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02:00Z</dcterms:created>
  <dc:creator>Н.А.Антонова</dc:creator>
  <dc:description/>
  <cp:keywords/>
  <dc:language>en-US</dc:language>
  <cp:lastModifiedBy>Silina</cp:lastModifiedBy>
  <cp:lastPrinted>2022-11-11T10:12:00Z</cp:lastPrinted>
  <dcterms:modified xsi:type="dcterms:W3CDTF">2024-12-25T07:58:00Z</dcterms:modified>
  <cp:revision>4</cp:revision>
  <dc:subject/>
  <dc:title>Приложение 9</dc:title>
</cp:coreProperties>
</file>