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1</w:t>
      </w:r>
    </w:p>
    <w:p>
      <w:pPr>
        <w:pStyle w:val="Heading"/>
        <w:ind w:left="5670" w:hanging="0"/>
        <w:jc w:val="left"/>
        <w:rPr/>
      </w:pPr>
      <w:r>
        <w:rPr/>
        <w:t>к решению Дорогобужской окружной Дум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«18» декабря 2024 г № 8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21"/>
        <w:gridCol w:w="1130"/>
        <w:gridCol w:w="1559"/>
      </w:tblGrid>
      <w:tr>
        <w:trPr>
          <w:trHeight w:val="94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(рублей) 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63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417"/>
        <w:gridCol w:w="1134"/>
        <w:gridCol w:w="1559"/>
      </w:tblGrid>
      <w:tr>
        <w:trPr>
          <w:tblHeader w:val="true"/>
          <w:trHeight w:val="25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72 898,3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 639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67 424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0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816 403,2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63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76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 26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 указом Губернатора Смоленской области от 19.10.2022 № 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286,8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бождение от платы, взимаемой с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 в соответствии со ст.65 Федеральный закон от 29.12.2012 N 273-ФЗ "Об образовании в Российской Федер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20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78 780,4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68 2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234 022,97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3 74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697 882,97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рганизация подвоза обучающихся общеобразовательных учреждений проживающих в сельской местности, к месту уче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 65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35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ежемесячную денежную выплату студентам, заключившим договор о целевом обучении с общеобразовательными учрежд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зработку проектно - сметной документации на ремонт (капитальный ремонт) зданий и сооружений муниципальных учреждений с получением положительного заключения государственной эксперти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48 7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 615,13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итания учащимся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8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0 815,13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29 8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42 4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 4 05 00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спортив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9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удоустройства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1 496 688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430 51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6 7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01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82 9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96 3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94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6 71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4 82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8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2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915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12 55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47 8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Уплата налоговых платежей (налог на имущество организаций и транспортный налог)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5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благоприятных условий для культурно-досугового обслуживания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 - 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представителей муниципального образования в мероприят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8 2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09 6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8 0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79 6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беспечение мер пожарной безопасности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участия спортсменов в соревнованиях различного уровня, проведение спортивно- массовых мероприятий среди различных слоев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участия спортсменов в соревнованиях различ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портивно- массовых мероприятий среди различных слоев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1 2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 93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2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2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8 23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 23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176,7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яровых зерновых культур на зерно (в том числе: зернобобовых и зерносмесей, кукурузы на зерно, рапса на семен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ева силосных культур и беспокровных многолетних т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оказанию ветеринарных услуг сельскохозяйственным товаропроизв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на проведение посадки овощей открытого гру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возмещение части затрат по подъему зяб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03 1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6 8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6 8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46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2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76 6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7 6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0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 9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7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4 3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345 772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41 172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66 297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467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67 197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 7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обучения по заочной форм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бучения по заочной форме работников органов местного самоуправления в целях повышения их профессионального уров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20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24 0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4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и развитие социально ориентированных некоммерческих организаций, создание дополнительных условий для повышения гражданской активности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, культурно-массовых и социальных проект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9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4 277,02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4 277,02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Доступная среда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оступа к информационным и обучающим ресур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 895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8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12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вековечивание памяти погибш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895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(ремонт, реставрация, благоустройство) воинских захорон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мориалов и установка памятников погибшим в ходе проведения специальной военной оп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895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53 574,34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53 574,34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31 8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2 574,34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9 2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 108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 для нужд моби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9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9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е вложения в сети водоснабжения и водоотвед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9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юридическим лицам на осуществление капитальных вложений в объекты недвижимого имущества в сфере водоснабжения и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76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4 6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14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5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3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9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0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1 100,00</w:t>
            </w:r>
          </w:p>
        </w:tc>
      </w:tr>
      <w:tr>
        <w:trPr>
          <w:trHeight w:val="85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 5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4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 000,00</w:t>
            </w:r>
          </w:p>
        </w:tc>
      </w:tr>
      <w:tr>
        <w:trPr>
          <w:trHeight w:val="57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 73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142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2 2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 5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3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000,00</w:t>
            </w:r>
          </w:p>
        </w:tc>
      </w:tr>
      <w:tr>
        <w:trPr>
          <w:trHeight w:val="10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30,00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00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3 644 059,29</w:t>
            </w:r>
          </w:p>
        </w:tc>
      </w:tr>
    </w:tbl>
    <w:p>
      <w:pPr>
        <w:pStyle w:val="2"/>
        <w:jc w:val="both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23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6:00Z</dcterms:modified>
  <cp:revision>26</cp:revision>
  <dc:subject/>
  <dc:title>Приложение 2</dc:title>
</cp:coreProperties>
</file>