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</w:rPr>
      </w:pPr>
      <w:r>
        <w:rPr>
          <w:sz w:val="28"/>
        </w:rPr>
        <w:t>Приложение 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914015</wp:posOffset>
                </wp:positionH>
                <wp:positionV relativeFrom="paragraph">
                  <wp:posOffset>-227965</wp:posOffset>
                </wp:positionV>
                <wp:extent cx="2057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7.1pt;mso-wrap-distance-left:9pt;mso-wrap-distance-right:9pt;mso-wrap-distance-top:0pt;mso-wrap-distance-bottom:0pt;margin-top:-17.95pt;mso-position-vertical-relative:text;margin-left:-229.4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 xml:space="preserve">к решению Дорогобужской окружной 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Думы от 18.12.2024г  № 8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ИСТОЧНИК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финансирования дефицита бюджета муниципального округа на плановый период 2026 и 2027год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(</w:t>
      </w:r>
      <w:r>
        <w:rPr/>
        <w:t>рублей)</w:t>
      </w:r>
    </w:p>
    <w:tbl>
      <w:tblPr>
        <w:tblW w:w="10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3280"/>
        <w:gridCol w:w="1826"/>
        <w:gridCol w:w="1826"/>
        <w:gridCol w:w="8"/>
      </w:tblGrid>
      <w:tr>
        <w:trPr/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руппы, подгруппы, статьи и вида источников</w:t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аименование  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умма</w:t>
            </w:r>
          </w:p>
        </w:tc>
      </w:tr>
      <w:tr>
        <w:trPr>
          <w:trHeight w:val="637" w:hRule="atLeast"/>
        </w:trPr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26 г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27 год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1 00 00 00 00 0000 0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9 145 391,0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-19 145 391,08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2 00 00 00 0000 0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2 00 00 00  0000 7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Привлечение кредитов  от кредитных организаций в валюте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480 358,6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480 358,67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2 00 00 14 0000 7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Привлечение муниципальными округами кредитов от кредитных организаций  в валюте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480 358,6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480 358,67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2 00 00 00 0000 8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15 480 358,6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 480 358,67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2 00 00 14 0000 8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 480 358,6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 480 358,67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3 00 00 00 0000 0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9 145 391,0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9 145 391,08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3 01 00 00 0000 0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9 145 391,0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9 145 391,08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3 01 00 00 0000 8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гашение бюджетных кредитов, полученных из других бюджетов бюджетной системы Российской  Федерации в валюте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 145 391,0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9 145 391,08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3 01 00 14 0000 8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 145 391,0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9 145 391,08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3 01 00 14 0005 8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юджетные кредиты, предоставленные бюджетам муниципальных образований дл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частичного покрытия дефицитов местных бюдж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676 924,4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 676 924,42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3 01 00 14 2900 8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юджетные кредиты  для погашения долговых обязательств муниципальных образований в виде обязательств по кредитам, полученным муниципальными образованиями от кредитных организац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 468 466,6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6 468 466,66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0 00 00 0000 0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1 05 00 00 00 0000 5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Увеличение остатков средств бюдж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818 599 854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859 200 011,59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2 00 00 0000 5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818 599 854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859 200 011,59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2 01 00 0000 5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818 599 854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859 200 011,59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2 01 14 0000 5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величение прочих остатков денежных средств  бюджетов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sz w:val="28"/>
              </w:rPr>
              <w:t>муниципальных  округ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818 599 854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859 200 011,59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0 00 00 0000 6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8"/>
              </w:rPr>
            </w:pP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8 599 854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9 200 011,59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1 05 02 00 00 0000 6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меньшение прочих остатков средств бюдж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 599 854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 200 011,59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2 01 00 0000 6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 599 854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 200 011,59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2 01 14 0000 6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меньшение прочих остатков денежных средств  бюджетов муниципальных округ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 599 854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 200 011,59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424" w:gutter="0" w:header="708" w:top="1134" w:footer="708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1:00:00Z</dcterms:created>
  <dc:creator>Бюджет 2</dc:creator>
  <dc:description/>
  <cp:keywords/>
  <dc:language>en-US</dc:language>
  <cp:lastModifiedBy>Silina</cp:lastModifiedBy>
  <cp:lastPrinted>2024-11-27T12:39:00Z</cp:lastPrinted>
  <dcterms:modified xsi:type="dcterms:W3CDTF">2024-12-25T08:03:00Z</dcterms:modified>
  <cp:revision>8</cp:revision>
  <dc:subject/>
  <dc:title>Приложение 1</dc:title>
</cp:coreProperties>
</file>