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4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«18» декабря 2024г № 80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1"/>
        <w:gridCol w:w="37"/>
        <w:gridCol w:w="563"/>
        <w:gridCol w:w="145"/>
        <w:gridCol w:w="314"/>
        <w:gridCol w:w="112"/>
        <w:gridCol w:w="347"/>
        <w:gridCol w:w="78"/>
        <w:gridCol w:w="567"/>
        <w:gridCol w:w="1701"/>
        <w:gridCol w:w="1559"/>
      </w:tblGrid>
      <w:tr>
        <w:trPr>
          <w:trHeight w:val="63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155" w:hRule="atLeast"/>
        </w:trPr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426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282" w:gutter="0" w:header="709" w:top="1134" w:footer="709" w:bottom="1134"/>
          <w:pgNumType w:start="275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708"/>
        <w:gridCol w:w="426"/>
        <w:gridCol w:w="425"/>
        <w:gridCol w:w="567"/>
        <w:gridCol w:w="1701"/>
        <w:gridCol w:w="1559"/>
      </w:tblGrid>
      <w:tr>
        <w:trPr>
          <w:tblHeader w:val="true"/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8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210 369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497 537,59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6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1 515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719 9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294 682,97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3 3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 18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2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4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2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8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1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28 100,00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1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1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1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1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29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1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1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1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5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1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1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5 100,0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95 400,00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22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0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0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39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24 175,00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22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22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2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08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20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21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105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8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5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5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2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5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5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22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1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34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2133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203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06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211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11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99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262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702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81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21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85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7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22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57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95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110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10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7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8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 9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7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52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17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18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2 974 10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 174 261,84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4-12-25T07:58:00Z</dcterms:modified>
  <cp:revision>29</cp:revision>
  <dc:subject/>
  <dc:title>Приложение 2</dc:title>
</cp:coreProperties>
</file>