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 xml:space="preserve">к решению Дорогобужской окружной </w:t>
      </w:r>
    </w:p>
    <w:p>
      <w:pPr>
        <w:pStyle w:val="Normal"/>
        <w:ind w:left="5670" w:hanging="0"/>
        <w:rPr/>
      </w:pPr>
      <w:r>
        <w:rPr>
          <w:sz w:val="28"/>
        </w:rPr>
        <w:t>Думы от _______________2024 №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СТОЧНИКИ</w:t>
      </w:r>
    </w:p>
    <w:p>
      <w:pPr>
        <w:pStyle w:val="Normal"/>
        <w:jc w:val="center"/>
        <w:rPr/>
      </w:pPr>
      <w:r>
        <w:rPr>
          <w:b/>
          <w:bCs/>
          <w:sz w:val="28"/>
        </w:rPr>
        <w:t>финансирования дефицита бюджета муниципального округа на 2025 го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(</w:t>
      </w:r>
      <w:r>
        <w:rPr/>
        <w:t>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4329"/>
        <w:gridCol w:w="2126"/>
      </w:tblGrid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1 00 00 00 00 0000 0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-988 108,0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0 0000 0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 480 358,6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0  0000 7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Привлечение кредитов 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 480 358,6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14 0000 7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Привлечение муниципальными округами кредитов от кредитных организаций 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 480 358,67-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0 0000 8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14 0000 8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0 00 00 0000 0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Бюджетные кредиты из других бюджетов бюджетной системы Российской Феде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6 468 466,6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00 0000 8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бюджетных кредитов, полученных из других бюджетов бюджетной системы Российской 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6 468 466,6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14 0000 8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6 468 466,6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14 2900 8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ные кредиты 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6 468 466,6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0 00 00 0000 0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16 468 466,6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 05 00 00 00 0000 5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950 112 525,96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0 00 0000 5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50 112 525,96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00 0000 5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50 112 525,96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5 02 01 14 0000 5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 бюджетов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муниципальных 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50 112 525,96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0 00 00 0000 6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0 112 525,96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 05 02 00 00 0000 6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 112 525,96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00 0000 6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 112 525,96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5 02 01 14 0000 6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 бюджетов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 112 525,9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08" w:top="1134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07:00Z</dcterms:created>
  <dc:creator>Бюджет 2</dc:creator>
  <dc:description/>
  <cp:keywords/>
  <dc:language>en-US</dc:language>
  <cp:lastModifiedBy>Kostenko</cp:lastModifiedBy>
  <cp:lastPrinted>2015-10-13T17:24:00Z</cp:lastPrinted>
  <dcterms:modified xsi:type="dcterms:W3CDTF">2024-11-12T09:07:00Z</dcterms:modified>
  <cp:revision>2</cp:revision>
  <dc:subject/>
  <dc:title>Приложение 1</dc:title>
</cp:coreProperties>
</file>