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0" w:hanging="0"/>
        <w:jc w:val="left"/>
        <w:rPr/>
      </w:pPr>
      <w:r>
        <w:rPr/>
        <w:t>Приложение 5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к решению Дорогобужской окружной Думы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от «___» _________ 2024 №__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>
          <w:sz w:val="28"/>
          <w:szCs w:val="28"/>
        </w:rPr>
        <w:t>Прогнозируемые безвозмездные поступления в бюджет муниципального округа по кодам видов доходов на 2025 год</w:t>
      </w:r>
    </w:p>
    <w:p>
      <w:pPr>
        <w:pStyle w:val="Normal"/>
        <w:ind w:left="7371" w:hanging="992"/>
        <w:jc w:val="right"/>
        <w:rPr/>
      </w:pPr>
      <w:r>
        <w:rPr>
          <w:lang w:val="en-US"/>
        </w:rPr>
        <w:t>(</w:t>
      </w:r>
      <w:r>
        <w:rPr/>
        <w:t>рублей)</w:t>
      </w:r>
    </w:p>
    <w:tbl>
      <w:tblPr>
        <w:tblW w:w="104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812"/>
        <w:gridCol w:w="1984"/>
      </w:tblGrid>
      <w:tr>
        <w:trPr>
          <w:trHeight w:val="393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282" w:gutter="0" w:header="709" w:top="1134" w:footer="709" w:bottom="1134"/>
          <w:pgNumType w:start="19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tbl>
      <w:tblPr>
        <w:tblW w:w="104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812"/>
        <w:gridCol w:w="1984"/>
      </w:tblGrid>
      <w:tr>
        <w:trPr>
          <w:tblHeader w:val="true"/>
          <w:trHeight w:val="119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19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 00 00000 00 0000 00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0 103 475,93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Cs w:val="28"/>
              </w:rPr>
              <w:t>БЕЗВОЗМЕЗДНЫЕ ПОСТУПЛЕНИЯ</w:t>
            </w:r>
            <w:r>
              <w:rPr>
                <w:b/>
                <w:bCs/>
                <w:i/>
              </w:rPr>
              <w:t xml:space="preserve"> ОТ ДРУГИХ БЮДЖЕТОВ БЮДЖЕТНОЙ СИСТЕМЫ РОССИЙСКОЙ ФЕДЕРАЦИИ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540 103 475,93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10000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9 338 0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15001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на выравнивание бюджетной обеспеченно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64  972 000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15001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64 972 000</w:t>
            </w:r>
            <w:r>
              <w:rPr>
                <w:i/>
              </w:rPr>
              <w:t>,</w:t>
            </w:r>
            <w:r>
              <w:rPr>
                <w:i/>
                <w:lang w:val="en-US"/>
              </w:rPr>
              <w:t>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15002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 366 0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15002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тации бюджетам муниципальных округов на поддержку мер по обеспечению сбалансированности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34 366 0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0000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 181 237,93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172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172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убсидии бюджетам муниципальных округов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304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 353 955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304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13 353 955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467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467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</w:rPr>
              <w:t>Субсидии бюджетам муниципальны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497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497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i/>
                <w:iCs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513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 на развитие сети учреждений культурно-досугового тип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513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Субсидии бюджетам муниципальных районов на развитие сети учреждений культурно-досугового тип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519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я бюджетам на поддержку отрасли культур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519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Субсидии бюджетам муниципальных округов на поддержку отрасли культур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555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827 282,93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555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827 282,93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9999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сид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9999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i/>
                <w:iCs/>
              </w:rPr>
              <w:t>Прочие субсидии бюджетам муниципальных округ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0000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5 584 238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30024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2"/>
              </w:rPr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4 777 208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 02 30024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pacing w:val="2"/>
              </w:rPr>
            </w:pPr>
            <w:r>
              <w:rPr>
                <w:i/>
                <w:spacing w:val="2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324 777 208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35082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 02 35082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венции бюджетам муниципальных округов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5118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6 0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5118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806 0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5120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03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5120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 03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5303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5303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5930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5930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венции бюджетам муниципальных округов на государственную регистрацию актов гражданского состоя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40000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49999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18 00000 00 0000 00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iCs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18 00000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  <w:iCs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18 00000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Доходы бюджетов муниципальны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19 00000 00 0000 00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19 00000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19 60010 14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0,0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continuous"/>
      <w:pgSz w:w="11906" w:h="16838"/>
      <w:pgMar w:left="1134" w:right="567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3960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0" w:firstLine="708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9:08:00Z</dcterms:created>
  <dc:creator>Н.Е.Овчинникова</dc:creator>
  <dc:description/>
  <cp:keywords/>
  <dc:language>en-US</dc:language>
  <cp:lastModifiedBy>Стефанкова</cp:lastModifiedBy>
  <cp:lastPrinted>2022-07-11T12:15:00Z</cp:lastPrinted>
  <dcterms:modified xsi:type="dcterms:W3CDTF">2024-11-13T08:37:00Z</dcterms:modified>
  <cp:revision>4</cp:revision>
  <dc:subject/>
  <dc:title>Приложение 2</dc:title>
</cp:coreProperties>
</file>