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9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 Думы</w:t>
      </w:r>
    </w:p>
    <w:p>
      <w:pPr>
        <w:pStyle w:val="Heading"/>
        <w:ind w:left="5670" w:hanging="0"/>
        <w:jc w:val="left"/>
        <w:rPr/>
      </w:pPr>
      <w:r>
        <w:rPr/>
        <w:t xml:space="preserve">от «___» ________2024 № ____ </w:t>
      </w:r>
    </w:p>
    <w:p>
      <w:pPr>
        <w:pStyle w:val="Normal"/>
        <w:rPr/>
      </w:pPr>
      <w:r>
        <w:rPr/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567"/>
        <w:gridCol w:w="425"/>
        <w:gridCol w:w="1711"/>
        <w:gridCol w:w="557"/>
        <w:gridCol w:w="1559"/>
      </w:tblGrid>
      <w:tr>
        <w:trPr>
          <w:trHeight w:val="945" w:hRule="atLeast"/>
        </w:trPr>
        <w:tc>
          <w:tcPr>
            <w:tcW w:w="1022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 </w:t>
            </w:r>
          </w:p>
        </w:tc>
      </w:tr>
      <w:tr>
        <w:trPr>
          <w:trHeight w:val="510" w:hRule="atLeast"/>
        </w:trPr>
        <w:tc>
          <w:tcPr>
            <w:tcW w:w="5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380" w:hRule="atLeast"/>
        </w:trPr>
        <w:tc>
          <w:tcPr>
            <w:tcW w:w="5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282" w:gutter="0" w:header="709" w:top="1134" w:footer="737" w:bottom="1134"/>
          <w:pgNumType w:start="10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5" w:top="1134" w:footer="563" w:bottom="1134"/>
          <w:formProt w:val="false"/>
          <w:textDirection w:val="lrTb"/>
          <w:docGrid w:type="default" w:linePitch="360" w:charSpace="0"/>
        </w:sectPr>
      </w:pP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567"/>
        <w:gridCol w:w="425"/>
        <w:gridCol w:w="1701"/>
        <w:gridCol w:w="567"/>
        <w:gridCol w:w="1559"/>
      </w:tblGrid>
      <w:tr>
        <w:trPr>
          <w:tblHeader w:val="true"/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292 605,0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0 9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0 9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41 172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41 172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41 172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66 297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67 4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67 4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7 197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7 197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7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95 6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 6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 6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80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80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9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870 503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2 7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2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8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2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9 6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9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4 3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4 3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4 3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ы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84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4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4 0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4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4 9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17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895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895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е (ремонт, реставрация, благоустройство) воинских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мориалов и установка памятников погибшим в ходе проведения специальной военной оп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89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89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895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8 5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 5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0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3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3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9 003 574,3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яровых зерновых культур на зерно (в том числе: зернобобовых и зерносмесей, кукурузы на зерно, рапса на семе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силосных культур и беспокровных многолетних т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оказанию ветеринарных услуг сельскохозяйственным товаропроизв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адки овощей открытого гру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подъему зяб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53 574,34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53 574,34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53 574,3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2 574,34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2 574,34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2 574,34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08 282,9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9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9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е вложения в сети водоснабжения и водоотвед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 на осуществление капитальных вложений в объекты недвижимого имущества в сфере водоснабжения и водоотве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24 582,93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346 3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46 3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 174 545,3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846 403,2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816 403,2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816 403,2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3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3 9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3 9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8 1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76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402 976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76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8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 286,8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 286,8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 286,8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1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780,4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780,4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780,4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а к информационным и обучающим ресурс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965 638,1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965 638,1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Современная шко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3 2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3 2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3 2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3 2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040 822,97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3 74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3 74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3 74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97 882,9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97 882,9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97 882,97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65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65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65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35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35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35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855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855 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855 5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31 615,13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0 815,13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0 815,1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0 815,1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842 38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29 83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29 83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42 48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42 48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42 48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12 55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12 55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47 8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47 8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47 8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8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5 124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5 124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7 424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7 424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0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0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00,00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56 765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756 365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756 365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26 73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1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1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1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82 92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96 38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96 38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96 38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4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4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4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6 715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 82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 82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 82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8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8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8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91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915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915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3 6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3 6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8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8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38 009,7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9 8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24 394,7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8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8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8 23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8 23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 215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85 3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85 3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85 3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09 6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7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и развитие социально ориентированных некоммерческих организаций, создание дополнительных условий для повышения гражданской активности жител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в форме субсидий социально ориентированным некоммерческим организациям на организацию мероприятий с участием людей с ограниченными возможностями в спортивных, культурно-массовых и социальных проект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3 644 059,29</w:t>
            </w:r>
          </w:p>
        </w:tc>
      </w:tr>
    </w:tbl>
    <w:p>
      <w:pPr>
        <w:pStyle w:val="2"/>
        <w:jc w:val="both"/>
        <w:rPr>
          <w:sz w:val="10"/>
        </w:rPr>
      </w:pPr>
      <w:r>
        <w:rPr>
          <w:sz w:val="10"/>
        </w:rPr>
      </w:r>
    </w:p>
    <w:sectPr>
      <w:type w:val="continuous"/>
      <w:pgSz w:w="11906" w:h="16838"/>
      <w:pgMar w:left="1134" w:right="567" w:gutter="0" w:header="705" w:top="1134" w:footer="563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8730" w:leader="none"/>
        <w:tab w:val="right" w:pos="9355" w:leader="none"/>
        <w:tab w:val="right" w:pos="10205" w:leader="none"/>
      </w:tabs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01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45:00Z</dcterms:created>
  <dc:creator>Н.Е.Овчинникова</dc:creator>
  <dc:description/>
  <cp:keywords/>
  <dc:language>en-US</dc:language>
  <cp:lastModifiedBy>Стефанкова</cp:lastModifiedBy>
  <cp:lastPrinted>2013-03-13T09:36:00Z</cp:lastPrinted>
  <dcterms:modified xsi:type="dcterms:W3CDTF">2024-11-13T08:16:00Z</dcterms:modified>
  <cp:revision>32</cp:revision>
  <dc:subject/>
  <dc:title>Приложение 2</dc:title>
</cp:coreProperties>
</file>