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1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__» ________ 2024 г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1420"/>
        <w:gridCol w:w="1133"/>
        <w:gridCol w:w="1559"/>
      </w:tblGrid>
      <w:tr>
        <w:trPr>
          <w:trHeight w:val="945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765" w:hRule="atLeast"/>
        </w:trPr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63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1134"/>
        <w:gridCol w:w="1559"/>
      </w:tblGrid>
      <w:tr>
        <w:trPr>
          <w:tblHeader w:val="true"/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272 898,3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12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3 2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6 639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10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0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16 403,2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2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12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8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040 822,9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2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12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2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855 5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855 5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855 5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 615,13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29 83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15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 7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8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2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430 515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0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26 73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82 92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6 715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2 55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09 6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0 93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 7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 6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 6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12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R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R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03 1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46 3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76 6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10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9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900,00</w:t>
            </w:r>
          </w:p>
        </w:tc>
      </w:tr>
      <w:tr>
        <w:trPr>
          <w:trHeight w:val="14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10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ы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45 772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1 172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66 297,00</w:t>
            </w:r>
          </w:p>
        </w:tc>
      </w:tr>
      <w:tr>
        <w:trPr>
          <w:trHeight w:val="10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67 4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67 4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7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7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0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0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10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4 9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4 9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14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и развитие социально ориентированных некоммерческих организаций, создание дополнительных условий для повышения гражданской активности ж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организацию мероприятий с участием людей с ограниченными возможностями в спортивных, культурно-массовых и социальных проект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а к информационным и обучающим ресурс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 895,00</w:t>
            </w:r>
          </w:p>
        </w:tc>
      </w:tr>
      <w:tr>
        <w:trPr>
          <w:trHeight w:val="14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4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895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мориалов и установка памятников погибшим в ходе проведения специальной военной оп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53 574,34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53 574,3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9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е вложения в сети водоснабжения и водоотвед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на осуществление капитальных вложений в объекты недвижимого имущества в сфере водоснабжения и водоотвед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10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5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5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0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8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10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6 73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14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 53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10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255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 644 059,29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3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4-11-12T13:08:00Z</dcterms:modified>
  <cp:revision>23</cp:revision>
  <dc:subject/>
  <dc:title>Приложение 2</dc:title>
</cp:coreProperties>
</file>