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7</w:t>
      </w:r>
    </w:p>
    <w:p>
      <w:pPr>
        <w:pStyle w:val="Heading"/>
        <w:ind w:left="5670" w:hanging="0"/>
        <w:jc w:val="left"/>
        <w:rPr/>
      </w:pPr>
      <w:r>
        <w:rPr/>
        <w:t xml:space="preserve">к решению Дорогобужской окружной Думы </w:t>
      </w:r>
    </w:p>
    <w:p>
      <w:pPr>
        <w:pStyle w:val="Heading"/>
        <w:ind w:left="5670" w:hanging="0"/>
        <w:jc w:val="left"/>
        <w:rPr/>
      </w:pPr>
      <w:r>
        <w:rPr/>
        <w:t xml:space="preserve">от «___» _______ 2024 №_____ </w:t>
      </w:r>
    </w:p>
    <w:p>
      <w:pPr>
        <w:pStyle w:val="2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425"/>
        <w:gridCol w:w="425"/>
        <w:gridCol w:w="1559"/>
        <w:gridCol w:w="567"/>
        <w:gridCol w:w="1701"/>
      </w:tblGrid>
      <w:tr>
        <w:trPr>
          <w:trHeight w:val="31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06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8"/>
        <w:gridCol w:w="428"/>
        <w:gridCol w:w="425"/>
        <w:gridCol w:w="1558"/>
        <w:gridCol w:w="567"/>
        <w:gridCol w:w="1700"/>
      </w:tblGrid>
      <w:tr>
        <w:trPr>
          <w:tblHeader w:val="true"/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0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0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82 050,9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63 91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48 308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84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5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5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03 574,3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53 574,34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53 574,3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53 574,3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1 808 282,9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9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9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е вложения в сети водоснабжения и водоотвед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на осуществление капитальных вложений в объекты недвижимого имущества в сфере водоснабжения и водоотве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24 582,93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46 3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46 3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3 716 006,7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06,7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и развитие социально ориентированных некоммерческих организаций, создание дополнительных условий для повышения гражданской активности жител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, культурно-массовых и социальных проект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11 8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76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09 3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38 41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мориалов и установка памятников погибшим в ходе проведения специальной военной оп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7 55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56 76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56 365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56 365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6 73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82 92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6 715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5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5 3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5 3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09 6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392 898,3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36 995,3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46 403,2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16 403,2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16 403,2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а к информационным и обучающим ресурс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965 638,1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965 638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040 822,9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 615,1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 124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 124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5 90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255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 644 059,29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Солодова</cp:lastModifiedBy>
  <cp:lastPrinted>2013-03-13T09:36:00Z</cp:lastPrinted>
  <dcterms:modified xsi:type="dcterms:W3CDTF">2024-11-12T09:25:00Z</dcterms:modified>
  <cp:revision>28</cp:revision>
  <dc:subject/>
  <dc:title>Приложение 2</dc:title>
</cp:coreProperties>
</file>