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914015</wp:posOffset>
                </wp:positionH>
                <wp:positionV relativeFrom="paragraph">
                  <wp:posOffset>-227965</wp:posOffset>
                </wp:positionV>
                <wp:extent cx="2057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-17.95pt;mso-position-vertical-relative:text;margin-left:-229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/>
      </w:pPr>
      <w:r>
        <w:rPr>
          <w:sz w:val="28"/>
        </w:rPr>
        <w:t>Думы от _______________2024 №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муниципального округа на плановый период 2026 и 2027г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80"/>
        <w:gridCol w:w="1826"/>
        <w:gridCol w:w="1826"/>
        <w:gridCol w:w="8"/>
      </w:tblGrid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637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6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7 год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 145 391,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14 0000 7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5 480 358,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 480 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 480 358,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 480 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 145 391,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145 391,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145 391,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5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ные кредиты, предоставленные бюджетам муниципальных образований д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астичного покрытия дефицитов местных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 676 924,42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29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 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468 466,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 468 466,6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59 200 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59 200 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59 200 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59 200 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 200 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200 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200 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200 011,5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7:00Z</dcterms:created>
  <dc:creator>Бюджет 2</dc:creator>
  <dc:description/>
  <cp:keywords/>
  <dc:language>en-US</dc:language>
  <cp:lastModifiedBy>Kostenko</cp:lastModifiedBy>
  <cp:lastPrinted>2023-11-27T14:59:00Z</cp:lastPrinted>
  <dcterms:modified xsi:type="dcterms:W3CDTF">2024-11-14T06:56:00Z</dcterms:modified>
  <cp:revision>4</cp:revision>
  <dc:subject/>
  <dc:title>Приложение 1</dc:title>
</cp:coreProperties>
</file>