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9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>к решению Дорогобужской окружной Думы</w:t>
      </w:r>
      <w:r>
        <w:rPr>
          <w:rFonts w:eastAsia="Arial Unicode MS"/>
          <w:bCs/>
          <w:sz w:val="28"/>
          <w:szCs w:val="28"/>
        </w:rPr>
        <w:t xml:space="preserve"> 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т «01»  ноября  2024 года  № 42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7"/>
        <w:gridCol w:w="709"/>
        <w:gridCol w:w="1701"/>
        <w:gridCol w:w="709"/>
        <w:gridCol w:w="1559"/>
      </w:tblGrid>
      <w:tr>
        <w:trPr>
          <w:trHeight w:val="945" w:hRule="atLeast"/>
        </w:trPr>
        <w:tc>
          <w:tcPr>
            <w:tcW w:w="1049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510" w:hRule="atLeast"/>
        </w:trPr>
        <w:tc>
          <w:tcPr>
            <w:tcW w:w="52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1134" w:hRule="atLeast"/>
          <w:cantSplit w:val="true"/>
        </w:trPr>
        <w:tc>
          <w:tcPr>
            <w:tcW w:w="52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32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7"/>
        <w:gridCol w:w="709"/>
        <w:gridCol w:w="1701"/>
        <w:gridCol w:w="709"/>
        <w:gridCol w:w="1559"/>
      </w:tblGrid>
      <w:tr>
        <w:trPr>
          <w:tblHeader w:val="true"/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7 271,00</w:t>
            </w:r>
          </w:p>
        </w:tc>
      </w:tr>
      <w:tr>
        <w:trPr>
          <w:trHeight w:val="12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вет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Совета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7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7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(внешний муниципальный финансовый контроль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 181 271,00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 и земельными ресурсам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100,00</w:t>
            </w:r>
          </w:p>
        </w:tc>
      </w:tr>
      <w:tr>
        <w:trPr>
          <w:trHeight w:val="8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1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18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Дорогобужское городское поселение Дорогобужского района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пеней, штрафов и исполнительских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00,00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11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ы методического кабинета территориального обществен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171,00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76 040,1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42 016 040,19</w:t>
            </w:r>
          </w:p>
        </w:tc>
      </w:tr>
      <w:tr>
        <w:trPr>
          <w:trHeight w:val="11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-транспортного комплекса Дорогобужского город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16 040,19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общего поль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66 040,1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82 404,97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82 404,97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82 404,9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 0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3 635,22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3 635,22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3 635,22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000,00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существления градостроительной деятельност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8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документации для внесения сведений в Единый государственный реестр недвиж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Создание благоприятного предпринимательского климата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информационной и организационной поддержки субъектам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субъектов малого и среднего предпринимательства о благоприятном предпринимательском климате на территории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724 775,7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4 244,00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 и земельными ресурсам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 244,00</w:t>
            </w:r>
          </w:p>
        </w:tc>
      </w:tr>
      <w:tr>
        <w:trPr>
          <w:trHeight w:val="8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 244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 244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 244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 244,00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000,00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000,00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 на территории Дорогобужского городского поселения Дорогобуж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000,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163 090,03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3 429 781,61</w:t>
            </w:r>
          </w:p>
        </w:tc>
      </w:tr>
      <w:tr>
        <w:trPr>
          <w:trHeight w:val="8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населения услугами городской бан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аселения услугами бани, расположенной в пгт. Верхнеднепровский, путем организации транспорт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8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Комплексное развитие систем коммунальной инфраструктуры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33 308,42</w:t>
            </w:r>
          </w:p>
        </w:tc>
      </w:tr>
      <w:tr>
        <w:trPr>
          <w:trHeight w:val="11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7 105,26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 границах поселения водоснабжения населения, водоотведения, теплоснабжения и энергосбере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872,26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872,26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872,26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000,00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ной документации и ее экспертиза в целях реализации региональной программы "Модернизация систем коммунальной инфраструктуры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(софинансирование расходов из бюджета пос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00,00</w:t>
            </w:r>
          </w:p>
        </w:tc>
      </w:tr>
      <w:tr>
        <w:trPr>
          <w:trHeight w:val="8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сетей теплоснабжения в г. Дорогобуже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30 940,00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модернизации систем коммунальной инфраструктуры за счет средств, поступивших от публично - правовой компании - Фонда развития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модернизации систем коммунальной инфраструктуры за счет средств областного бюджета 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4 94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4 94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4 940,00</w:t>
            </w:r>
          </w:p>
        </w:tc>
      </w:tr>
      <w:tr>
        <w:trPr>
          <w:trHeight w:val="11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объектов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05 263,16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-сметной документации на мероприятия, планируемые к реализации в рамках Государственной программы, и ее экспертиз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д жилищного фонда на индивидуальное газовое отоп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57 441,72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70 062,15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70 062,1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62 572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43 197,76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43 197,76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74,24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74,24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 7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 7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 7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54 005,15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54 005,15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54 005,1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устройство детских игровы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11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8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оциальной и транспортной инфраструкту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7 055,36</w:t>
            </w:r>
          </w:p>
        </w:tc>
      </w:tr>
      <w:tr>
        <w:trPr>
          <w:trHeight w:val="11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7 055,36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эскизных дизайн-проектов по благоустройству общественны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нициативн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55,36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55,36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55,36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нициативных проектов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11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0 324,21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8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322,21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1 021,2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1 021,2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1 021,2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(софинансирование расходов из бюджета пос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4 908,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4 908,00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4 908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4 908,0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4 908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2 908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2 908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13,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13,00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13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13,0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13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13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13,00</w:t>
            </w:r>
          </w:p>
        </w:tc>
      </w:tr>
      <w:tr>
        <w:trPr>
          <w:trHeight w:val="255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4 343 607,94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129">
    <w:name w:val="xl12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130">
    <w:name w:val="xl13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59:00Z</dcterms:created>
  <dc:creator>Volchenkova</dc:creator>
  <dc:description/>
  <cp:keywords/>
  <dc:language>en-US</dc:language>
  <cp:lastModifiedBy>Silina</cp:lastModifiedBy>
  <cp:lastPrinted>2024-10-30T11:03:00Z</cp:lastPrinted>
  <dcterms:modified xsi:type="dcterms:W3CDTF">2024-11-02T06:01:00Z</dcterms:modified>
  <cp:revision>35</cp:revision>
  <dc:subject/>
  <dc:title>Приложение 3</dc:title>
</cp:coreProperties>
</file>