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01»  ноября 2024 года  № 4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142"/>
        <w:gridCol w:w="709"/>
        <w:gridCol w:w="1701"/>
      </w:tblGrid>
      <w:tr>
        <w:trPr>
          <w:trHeight w:val="94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09" w:bottom="1134"/>
          <w:pgNumType w:start="24"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709"/>
        <w:gridCol w:w="1701"/>
      </w:tblGrid>
      <w:tr>
        <w:trPr>
          <w:tblHeader w:val="true"/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344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814 344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44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44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44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16 040,19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66 040,1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2 404,9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49 843,76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0 062,1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2 57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 197,7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 005,1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7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33 308,42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7 105,2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72,2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 055,36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 055,3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методического кабинета территориального обществен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ых дизайн-проектов по благоустройству обществ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0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4 992,0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 821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 908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00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343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6:00Z</dcterms:created>
  <dc:creator>Volchenkova</dc:creator>
  <dc:description/>
  <cp:keywords/>
  <dc:language>en-US</dc:language>
  <cp:lastModifiedBy>Silina</cp:lastModifiedBy>
  <cp:lastPrinted>2024-10-30T11:07:00Z</cp:lastPrinted>
  <dcterms:modified xsi:type="dcterms:W3CDTF">2024-11-02T06:02:00Z</dcterms:modified>
  <cp:revision>32</cp:revision>
  <dc:subject/>
  <dc:title>Приложение 3</dc:title>
</cp:coreProperties>
</file>