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1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город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«31» июля  2024 года  № 14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start="3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417"/>
        <w:gridCol w:w="990"/>
        <w:gridCol w:w="1703"/>
      </w:tblGrid>
      <w:tr>
        <w:trPr>
          <w:trHeight w:val="945" w:hRule="atLeast"/>
        </w:trPr>
        <w:tc>
          <w:tcPr>
            <w:tcW w:w="103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(рублей) </w:t>
            </w:r>
          </w:p>
        </w:tc>
      </w:tr>
      <w:tr>
        <w:trPr>
          <w:trHeight w:val="765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765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410"/>
        <w:gridCol w:w="10"/>
        <w:gridCol w:w="989"/>
        <w:gridCol w:w="1701"/>
      </w:tblGrid>
      <w:tr>
        <w:trPr>
          <w:tblHeader w:val="true"/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1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 и земельными ресурсам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60 100,00</w:t>
            </w:r>
          </w:p>
        </w:tc>
      </w:tr>
      <w:tr>
        <w:trPr>
          <w:trHeight w:val="8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60 1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15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Дорогобужское городское поселение Дорогобужского района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1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8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-транспортного комплекса Дорогобужского городского поселения Дорогобужского района Смоленской области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866 040,19</w:t>
            </w:r>
          </w:p>
        </w:tc>
      </w:tr>
      <w:tr>
        <w:trPr>
          <w:trHeight w:val="57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616 040,19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32 404,97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32 404,97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32 404,97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3 635,22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3 635,22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3 635,22</w:t>
            </w:r>
          </w:p>
        </w:tc>
      </w:tr>
      <w:tr>
        <w:trPr>
          <w:trHeight w:val="57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11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03 608,76</w:t>
            </w:r>
          </w:p>
        </w:tc>
      </w:tr>
      <w:tr>
        <w:trPr>
          <w:trHeight w:val="57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2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 на территории Дорогобужского городского поселения Дорогобужского района Смоленской област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7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373 827,15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1 966 337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48 962,76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48 962,76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4,24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4,24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7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7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7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4 005,15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4 005,15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4 005,15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устройство детских игровых площадок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7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населения услугами городской бани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4 04 0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аселения услугами бани, расположенной в пгт. Верхнеднепровский, путем организации транспортного обслужива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11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4 05 0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7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4 06 0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11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4 08 0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7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7 711,61</w:t>
            </w:r>
          </w:p>
        </w:tc>
      </w:tr>
      <w:tr>
        <w:trPr>
          <w:trHeight w:val="11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существления градостроительной деятельност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8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2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 в Генеральный план и Правила землепользования и застройки муниципального образования Дорогобужское городское поселение Дорогобужского района Смоленской област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3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 Дорогобужского городского поселения Дорогобужского района Смоленской област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1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2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ов планировки и проектов межевания территории с учетом подготовки картографической основы для размещения линейных объектов (распределительный газопровод, водопровод и электрические сети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27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документации для внесения сведений в Единый государственный реестр недвижимост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8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Дорогобужское городское поселение Дорогобужского района Смоленской области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оциальной и транспортной инфраструкту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1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Комплексное развитие систем коммунальной инфраструктуры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175 308,42</w:t>
            </w:r>
          </w:p>
        </w:tc>
      </w:tr>
      <w:tr>
        <w:trPr>
          <w:trHeight w:val="8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39 105,26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водоснабжения населения, водоотведе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 872,26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 872,26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 872,26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ной документации и ее экспертиза в целях реализации региональной программы "Модернизация систем коммунальной инфраструктуры Смоленской области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233,00</w:t>
            </w:r>
          </w:p>
        </w:tc>
      </w:tr>
      <w:tr>
        <w:trPr>
          <w:trHeight w:val="8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сетей теплоснабжения в г. Дорогобуже Смоленской области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30 940,00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модернизации систем коммунальной инфраструктуры за счет средств, поступивших от публично - правовой компании - Фонда развития территори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6 000,00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модернизации систем коммунальной инфраструктуры за счет средств областного бюджета и бюджета поселе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4 94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4 94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4 940,00</w:t>
            </w:r>
          </w:p>
        </w:tc>
      </w:tr>
      <w:tr>
        <w:trPr>
          <w:trHeight w:val="8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объектов коммунальной инфраструктуры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105 263,16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-сметной документации на мероприятия, планируемые к реализации в рамках Государственной программы, и ее экспертизу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д жилищного фонда на индивидуальное газовое отопление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7 368,42</w:t>
            </w:r>
          </w:p>
        </w:tc>
      </w:tr>
      <w:tr>
        <w:trPr>
          <w:trHeight w:val="11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Создание благоприятного предпринимательского климата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информационной и организационной поддержки субъектам малого и среднего предпринимательства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субъектов малого и среднего предпринимательства о благоприятном предпринимательском климате на территории городского поселе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6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87 055,36</w:t>
            </w:r>
          </w:p>
        </w:tc>
      </w:tr>
      <w:tr>
        <w:trPr>
          <w:trHeight w:val="8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87 055,36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8136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55,36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8136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55,36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8136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55,36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 (софинансирование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36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36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36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11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170 324,21</w:t>
            </w:r>
          </w:p>
        </w:tc>
      </w:tr>
      <w:tr>
        <w:trPr>
          <w:trHeight w:val="57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 1 F2 0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57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100 322,21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11 021,2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11 021,2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11 021,2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70,90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поселения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30,11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вет депутатов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Совета депутатов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2 700,00</w:t>
            </w:r>
          </w:p>
        </w:tc>
      </w:tr>
      <w:tr>
        <w:trPr>
          <w:trHeight w:val="10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7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7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7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75 471,0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71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73 300,0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15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(внешний муниципальный финансовый контроль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255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 990 607,94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06:00Z</dcterms:created>
  <dc:creator>Volchenkova</dc:creator>
  <dc:description/>
  <cp:keywords/>
  <dc:language>en-US</dc:language>
  <cp:lastModifiedBy>Silina</cp:lastModifiedBy>
  <cp:lastPrinted>2012-04-27T12:01:00Z</cp:lastPrinted>
  <dcterms:modified xsi:type="dcterms:W3CDTF">2024-08-01T07:43:00Z</dcterms:modified>
  <cp:revision>28</cp:revision>
  <dc:subject/>
  <dc:title>Приложение 3</dc:title>
</cp:coreProperties>
</file>