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2024 года  №14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425"/>
        <w:gridCol w:w="1701"/>
        <w:gridCol w:w="567"/>
        <w:gridCol w:w="1559"/>
      </w:tblGrid>
      <w:tr>
        <w:trPr>
          <w:trHeight w:val="31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545" w:hRule="atLeast"/>
        </w:trPr>
        <w:tc>
          <w:tcPr>
            <w:tcW w:w="5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425"/>
        <w:gridCol w:w="1701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90 607,9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271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271,0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1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8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18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76 040,1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66 040,19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66 040,19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16 040,1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 000,0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66 296,7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05 090,03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9 781,61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105,26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61 206,72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3 827,15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3 827,1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55,36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55,3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0 324,21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 322,21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990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0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8-01T07:41:00Z</dcterms:modified>
  <cp:revision>37</cp:revision>
  <dc:subject/>
  <dc:title>Приложение 3</dc:title>
</cp:coreProperties>
</file>