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7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город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</w:t>
      </w:r>
      <w:r>
        <w:rPr>
          <w:rFonts w:eastAsia="Arial Unicode MS"/>
          <w:bCs/>
          <w:sz w:val="28"/>
          <w:szCs w:val="28"/>
          <w:u w:val="single"/>
        </w:rPr>
        <w:t>24</w:t>
      </w:r>
      <w:r>
        <w:rPr>
          <w:rFonts w:eastAsia="Arial Unicode MS"/>
          <w:bCs/>
          <w:sz w:val="28"/>
          <w:szCs w:val="28"/>
        </w:rPr>
        <w:t xml:space="preserve">» </w:t>
      </w:r>
      <w:r>
        <w:rPr>
          <w:rFonts w:eastAsia="Arial Unicode MS"/>
          <w:bCs/>
          <w:sz w:val="28"/>
          <w:szCs w:val="28"/>
          <w:u w:val="single"/>
        </w:rPr>
        <w:t>мая</w:t>
      </w:r>
      <w:r>
        <w:rPr>
          <w:rFonts w:eastAsia="Arial Unicode MS"/>
          <w:bCs/>
          <w:sz w:val="28"/>
          <w:szCs w:val="28"/>
        </w:rPr>
        <w:t xml:space="preserve"> 2024 года  № </w:t>
      </w:r>
      <w:r>
        <w:rPr>
          <w:rFonts w:eastAsia="Arial Unicode MS"/>
          <w:bCs/>
          <w:sz w:val="28"/>
          <w:szCs w:val="28"/>
          <w:u w:val="single"/>
        </w:rPr>
        <w:t>5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0"/>
        <w:gridCol w:w="433"/>
        <w:gridCol w:w="425"/>
        <w:gridCol w:w="1559"/>
        <w:gridCol w:w="567"/>
        <w:gridCol w:w="1559"/>
      </w:tblGrid>
      <w:tr>
        <w:trPr>
          <w:trHeight w:val="315" w:hRule="atLeast"/>
        </w:trPr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поселе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4 год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52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545" w:hRule="atLeast"/>
        </w:trPr>
        <w:tc>
          <w:tcPr>
            <w:tcW w:w="5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поселения (прямого получателя)</w:t>
            </w:r>
          </w:p>
        </w:tc>
        <w:tc>
          <w:tcPr>
            <w:tcW w:w="43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14" w:fmt="decimal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415"/>
        <w:gridCol w:w="11"/>
        <w:gridCol w:w="425"/>
        <w:gridCol w:w="1559"/>
        <w:gridCol w:w="567"/>
        <w:gridCol w:w="1559"/>
      </w:tblGrid>
      <w:tr>
        <w:trPr>
          <w:tblHeader w:val="true"/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627 212,3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271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271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1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1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Дорогобужское городское поселение Дорогобужского района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7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48 4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8 400,00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-транспортного комплекса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8 4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88 4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7 388,97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7 388,97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7 388,97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1 011,0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1 011,0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1 011,03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 000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существления градостроительной деятельност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 в Генеральный план и Правила землепользования и застройки муниципального образования Дорогобужское городское поселение Дорогобуж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 Дорогобужского городского поселения Дорогобуж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планировки и проектов межевания территории с учетом подготовки картографической основы для размещения линейных объектов (распределительный газопровод, водопровод и электрические се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документации для внесения сведений в Единый государственный рее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7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Создание благоприятного предпринимательского климата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информационной и организационной поддержки субъектам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субъектов малого и среднего предпринимательства о благоприятном предпринимательском климате на территории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30 541,3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на территории Дорогобужского городского поселения Дорогобуж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605 090,03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9 781,61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населения услугами городской ба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аселения услугами бани, расположенной в пгт. Верхнеднепровский, путем организации транспорт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17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Комплексное развитие систем коммунальной инфраструктуры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75 308,42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2 105,26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водоснабжения населения, водоот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872,2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872,2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872,26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ной документации и ее экспертиза в целях реализации региональной программы "Модернизация систем коммунальной инфраструктуры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сетей теплоснабжения в г. Дорогобуже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7 940,0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, поступивших от публично - правовой компании - Фонда развит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 областного бюджета 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94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94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940,0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объектов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05 263,16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на мероприятия, планируемые к реализации в рамках Государственной программы, и ее экспертиз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жилищного фонда на индивидуальное газовое отоп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25 451,36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75 127,15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75 127,1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6 337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48 962,7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48 962,7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4,2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4,2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2 005,15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2 005,15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2 005,1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транспортной инфраструкту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7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рование лучших проектов территориального общественного самоуправления в сфере благоустройства территории (софинансирование из бюджета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0 324,2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322,2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ДОРОГОБУЖСКОГО ГОРОДСКОГО ПОСЕЛЕНИЯ ДОРОГОБУЖ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12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7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7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(внешний муниципальный финансовый контроль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 027 212,39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50:00Z</dcterms:created>
  <dc:creator>Volchenkova</dc:creator>
  <dc:description/>
  <cp:keywords/>
  <dc:language>en-US</dc:language>
  <cp:lastModifiedBy>Silina</cp:lastModifiedBy>
  <cp:lastPrinted>2012-04-27T12:01:00Z</cp:lastPrinted>
  <dcterms:modified xsi:type="dcterms:W3CDTF">2024-06-03T09:06:00Z</dcterms:modified>
  <cp:revision>35</cp:revision>
  <dc:subject/>
  <dc:title>Приложение 3</dc:title>
</cp:coreProperties>
</file>