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9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Дорогобужского городского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от «</w:t>
      </w:r>
      <w:r>
        <w:rPr>
          <w:rFonts w:eastAsia="Arial Unicode MS"/>
          <w:bCs/>
          <w:sz w:val="28"/>
          <w:szCs w:val="28"/>
          <w:u w:val="single"/>
        </w:rPr>
        <w:t>24</w:t>
      </w:r>
      <w:r>
        <w:rPr>
          <w:rFonts w:eastAsia="Arial Unicode MS"/>
          <w:bCs/>
          <w:sz w:val="28"/>
          <w:szCs w:val="28"/>
        </w:rPr>
        <w:t xml:space="preserve">» </w:t>
      </w:r>
      <w:r>
        <w:rPr>
          <w:rFonts w:eastAsia="Arial Unicode MS"/>
          <w:bCs/>
          <w:sz w:val="28"/>
          <w:szCs w:val="28"/>
          <w:u w:val="single"/>
        </w:rPr>
        <w:t>мая</w:t>
      </w:r>
      <w:r>
        <w:rPr>
          <w:rFonts w:eastAsia="Arial Unicode MS"/>
          <w:bCs/>
          <w:sz w:val="28"/>
          <w:szCs w:val="28"/>
        </w:rPr>
        <w:t xml:space="preserve"> 2024 года  № </w:t>
      </w:r>
      <w:r>
        <w:rPr>
          <w:rFonts w:eastAsia="Arial Unicode MS"/>
          <w:bCs/>
          <w:sz w:val="28"/>
          <w:szCs w:val="28"/>
          <w:u w:val="single"/>
        </w:rPr>
        <w:t>5</w:t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567"/>
        <w:gridCol w:w="1418"/>
        <w:gridCol w:w="567"/>
        <w:gridCol w:w="1984"/>
      </w:tblGrid>
      <w:tr>
        <w:trPr>
          <w:trHeight w:val="945" w:hRule="atLeast"/>
        </w:trPr>
        <w:tc>
          <w:tcPr>
            <w:tcW w:w="1049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</w:t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510" w:hRule="atLeast"/>
        </w:trPr>
        <w:tc>
          <w:tcPr>
            <w:tcW w:w="52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1134" w:hRule="atLeast"/>
          <w:cantSplit w:val="true"/>
        </w:trPr>
        <w:tc>
          <w:tcPr>
            <w:tcW w:w="52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134" w:footer="709" w:bottom="1134"/>
          <w:pgNumType w:start="36"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567"/>
        <w:gridCol w:w="1418"/>
        <w:gridCol w:w="567"/>
        <w:gridCol w:w="1984"/>
      </w:tblGrid>
      <w:tr>
        <w:trPr>
          <w:tblHeader w:val="true"/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512 271,00</w:t>
            </w:r>
          </w:p>
        </w:tc>
      </w:tr>
      <w:tr>
        <w:trPr>
          <w:trHeight w:val="12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2 7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вет депута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2 7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Совета депута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2 7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2 700,00</w:t>
            </w:r>
          </w:p>
        </w:tc>
      </w:tr>
      <w:tr>
        <w:trPr>
          <w:trHeight w:val="10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7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7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9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(внешний муниципальный финансовый контроль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 271,00</w:t>
            </w:r>
          </w:p>
        </w:tc>
      </w:tr>
      <w:tr>
        <w:trPr>
          <w:trHeight w:val="14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 и земельными ресурсам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 100,00</w:t>
            </w:r>
          </w:p>
        </w:tc>
      </w:tr>
      <w:tr>
        <w:trPr>
          <w:trHeight w:val="8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 1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18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Дорогобужское городское поселение Дорогобужского района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пеней, штрафов и исполнительских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1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1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1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4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 171,00</w:t>
            </w:r>
          </w:p>
        </w:tc>
      </w:tr>
      <w:tr>
        <w:trPr>
          <w:trHeight w:val="14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71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71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71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71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48 400,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38 400,00</w:t>
            </w:r>
          </w:p>
        </w:tc>
      </w:tr>
      <w:tr>
        <w:trPr>
          <w:trHeight w:val="11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-транспортного комплекса Дорогобужского городского поселения Дорогобуж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38 400,00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общего поль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88 4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77 388,97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77 388,97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77 388,97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1 011,03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1 011,03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1 011,03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0 000,00</w:t>
            </w:r>
          </w:p>
        </w:tc>
      </w:tr>
      <w:tr>
        <w:trPr>
          <w:trHeight w:val="14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существления градостроительной деятельност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8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 в Генеральный план и Правила землепользования и застройки муниципального образования Дорогобужское городское поселение Дорогобужского района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 Дорогобужского городского поселения Дорогобужского района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роектов планировки и проектов межевания территории с учетом подготовки картографической основы для размещения линейных объектов (распределительный газопровод, водопровод и электрические сет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документации для внесения сведений в Единый государственный реестр недвижим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4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 "Создание благоприятного предпринимательского климата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1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информационной и организационной поддержки субъектам малого и среднего предприниматель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ирование субъектов малого и среднего предпринимательства о благоприятном предпринимательском климате на территории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030 541,39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14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 и земельными ресурсам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8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14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 на территории Дорогобужского городского поселения Дорогобужского района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605 090,03</w:t>
            </w:r>
          </w:p>
        </w:tc>
      </w:tr>
      <w:tr>
        <w:trPr>
          <w:trHeight w:val="14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9 781,61</w:t>
            </w:r>
          </w:p>
        </w:tc>
      </w:tr>
      <w:tr>
        <w:trPr>
          <w:trHeight w:val="8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населения услугами городской бан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населения услугами бани, расположенной в пгт. Верхнеднепровский, путем организации транспортного обслуж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4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4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4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14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бязательного запаса материально-технических ресурсов для предупреждения и ликвидации аварийных ситуаций на объектах жилищно-коммунального хозяй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сновных средств для создания обязательного запаса материально - техн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8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троительство уличных сетей инженерной инфраструк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6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6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6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14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7 711,61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7 711,61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7 711,61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7 711,61</w:t>
            </w:r>
          </w:p>
        </w:tc>
      </w:tr>
      <w:tr>
        <w:trPr>
          <w:trHeight w:val="14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 "Комплексное развитие систем коммунальной инфраструктуры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175 308,42</w:t>
            </w:r>
          </w:p>
        </w:tc>
      </w:tr>
      <w:tr>
        <w:trPr>
          <w:trHeight w:val="8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2 105,26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 границах поселения водоснабжения населения, водоотве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 872,26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 872,26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 872,26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роектной документации и ее экспертиза в целях реализации региональной программы "Модернизация систем коммунальной инфраструктуры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233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233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233,00</w:t>
            </w:r>
          </w:p>
        </w:tc>
      </w:tr>
      <w:tr>
        <w:trPr>
          <w:trHeight w:val="8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сетей теплоснабжения в г. Дорогобуже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7 940,00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модернизации систем коммунальной инфраструктуры за счет средств, поступивших от публично - правовой компании - Фонда развития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9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6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9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6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9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6 0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модернизации систем коммунальной инфраструктуры за счет средств областного бюджета 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9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94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9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94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9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940,00</w:t>
            </w:r>
          </w:p>
        </w:tc>
      </w:tr>
      <w:tr>
        <w:trPr>
          <w:trHeight w:val="11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Энергосбережение и повышение энергетической эффективности объектов коммунальной инфраструк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05 263,16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-сметной документации на мероприятия, планируемые к реализации в рамках Государственной программы, и ее экспертиз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од жилищного фонда на индивидуальное газовое отоп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47 368,42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47 368,42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47 368,42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25 451,36</w:t>
            </w:r>
          </w:p>
        </w:tc>
      </w:tr>
      <w:tr>
        <w:trPr>
          <w:trHeight w:val="14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75 127,15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75 127,1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66 337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48 962,76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48 962,76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74,24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74,24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62 005,15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62 005,15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62 005,1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направленных на устройство детских игровых площад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11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Дорогобужское городское поселение Дорогобуж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оциальной и транспортной инфраструкту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4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1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рование лучших проектов территориального общественного самоуправления в сфере благоустройства территории (софинансирование из бюджета посе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0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0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0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1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70 324,21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8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существление мероприятий по созданию современной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 322,21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повышения уровня комфортности проживания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1 021,2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1 021,2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1 021,2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370,9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370,9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370,9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 (софинансирование расходов из бюджета посе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30,11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30,11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30,11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55" w:hRule="atLeast"/>
        </w:trPr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 027 212,39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color w:val="000000"/>
      <w:sz w:val="20"/>
      <w:szCs w:val="20"/>
    </w:rPr>
  </w:style>
  <w:style w:type="paragraph" w:styleId="Xl129">
    <w:name w:val="xl129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130">
    <w:name w:val="xl130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8:59:00Z</dcterms:created>
  <dc:creator>Volchenkova</dc:creator>
  <dc:description/>
  <cp:keywords/>
  <dc:language>en-US</dc:language>
  <cp:lastModifiedBy>Silina</cp:lastModifiedBy>
  <cp:lastPrinted>2012-04-27T12:01:00Z</cp:lastPrinted>
  <dcterms:modified xsi:type="dcterms:W3CDTF">2024-06-03T09:07:00Z</dcterms:modified>
  <cp:revision>32</cp:revision>
  <dc:subject/>
  <dc:title>Приложение 3</dc:title>
</cp:coreProperties>
</file>