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70" w:hanging="0"/>
        <w:jc w:val="left"/>
        <w:rPr/>
      </w:pPr>
      <w:r>
        <w:rPr/>
        <w:t>Приложение 12</w:t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  <w:t>к решению Дорогобужской окружной Думы</w:t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  <w:t>от «26» марта 2025 № 49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6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470"/>
        <w:gridCol w:w="90"/>
        <w:gridCol w:w="992"/>
        <w:gridCol w:w="1701"/>
        <w:gridCol w:w="1701"/>
      </w:tblGrid>
      <w:tr>
        <w:trPr>
          <w:trHeight w:val="945" w:hRule="atLeast"/>
        </w:trPr>
        <w:tc>
          <w:tcPr>
            <w:tcW w:w="1063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на плановый период 2026 и 2027 годов</w:t>
            </w:r>
          </w:p>
        </w:tc>
      </w:tr>
      <w:tr>
        <w:trPr>
          <w:trHeight w:val="255" w:hRule="atLeast"/>
        </w:trPr>
        <w:tc>
          <w:tcPr>
            <w:tcW w:w="10632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лей)</w:t>
            </w:r>
          </w:p>
        </w:tc>
      </w:tr>
      <w:tr>
        <w:trPr>
          <w:trHeight w:val="765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ая классификация расход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6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7 год</w:t>
            </w:r>
          </w:p>
        </w:tc>
      </w:tr>
      <w:tr>
        <w:trPr>
          <w:trHeight w:val="765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424" w:gutter="0" w:header="709" w:top="1134" w:footer="709" w:bottom="1134"/>
          <w:pgNumType w:start="214"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560"/>
        <w:gridCol w:w="992"/>
        <w:gridCol w:w="1701"/>
        <w:gridCol w:w="1701"/>
      </w:tblGrid>
      <w:tr>
        <w:trPr>
          <w:tblHeader w:val="true"/>
          <w:trHeight w:val="25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14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 943 636,3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9 393 177,19</w:t>
            </w:r>
          </w:p>
        </w:tc>
      </w:tr>
      <w:tr>
        <w:trPr>
          <w:trHeight w:val="5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«Все лучшее детям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50 280,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185 026,31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модернизации школьных систем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7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280 354,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711 836,84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7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280 354,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711 836,84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7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26 280 354,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711 836,84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зданий муниципальных образовательных организаций в рамках модернизации школьных систем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81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9 926,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73 189,47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81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9 926,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73 189,47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81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9 926,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73 189,47</w:t>
            </w:r>
          </w:p>
        </w:tc>
      </w:tr>
      <w:tr>
        <w:trPr>
          <w:trHeight w:val="5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«Педагоги и наставники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519 84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442 035,00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ы ежемесячного денежного вознаграждения советникам директоров по воспитанию и взаимодействию с детскими общественными объединениями образовательных организ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 9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 96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 9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 960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 9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 960,00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17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4 88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81 875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17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4 88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81 875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17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2 044 88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81 875,0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образовательных организ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8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735 2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8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735 200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8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735 200,00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46 11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81 515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86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22 300,00</w:t>
            </w:r>
          </w:p>
        </w:tc>
      </w:tr>
      <w:tr>
        <w:trPr>
          <w:trHeight w:val="15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86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22 3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86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22 300,00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9 21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9 215,00</w:t>
            </w:r>
          </w:p>
        </w:tc>
      </w:tr>
      <w:tr>
        <w:trPr>
          <w:trHeight w:val="15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4 11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4 115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4 11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4 115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1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100,00</w:t>
            </w:r>
          </w:p>
        </w:tc>
      </w:tr>
      <w:tr>
        <w:trPr>
          <w:trHeight w:val="17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условий для функционирования образовательных учреждений, реализующих программы дошкольного образова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108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435 748,49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996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932 948,49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996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932 948,49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996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932 948,49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60 0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60 000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60 000,00</w:t>
            </w:r>
          </w:p>
        </w:tc>
      </w:tr>
      <w:tr>
        <w:trPr>
          <w:trHeight w:val="18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Реализация мероприятий, связанных с энергосбережением и повышением энергетической эффективности учреждений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Проведение медицинских осмотров, в том числе предрейсовых медицинских осмотров водителей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 дошко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961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352 8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961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352 800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961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62 352 800,00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условий для функционирования общеобразовательных учреждени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309 456,6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 884 156,65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1 928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8 3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8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8 300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8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8 300,0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7 882,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7 882,97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7 882,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7 882,97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7 882,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7 882,97</w:t>
            </w:r>
          </w:p>
        </w:tc>
      </w:tr>
      <w:tr>
        <w:trPr>
          <w:trHeight w:val="18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Реализация мероприятий, связанных с энергосбережением и повышением энергетической эффективности учреждений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 320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 894 8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 320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 894 800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 320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 894 80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условий для функционирования центров "Точка рост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7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473,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473,68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7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473,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473,68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7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589 473,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473,68</w:t>
            </w:r>
          </w:p>
        </w:tc>
      </w:tr>
      <w:tr>
        <w:trPr>
          <w:trHeight w:val="8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итание учащихся общеобразовательных учреждени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93 917,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01 124,24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93 917,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01 124,24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93 917,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01 124,24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93 917,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01 124,24</w:t>
            </w:r>
          </w:p>
        </w:tc>
      </w:tr>
      <w:tr>
        <w:trPr>
          <w:trHeight w:val="142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условий для функционирования учреждений дополнительного образования дете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386 034,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935 183,9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514 984,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64 133,9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514 984,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64 133,9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514 984,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64 133,9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дрение и обеспечение функционирования системы социального заказа в сфере дополнительного образования, подразумевающей предоставление социальных сертифика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71 0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71 05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28 3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28 370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48 3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48 370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000,00</w:t>
            </w:r>
          </w:p>
        </w:tc>
      </w:tr>
      <w:tr>
        <w:trPr>
          <w:trHeight w:val="12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000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6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680,00</w:t>
            </w:r>
          </w:p>
        </w:tc>
      </w:tr>
      <w:tr>
        <w:trPr>
          <w:trHeight w:val="10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6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680,00</w:t>
            </w:r>
          </w:p>
        </w:tc>
      </w:tr>
      <w:tr>
        <w:trPr>
          <w:trHeight w:val="142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условий для повышения квалификации педагогических кадров и престижа педагогической професси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21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для работников сферы образования, способствующих осуществлению непрерывного образования и мотивации к повышению качества профессиональной деятельности, и организация их участия в мероприятиях различного уровн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чествования ветеранов педагогического труда, педагогов и руководителей образовательных учреждений к профессиональному празднику и юбилейным дата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8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одержания, отдыха, занятости детей и подростков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отдыха и оздоровление детей, находящихся в каникулярное время (летнее) в лагерях дневного пребы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</w:tr>
      <w:tr>
        <w:trPr>
          <w:trHeight w:val="142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оведение социально значимых мероприятий, направленных на укрепление института семьи и семейных ценносте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районных семейных и детских праздников и обеспечение участия в областных мероприятиях, в том числе для детей - сирот и замещающих родител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17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бота по семейному жизнеустройству, защите жилищных и имущественных прав детей - сирот, детей, оставшихся без попечения родителей, и лиц из их числ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о-просветительская работа по семейному устройству детей - сирот и детей, оставшихся без попечения родителей,  сопровождение замещающих сем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142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еализация образовательных программ начального общего, основного общего, среднего общего образова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государственной итоговой аттестации обучающихс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олучения обучающимися начальных знаний в области обороны в соответствии с федеральным государственным стандарто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8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с одаренными обучающимис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мероприятий по поддержке одаренных дет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, чествований одаренных учащихс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8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оциальных выплат имеющим право на их получение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96 687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96 687,6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8 833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8 833,6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53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53,6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53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53,6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7 6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7 68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7 6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7 68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вознаграждения, причитающегося приемным родител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 00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 004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8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8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 02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 024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 02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 024,0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95 1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95 15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1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14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1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14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07 0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07 01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07 0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07 010,00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6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6 7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109 15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151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15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151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7 54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7 549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7 54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7 549,00</w:t>
            </w:r>
          </w:p>
        </w:tc>
      </w:tr>
      <w:tr>
        <w:trPr>
          <w:trHeight w:val="142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 916 9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 227 687,00</w:t>
            </w:r>
          </w:p>
        </w:tc>
      </w:tr>
      <w:tr>
        <w:trPr>
          <w:trHeight w:val="5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«Семейные ценности и инфраструктура культуры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45 36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46 89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дернизация региональных и муниципальных библиоте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534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46 89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534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46 890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534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46 89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ическое оснащение муниципальных музее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55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45 36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55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45 36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55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45 36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28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7 60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28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7 600,00</w:t>
            </w:r>
          </w:p>
        </w:tc>
      </w:tr>
      <w:tr>
        <w:trPr>
          <w:trHeight w:val="15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28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7 6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28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7 600,00</w:t>
            </w:r>
          </w:p>
        </w:tc>
      </w:tr>
      <w:tr>
        <w:trPr>
          <w:trHeight w:val="8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библиотечного обслуживания населе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954 26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954 397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2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23 421 0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2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21 000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2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21 000,0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0 16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0 168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0 16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0 168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0 16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0 168,0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L51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09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229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L51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09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229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L51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09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229,00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устойчивого функционирования и развития культурно-досуговых учреждени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02 4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601 9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601 98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25 3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25 38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25 3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25 380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25 3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25 380,0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76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76 6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76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76 600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76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76 600,00</w:t>
            </w:r>
          </w:p>
        </w:tc>
      </w:tr>
      <w:tr>
        <w:trPr>
          <w:trHeight w:val="5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звитие музейного дела 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51 9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51 92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9 8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9 82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9 8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9 820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9 8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9 820,0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 1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 100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 100,00</w:t>
            </w:r>
          </w:p>
        </w:tc>
      </w:tr>
      <w:tr>
        <w:trPr>
          <w:trHeight w:val="142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деятельности муниципальных образовательных учреждений дополнительного образова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625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625 40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207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207 8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207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207 800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207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207 800,0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7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7 6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7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7 600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7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2 417 600,00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ддержка общественных объединений и некоммерческих организаци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общественным объединениям и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12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8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условий для развития физической культуры и спорт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733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733 60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4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48 0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4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48 000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4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48 000,0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85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85 6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85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85 600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85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85 60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и монтаж оборудования для создания "умных" спортивных площадо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L75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00 0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L75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00 000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L75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00 000,00</w:t>
            </w:r>
          </w:p>
        </w:tc>
      </w:tr>
      <w:tr>
        <w:trPr>
          <w:trHeight w:val="8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оциальных выплат имеющим право на их получение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4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400,00</w:t>
            </w:r>
          </w:p>
        </w:tc>
      </w:tr>
      <w:tr>
        <w:trPr>
          <w:trHeight w:val="17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 имуществом и земельными ресурсами муниципального образования "Дорогобуж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8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8 600,00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Управление и распоряжение муниципальным имуществом и земельными ресурсам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 60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и распоряжение муниципальным имущество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1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и распоряжение земельными участками, находящимися в собственности муниципального образования "Дорогобужский муниципальный округ" Смоленской области и земельными участками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униципального имуще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6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 6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 600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142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казание мер социальной поддержки детям -сиротам, детям оставшимся без попечения родителей, лицам из числа указанной категории дете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ремонта одного из жилых помещений, нуждающихся в ремонте и принадлежащих на праве собственности детям-сиротам и детям, оставшимся без попечения родителей, лицам из их числ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142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Обеспечение жильем молодых семей муниципального образования "Дорогобуж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 569,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3 568,98</w:t>
            </w:r>
          </w:p>
        </w:tc>
      </w:tr>
      <w:tr>
        <w:trPr>
          <w:trHeight w:val="17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едоставление молодым семьям социальных выплат на приобретение жилого помещения или создание объекта индивидуального жилищного строительств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 569,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3 568,98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обеспечению жильем молодых сем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 569,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3 568,98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 569,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3 568,98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 569,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3 568,98</w:t>
            </w:r>
          </w:p>
        </w:tc>
      </w:tr>
      <w:tr>
        <w:trPr>
          <w:trHeight w:val="17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действие устойчивому развитию сельского хозяйства в муниципальном образовании "Дорогобуж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8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ддержка производителей сельскохозяйственной продукци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8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семинаров, совещаний, конкурсов, ежегодных мероприятий, связанных с подведением итогов работы агропромышленного комплекса, участие в областных и районных ярмарках, конференциях, выставка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99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качественными услугами ЖКХ и благоустройство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820 826,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 856 334,00</w:t>
            </w:r>
          </w:p>
        </w:tc>
      </w:tr>
      <w:tr>
        <w:trPr>
          <w:trHeight w:val="8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Капитальный ремонт многоквартирных домов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 000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и содержание жилищного хозяй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7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7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7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8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благоустройства территори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06 4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750 382,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827 062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56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56 1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56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56 1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56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56 100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ест захорон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лен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ее 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21 298,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21 278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21 298,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21 278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6 4 02 205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21 298,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21 278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опасный горо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9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9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9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18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деятельности по созданию мест (площадок) накопления твердых коммунальных отходов и (или) приобретение контейнеров (бункеров) для накопления твердых коммунальных отход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0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 7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0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 7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0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 700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ройство детских игровых площадо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1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1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1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</w:tr>
      <w:tr>
        <w:trPr>
          <w:trHeight w:val="8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троительство уличных сетей инженерной инфраструктур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 00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троительство, реконструкция, капитальный ремонт шахтных колодце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S19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566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S19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 0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S19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566 000,00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благоприятной среды для инвалидов и других маломобильных групп населе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рудование зданий и сооружений для беспрепятственного доступа к ним инвалидов и других маломобильных групп на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5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5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5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7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Компенсация некомпенсированных финансовых убытков, понесенных организацией, осуществляющей регулируемые виды деятельности в сфере теплоснабже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6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184 444,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143 272,00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ещение некомпенсируемых финансовых убытков теплоснабжающим организациям, в связи с эксплуатацией источника тепловой энерг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6 S0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184 444,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143 272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6 S0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184 444,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143 272,00</w:t>
            </w:r>
          </w:p>
        </w:tc>
      </w:tr>
      <w:tr>
        <w:trPr>
          <w:trHeight w:val="10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6 S0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184 444,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143 272,00</w:t>
            </w:r>
          </w:p>
        </w:tc>
      </w:tr>
      <w:tr>
        <w:trPr>
          <w:trHeight w:val="17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и финансами в муниципальном образовании "Дорогобуж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952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495 400,00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19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89 00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и муниципальных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19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89 000,00</w:t>
            </w:r>
          </w:p>
        </w:tc>
      </w:tr>
      <w:tr>
        <w:trPr>
          <w:trHeight w:val="15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2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797 1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2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797 1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 9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 900,00</w:t>
            </w:r>
          </w:p>
        </w:tc>
      </w:tr>
      <w:tr>
        <w:trPr>
          <w:trHeight w:val="199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своевременности и полноты исполнения долговых обязательств муниципального образования "Дорогобуж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8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2 10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ные платежи по муниципальному долг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8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2 1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8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2 100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8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2 100,00</w:t>
            </w:r>
          </w:p>
        </w:tc>
      </w:tr>
      <w:tr>
        <w:trPr>
          <w:trHeight w:val="142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деятельности (оказание услуг) муниципальных учреждений - централизованная бухгалтерия муниципального образова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64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64 30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64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64 300,00</w:t>
            </w:r>
          </w:p>
        </w:tc>
      </w:tr>
      <w:tr>
        <w:trPr>
          <w:trHeight w:val="15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74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74 3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74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74 3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7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информационного общества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8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Функционирование информационной среды в муниципальном образовани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ое сопровождение деятельности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42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управления муниципальным образованием "Дорогобуж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839 1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224 150,00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331 5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716 55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256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641 700,00</w:t>
            </w:r>
          </w:p>
        </w:tc>
      </w:tr>
      <w:tr>
        <w:trPr>
          <w:trHeight w:val="15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625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010 7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625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010 7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3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31 0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3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31 000,0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созданию административных комисс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67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675,00</w:t>
            </w:r>
          </w:p>
        </w:tc>
      </w:tr>
      <w:tr>
        <w:trPr>
          <w:trHeight w:val="15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7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7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7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75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7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75,00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17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175,00</w:t>
            </w:r>
          </w:p>
        </w:tc>
      </w:tr>
      <w:tr>
        <w:trPr>
          <w:trHeight w:val="15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142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организационных, информационных, финансовых условий для развития муниципальной служб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овышения квалификации муниципальных служащих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8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едоставление социальных доплат к пенси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условий для обеспечения сохранности документов Архивного фонда РФ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беспечению условий для сохранности документов Архивного фонда РФ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транспортного обслуживания органов местного самоуправле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2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24 00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2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24 000,00</w:t>
            </w:r>
          </w:p>
        </w:tc>
      </w:tr>
      <w:tr>
        <w:trPr>
          <w:trHeight w:val="15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85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85 4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85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85 4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 9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 900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700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700,00</w:t>
            </w:r>
          </w:p>
        </w:tc>
      </w:tr>
      <w:tr>
        <w:trPr>
          <w:trHeight w:val="25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истемного информирования населения муниципального образования "Дорогобужский муниципальный округ" Смоленской области через средства массовой информации о деятельности органов местного самоуправле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убликование муниципальных правовых актов в средствах массовой информ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56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благоприятного предпринимательского и инвестиционного климата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154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Мероприятия по организации и проведению информационной кампании по формированию положительного образа предпринимателя, популяризации предпринимательства в обществе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ежегодного районного конкурса «Лучший предприниматель года», а также организация торжественных мероприятий, посвященных дню Российского предприниматель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7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Формирование и поддержание привлекательного имиджа муниципального образования "Дорогобуж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103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и сопровождение специализированного инвестиционного портала, а также разработка, изготовление и обновление материалов об экономическом и инвестиционном потенциале, размещение указанных материалов в печатных средствах массовой информации и на сайтах средств массовой информ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3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3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3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99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Дорогобуж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0 836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0 488,26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комплексной системы обеспечения безопасности жизнедеятельности населе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0 836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0 488,26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и поддержание комплексной системы безопасности жизнедеятельности на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эффективного функционирования системы 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квидация мест несанкционированного размещения отход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74 836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4 488,26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74 836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4 488,26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74 836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4 488,26</w:t>
            </w:r>
          </w:p>
        </w:tc>
      </w:tr>
      <w:tr>
        <w:trPr>
          <w:trHeight w:val="1342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Гражданско - патриотическое воспитание граждан в муниципальном образовании "Дорогобуж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3 000,00</w:t>
            </w:r>
          </w:p>
        </w:tc>
      </w:tr>
      <w:tr>
        <w:trPr>
          <w:trHeight w:val="199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вершенствование системы патриотического воспитания граждан в муниципальном образовании "Дорогобужский муниципальный округ" Смоленской области, форм и методов работ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133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региональных, всероссийских, межрегиональных и международных мероприятиях гражданско - патриотической направленности, в том числе участие в конкурсах, выставках, совещаниях, форумах, фестивалях, акциях, лагерях и сборах; организация экскурсий по историческим местам, местам боевой слав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537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и проведение мероприятий по гражданскому и патриотическому воспитанию граждан, включая проведение мероприятий, посвященных памятным датам и праздникам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гражданско - патриотическому воспита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3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вышение престижа военной службы в молодежной среде и реализация комплекса воспитательных и развивающих мероприятий для допризывной молодеж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28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патриотическому воспитанию молодежи, проживающей на территории муниципального образования "Дорогобуж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Увековечивание памяти погибших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S2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S2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S2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142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дорожно -транспортного комплекса муниципального образования "Дорогобуж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46 977,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504 637,94</w:t>
            </w:r>
          </w:p>
        </w:tc>
      </w:tr>
      <w:tr>
        <w:trPr>
          <w:trHeight w:val="8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звитие сети автомобильных дорог местного значе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36 977,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94 637,94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автомобильных дорог местного значения и искусственных дорожных сооружений на них (муниципальный дорожный фон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36 977,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94 637,94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36 977,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94 637,94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36 977,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94 637,94</w:t>
            </w:r>
          </w:p>
        </w:tc>
      </w:tr>
      <w:tr>
        <w:trPr>
          <w:trHeight w:val="8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безопасности дорожного движе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205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205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205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587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пассажирских перевозок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156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потребности населения в перевозках пассажирским транспортом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регулярных пассажирских перевозок по регулируемым тарифам по муниципальным маршрута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6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6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6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1469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Комплексные меры по профилактике правонарушений и усилению борьбы с преступностью в муниципальном образовании "Дорогобуж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142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едупреждение, выявление и устранение причин и условий, способствующих совершению правонарушений и преступлени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материально - техническими средствами в целях контроля за оперативной обстановко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0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0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0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135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Противодействие терроризму и экстремизму в муниципальном образовании "Дорогобуж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нижение террористической угрозы и предотвращение экстремистской деятельно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антитеррористической направл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14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вершенствование мобилизационной подготовки муниципального образования "Дорогобуж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</w:tr>
      <w:tr>
        <w:trPr>
          <w:trHeight w:val="8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еализация мероприятий в области мобилизационной подготовк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степени защищенности помещения режимно-секретного подразд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</w:tr>
      <w:tr>
        <w:trPr>
          <w:trHeight w:val="132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Обеспечение градостроительной деятельности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дготовка и актуализация документов, обеспечивающих градостроительную деятельность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утверждение документации по внесению изменений в нормативы градостроительного проектир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2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2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2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утверждение проектов планировки территории и проектов межевания территории в составе проектов планиров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утверждение документации по внесению изменений в генеральный план и правила землепользования и застрой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54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Комплексное развитие систем коммунальной инфраструктуры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898 130,5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00,00</w:t>
            </w:r>
          </w:p>
        </w:tc>
      </w:tr>
      <w:tr>
        <w:trPr>
          <w:trHeight w:val="5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"Модернизация коммунальной инфраструктур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 И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871 230,5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модернизации коммунальной инфраструктур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 И3 51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871 230,5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 И3 51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871 230,5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 И3 51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871 230,5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42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безаварийной работы инженерных сетей водоснабжения и водоотведения, теплоснабжения и энергосбереже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00,0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водоснабжения населения, водоотведения, теплоснабжения и энергосбереж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00,00</w:t>
            </w:r>
          </w:p>
        </w:tc>
      </w:tr>
      <w:tr>
        <w:trPr>
          <w:trHeight w:val="17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территориального общественного самоуправления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42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онное и информационное обеспечение деятельности территориального общественного самоуправле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ежегодного конкурса среди органов ТОС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56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Формирование современной городской среды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65 227,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03 937,77</w:t>
            </w:r>
          </w:p>
        </w:tc>
      </w:tr>
      <w:tr>
        <w:trPr>
          <w:trHeight w:val="5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"Формирование комфортной городской сре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64 133,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02 808,05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граммы формирование современной городской сре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555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64 133,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02 808,05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555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64 133,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02 808,05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555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64 133,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02 808,05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существление мероприятий по созданию современной городской сре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3,5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9,72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условий для повышения уровня комфортности проживания граждан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20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20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20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, направленных на создание условий для повышения уровня комфортности проживания граждан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S19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5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,72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S19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5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,72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S19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5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,72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рогобужская окружная Дум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93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5 260,00</w:t>
            </w:r>
          </w:p>
        </w:tc>
      </w:tr>
      <w:tr>
        <w:trPr>
          <w:trHeight w:val="5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едседатель Дорогобужской окружной Дум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4 16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4 160,00</w:t>
            </w:r>
          </w:p>
        </w:tc>
      </w:tr>
      <w:tr>
        <w:trPr>
          <w:trHeight w:val="15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4 16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4 160,00</w:t>
            </w:r>
          </w:p>
        </w:tc>
      </w:tr>
      <w:tr>
        <w:trPr>
          <w:trHeight w:val="5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Дорогобужской окружной Дум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4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1 10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4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1 100,00</w:t>
            </w:r>
          </w:p>
        </w:tc>
      </w:tr>
      <w:tr>
        <w:trPr>
          <w:trHeight w:val="15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2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9 2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2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9 2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9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900,00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нтрольно-ревизионная комиссия муниципального образования "Дорогобуж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9 000,00</w:t>
            </w:r>
          </w:p>
        </w:tc>
      </w:tr>
      <w:tr>
        <w:trPr>
          <w:trHeight w:val="10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едседатель Контрольно- ревизионной комиссии муниципального образования "Дорогобуж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5 00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5 000,00</w:t>
            </w:r>
          </w:p>
        </w:tc>
      </w:tr>
      <w:tr>
        <w:trPr>
          <w:trHeight w:val="15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5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5 000,00</w:t>
            </w:r>
          </w:p>
        </w:tc>
      </w:tr>
      <w:tr>
        <w:trPr>
          <w:trHeight w:val="142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Контрольно- ревизионной комиссии муниципального образования "Дорогобуж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 00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 000,00</w:t>
            </w:r>
          </w:p>
        </w:tc>
      </w:tr>
      <w:tr>
        <w:trPr>
          <w:trHeight w:val="15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3 6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3 6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00,00</w:t>
            </w:r>
          </w:p>
        </w:tc>
      </w:tr>
      <w:tr>
        <w:trPr>
          <w:trHeight w:val="5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8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7 900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8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7 90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8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7 900,00</w:t>
            </w:r>
          </w:p>
        </w:tc>
      </w:tr>
      <w:tr>
        <w:trPr>
          <w:trHeight w:val="15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8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7 9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8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7 900,00</w:t>
            </w:r>
          </w:p>
        </w:tc>
      </w:tr>
      <w:tr>
        <w:trPr>
          <w:trHeight w:val="142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тдел записи актов гражданского состояния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0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0 700,00</w:t>
            </w:r>
          </w:p>
        </w:tc>
      </w:tr>
      <w:tr>
        <w:trPr>
          <w:trHeight w:val="17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отдела записи актов гражданского состояния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0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0 700,00</w:t>
            </w:r>
          </w:p>
        </w:tc>
      </w:tr>
      <w:tr>
        <w:trPr>
          <w:trHeight w:val="2087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органам государственной власти субъектов Российской Федерации в соответствии  с пунктом 1 статьи 4 Федерального закона  от 15 ноября 1997 года № 143-ФЗ «Об актах гражданского состояния»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0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0 700,00</w:t>
            </w:r>
          </w:p>
        </w:tc>
      </w:tr>
      <w:tr>
        <w:trPr>
          <w:trHeight w:val="15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0 85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0 857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0 85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0 857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84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843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84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843,00</w:t>
            </w:r>
          </w:p>
        </w:tc>
      </w:tr>
      <w:tr>
        <w:trPr>
          <w:trHeight w:val="41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местной админист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5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1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9 600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 200,00</w:t>
            </w:r>
          </w:p>
        </w:tc>
      </w:tr>
      <w:tr>
        <w:trPr>
          <w:trHeight w:val="519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ая денежная выплата "Почетный  гражданин Дорогобужского район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</w:tr>
      <w:tr>
        <w:trPr>
          <w:trHeight w:val="64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ая денежная выплата студентам, заключившим договоры о целевом обучен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0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8 40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провождение автоматизированных информационных систе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членских взносов в ассоциацию "Совет муниципальных образований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500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500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50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членских взносов в Союз финансистов Росс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279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9 800,00</w:t>
            </w:r>
          </w:p>
        </w:tc>
      </w:tr>
      <w:tr>
        <w:trPr>
          <w:trHeight w:val="15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6 1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6 57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6 1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6 57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4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 23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4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 230,0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</w:tr>
      <w:tr>
        <w:trPr>
          <w:trHeight w:val="300" w:hRule="atLeast"/>
        </w:trPr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9 990 684,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24 854 841,14</w:t>
            </w:r>
          </w:p>
        </w:tc>
      </w:tr>
    </w:tbl>
    <w:p>
      <w:pPr>
        <w:pStyle w:val="2"/>
        <w:jc w:val="left"/>
        <w:rPr/>
      </w:pPr>
      <w:r>
        <w:rPr/>
      </w:r>
    </w:p>
    <w:sectPr>
      <w:type w:val="continuous"/>
      <w:pgSz w:w="11906" w:h="16838"/>
      <w:pgMar w:left="1134" w:right="567" w:gutter="0" w:header="709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3960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0" w:firstLine="708"/>
      <w:jc w:val="both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  <w:textAlignment w:val="top"/>
    </w:pPr>
    <w:rPr>
      <w:color w:val="00000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4">
    <w:name w:val="xl84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85">
    <w:name w:val="xl85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86">
    <w:name w:val="xl86"/>
    <w:basedOn w:val="Normal"/>
    <w:qFormat/>
    <w:pPr>
      <w:spacing w:before="280" w:after="280"/>
    </w:pPr>
    <w:rPr>
      <w:color w:val="000000"/>
    </w:rPr>
  </w:style>
  <w:style w:type="paragraph" w:styleId="Xl87">
    <w:name w:val="xl87"/>
    <w:basedOn w:val="Normal"/>
    <w:qFormat/>
    <w:pPr>
      <w:pBdr>
        <w:bottom w:val="single" w:sz="4" w:space="0" w:color="000000"/>
      </w:pBdr>
      <w:spacing w:before="280" w:after="280"/>
      <w:jc w:val="right"/>
    </w:pPr>
    <w:rPr>
      <w:color w:val="000000"/>
    </w:rPr>
  </w:style>
  <w:style w:type="paragraph" w:styleId="Xl88">
    <w:name w:val="xl88"/>
    <w:basedOn w:val="Normal"/>
    <w:qFormat/>
    <w:pPr>
      <w:spacing w:before="280" w:after="280"/>
      <w:jc w:val="right"/>
      <w:textAlignment w:val="top"/>
    </w:pPr>
    <w:rPr>
      <w:color w:val="000000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5">
    <w:name w:val="xl95"/>
    <w:basedOn w:val="Normal"/>
    <w:qFormat/>
    <w:pPr>
      <w:spacing w:before="280" w:after="280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06:04:00Z</dcterms:created>
  <dc:creator>Н.Е.Овчинникова</dc:creator>
  <dc:description/>
  <cp:keywords/>
  <dc:language>en-US</dc:language>
  <cp:lastModifiedBy>Silina</cp:lastModifiedBy>
  <cp:lastPrinted>2025-03-18T11:03:00Z</cp:lastPrinted>
  <dcterms:modified xsi:type="dcterms:W3CDTF">2025-04-01T07:58:00Z</dcterms:modified>
  <cp:revision>4</cp:revision>
  <dc:subject/>
  <dc:title>Приложение 2</dc:title>
</cp:coreProperties>
</file>