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«26»  марта  2025 № 49 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67"/>
        <w:gridCol w:w="1417"/>
        <w:gridCol w:w="709"/>
        <w:gridCol w:w="1701"/>
      </w:tblGrid>
      <w:tr>
        <w:trPr>
          <w:trHeight w:val="94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98" w:hRule="atLeast"/>
        </w:trPr>
        <w:tc>
          <w:tcPr>
            <w:tcW w:w="10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07" w:fmt="decimal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67"/>
        <w:gridCol w:w="1417"/>
        <w:gridCol w:w="709"/>
        <w:gridCol w:w="1701"/>
      </w:tblGrid>
      <w:tr>
        <w:trPr>
          <w:tblHeader w:val="true"/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115 052,1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5 609,14</w:t>
            </w:r>
          </w:p>
        </w:tc>
      </w:tr>
      <w:tr>
        <w:trPr>
          <w:trHeight w:val="12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3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3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96 019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700,00</w:t>
            </w:r>
          </w:p>
        </w:tc>
      </w:tr>
      <w:tr>
        <w:trPr>
          <w:trHeight w:val="6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5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4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4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4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3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4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3 5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6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4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69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6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11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11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558 5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472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4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4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395 644,3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79 374,3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79 374,3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579 374,3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 27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1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6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985 605,7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73 977,28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344,2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0 220 633,0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54 828,5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10 606,52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0 606,5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883 652,6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195 576,88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45 576,88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45 576,8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576 471,26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976 515,2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1 627,79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161 521,6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6 783,84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6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1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793,25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9 83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9 8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8 963,25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8 963,2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7 811,23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7 811,23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6,04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3,5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17,6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52 524,1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52 124,13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52 124,13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0 689,1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3 69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 789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9 089,4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5 474,4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3 215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55 3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5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5 3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7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3 175 845,45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4-01T07:56:00Z</dcterms:modified>
  <cp:revision>30</cp:revision>
  <dc:subject/>
  <dc:title>Приложение 2</dc:title>
</cp:coreProperties>
</file>