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1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26» марта 2025 № 4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01"/>
        <w:gridCol w:w="146"/>
        <w:gridCol w:w="988"/>
        <w:gridCol w:w="1701"/>
      </w:tblGrid>
      <w:tr>
        <w:trPr>
          <w:trHeight w:val="945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8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01"/>
        <w:gridCol w:w="1134"/>
        <w:gridCol w:w="1701"/>
      </w:tblGrid>
      <w:tr>
        <w:trPr>
          <w:tblHeader w:val="true"/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595 635,99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1 627,79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 340,3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6 639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45 576,88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57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42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8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5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09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6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2 286,80</w:t>
            </w:r>
          </w:p>
        </w:tc>
      </w:tr>
      <w:tr>
        <w:trPr>
          <w:trHeight w:val="113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5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42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80,4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161 521,65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7 555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87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81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5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65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6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7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6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6 783,84</w:t>
            </w:r>
          </w:p>
        </w:tc>
      </w:tr>
      <w:tr>
        <w:trPr>
          <w:trHeight w:val="65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99 8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26,04</w:t>
            </w:r>
          </w:p>
        </w:tc>
      </w:tr>
      <w:tr>
        <w:trPr>
          <w:trHeight w:val="12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3,55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69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3,55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17,6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26,32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91,32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1,32</w:t>
            </w:r>
          </w:p>
        </w:tc>
      </w:tr>
      <w:tr>
        <w:trPr>
          <w:trHeight w:val="21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10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762 687,38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9 64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9 642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0 689,13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7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6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11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03 696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 356 6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 789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59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104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65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78 963,25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6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8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79 6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8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9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71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0 93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12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7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1 6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1 6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20 750,76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0 606,52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1 522,52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20 2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5 2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5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5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0 3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4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 0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804 559,14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60 459,1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85 609,14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75 816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75 816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5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4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7 211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 211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79 374,34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579 374,3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5 128,83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0 5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27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 27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й рее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S1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27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20 633,04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6 9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6 9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9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9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99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4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7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5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41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41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3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7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7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8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5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 044,02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917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87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87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87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87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3 53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3 175 845,45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4-01T07:58:00Z</dcterms:modified>
  <cp:revision>26</cp:revision>
  <dc:subject/>
  <dc:title>Приложение 2</dc:title>
</cp:coreProperties>
</file>