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7</w:t>
      </w:r>
    </w:p>
    <w:p>
      <w:pPr>
        <w:pStyle w:val="Heading"/>
        <w:ind w:left="5670" w:hanging="0"/>
        <w:jc w:val="left"/>
        <w:rPr/>
      </w:pPr>
      <w:r>
        <w:rPr/>
        <w:t xml:space="preserve">к решению Дорогобужской окружной Думы </w:t>
      </w:r>
    </w:p>
    <w:p>
      <w:pPr>
        <w:pStyle w:val="Heading"/>
        <w:ind w:left="5670" w:hanging="0"/>
        <w:jc w:val="left"/>
        <w:rPr/>
      </w:pPr>
      <w:r>
        <w:rPr/>
        <w:t xml:space="preserve">от «26» марта  2025  № 49 </w:t>
      </w:r>
    </w:p>
    <w:p>
      <w:pPr>
        <w:pStyle w:val="2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425"/>
        <w:gridCol w:w="425"/>
        <w:gridCol w:w="1559"/>
        <w:gridCol w:w="567"/>
        <w:gridCol w:w="1701"/>
      </w:tblGrid>
      <w:tr>
        <w:trPr>
          <w:trHeight w:val="31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425"/>
        <w:gridCol w:w="425"/>
        <w:gridCol w:w="1559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0 9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0 9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5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5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700,00</w:t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700,00</w:t>
            </w:r>
          </w:p>
        </w:tc>
      </w:tr>
      <w:tr>
        <w:trPr>
          <w:trHeight w:val="71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8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521 611,0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25 491 397,14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4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60 459,14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60 459,1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60 459,1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85 609,14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75 81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75 81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4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6 508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600,00</w:t>
            </w:r>
          </w:p>
        </w:tc>
      </w:tr>
      <w:tr>
        <w:trPr>
          <w:trHeight w:val="9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23 5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5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17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8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5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5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7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8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395 644,3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79 374,34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79 374,3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579 374,3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1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6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8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83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8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6 270,00</w:t>
            </w:r>
          </w:p>
        </w:tc>
      </w:tr>
      <w:tr>
        <w:trPr>
          <w:trHeight w:val="168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6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85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27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27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й реестр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985 605,7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73 977,28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5 153 344,2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8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6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20 633,0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626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54 828,50</w:t>
            </w:r>
          </w:p>
        </w:tc>
      </w:tr>
      <w:tr>
        <w:trPr>
          <w:trHeight w:val="16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10 606,52</w:t>
            </w:r>
          </w:p>
        </w:tc>
      </w:tr>
      <w:tr>
        <w:trPr>
          <w:trHeight w:val="8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0 606,5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8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4 686,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26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5 486,8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77 844,0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20 544,02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7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5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75 3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5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521 898,3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53 963,2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78 963,2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78 963,2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78 963,2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4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52 524,1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52 124,1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52 124,1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0 689,1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3 696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 789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 64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 64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 9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5 3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5 3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5 3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79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5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535 591,9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879 689,3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195 576,88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45 576,8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45 576,8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4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5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8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14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576 471,2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976 515,2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1 627,7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161 521,6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6 783,8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9 83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9 83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9 83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7 811,2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7 811,2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26,0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3,5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17,6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91,3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1,3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2,6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255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3 175 845,45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4-01T07:55:00Z</dcterms:modified>
  <cp:revision>31</cp:revision>
  <dc:subject/>
  <dc:title>Приложение 2</dc:title>
</cp:coreProperties>
</file>