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от «26»  марта 2025  № </w:t>
      </w:r>
      <w:r>
        <w:rPr>
          <w:sz w:val="28"/>
          <w:u w:val="single"/>
        </w:rPr>
        <w:t>4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плановый период 2026 и 2027 годов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 339 10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8 605 903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2 339 10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18 605 903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 946 103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 862 615,63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867 02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0 867 02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378 9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90 113,0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 378 9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0 990 113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4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модернизацию региональных и муниципальных библиот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046 89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4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4 046 89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 506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 088,8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17 506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14 088,8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97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2 5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2 697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63 22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701 93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63 22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701 93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5 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 845 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254 074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645 12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6 254 074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6 645 12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0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2 0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67 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 811 76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 867 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8 811 76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57 627 15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 496 45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331 873 852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839 65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  <w:lang w:val="en-US"/>
              </w:rPr>
            </w:pPr>
            <w:r>
              <w:rPr>
                <w:rStyle w:val="StrongEmphasis"/>
                <w:b w:val="false"/>
                <w:i/>
                <w:lang w:val="en-US"/>
              </w:rPr>
              <w:t>331 873 852</w:t>
            </w:r>
            <w:r>
              <w:rPr>
                <w:rStyle w:val="StrongEmphasis"/>
                <w:b w:val="false"/>
                <w:i/>
              </w:rPr>
              <w:t>,</w:t>
            </w:r>
            <w:r>
              <w:rPr>
                <w:rStyle w:val="StrongEmphasis"/>
                <w:b w:val="false"/>
                <w:i/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43 839 65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11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 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11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4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79 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735 2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8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735 2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9 8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6 835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0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 9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 96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0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4 9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4 96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44 8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81 87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44 8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>2 081 875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3:00Z</dcterms:created>
  <dc:creator>Н.Е.Овчинникова</dc:creator>
  <dc:description/>
  <cp:keywords/>
  <dc:language>en-US</dc:language>
  <cp:lastModifiedBy>Silina</cp:lastModifiedBy>
  <cp:lastPrinted>2018-10-26T15:49:00Z</cp:lastPrinted>
  <dcterms:modified xsi:type="dcterms:W3CDTF">2025-04-01T08:02:00Z</dcterms:modified>
  <cp:revision>4</cp:revision>
  <dc:subject/>
  <dc:title>Приложение 2</dc:title>
</cp:coreProperties>
</file>