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9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Heading"/>
        <w:ind w:left="5670" w:hanging="0"/>
        <w:jc w:val="left"/>
        <w:rPr/>
      </w:pPr>
      <w:r>
        <w:rPr/>
        <w:t xml:space="preserve">от «27» июня 2025 № 95 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567"/>
        <w:gridCol w:w="1701"/>
        <w:gridCol w:w="567"/>
        <w:gridCol w:w="1843"/>
      </w:tblGrid>
      <w:tr>
        <w:trPr>
          <w:trHeight w:val="94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510" w:hRule="atLeast"/>
        </w:trPr>
        <w:tc>
          <w:tcPr>
            <w:tcW w:w="51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380" w:hRule="atLeast"/>
        </w:trPr>
        <w:tc>
          <w:tcPr>
            <w:tcW w:w="51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111" w:fmt="decimal"/>
          <w:formProt w:val="false"/>
          <w:textDirection w:val="lrTb"/>
          <w:docGrid w:type="default" w:linePitch="360" w:charSpace="0"/>
        </w:sectPr>
      </w:pP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567"/>
        <w:gridCol w:w="1701"/>
        <w:gridCol w:w="567"/>
        <w:gridCol w:w="1843"/>
      </w:tblGrid>
      <w:tr>
        <w:trPr>
          <w:tblHeader w:val="true"/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138 667,1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5 2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5 2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94 154,1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94 154,14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94 154,1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76 209,14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66 416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66 416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 197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 197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8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8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83 2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12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12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5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2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5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5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443 139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7 72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7 72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9 72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6 62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6 62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0 3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0 3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0 3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7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23 8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и оценка уровней профессиональных рис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2 211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2 211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 (софинансирование расходов из бюджета муниципаль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8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3 200,0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 5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 722,4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722,4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722,4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722,4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722,44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166 504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16 504,3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16 504,3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316 504,3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изайн-к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875 164,7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6 800,0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6 8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6 8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13 952,24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53 344,2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 распределительного газопров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0 608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459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459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7 9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7 9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метной документации на капитальный ремонт объектов коммунальной инфраструктуры и проверка на предмет достоверности определения сметной стоимости капитального ремонта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04 412,54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60 190,56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60 190,5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0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9 899 324,9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27 403,2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777 403,2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777 403,2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18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 437 203,4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837 247,4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 590,08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 582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22 291,5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, связанные с обеспечением мер по антитеррористической защищенност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7 783,84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279 473,08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39 303,68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39 303,6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40 169,4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40 169,4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1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 245,2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 245,23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2 724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2 724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5 8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5 8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95,91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691,3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91,3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1,3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82 924,2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85 124,29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85 124,29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3 387,6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42 496,5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0 022,0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4 268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042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042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52 659,4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4 8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2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2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52 444,4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4 815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5 3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7 931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7 931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2 231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монту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49 381 244,34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06-30T12:15:00Z</dcterms:modified>
  <cp:revision>31</cp:revision>
  <dc:subject/>
  <dc:title>Приложение 2</dc:title>
</cp:coreProperties>
</file>