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7</w:t>
      </w:r>
    </w:p>
    <w:p>
      <w:pPr>
        <w:pStyle w:val="Heading"/>
        <w:ind w:left="5670" w:hanging="0"/>
        <w:jc w:val="left"/>
        <w:rPr/>
      </w:pPr>
      <w:r>
        <w:rPr/>
        <w:t xml:space="preserve">к решению Дорогобужской окружной Думы </w:t>
      </w:r>
    </w:p>
    <w:p>
      <w:pPr>
        <w:pStyle w:val="Heading"/>
        <w:ind w:left="5670" w:hanging="0"/>
        <w:jc w:val="left"/>
        <w:rPr/>
      </w:pPr>
      <w:r>
        <w:rPr/>
        <w:t>от «27» июня 2025 № 95</w:t>
      </w:r>
    </w:p>
    <w:p>
      <w:pPr>
        <w:pStyle w:val="2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425"/>
        <w:gridCol w:w="425"/>
        <w:gridCol w:w="1559"/>
        <w:gridCol w:w="567"/>
        <w:gridCol w:w="1701"/>
      </w:tblGrid>
      <w:tr>
        <w:trPr>
          <w:trHeight w:val="31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065" w:hRule="atLeast"/>
        </w:trPr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"/>
        <w:gridCol w:w="836"/>
        <w:gridCol w:w="15"/>
        <w:gridCol w:w="410"/>
        <w:gridCol w:w="15"/>
        <w:gridCol w:w="410"/>
        <w:gridCol w:w="15"/>
        <w:gridCol w:w="1544"/>
        <w:gridCol w:w="15"/>
        <w:gridCol w:w="552"/>
        <w:gridCol w:w="15"/>
        <w:gridCol w:w="1686"/>
        <w:gridCol w:w="15"/>
      </w:tblGrid>
      <w:tr>
        <w:trPr>
          <w:tblHeader w:val="true"/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 7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 7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 7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5 2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5 2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566 537,48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38 072 212,14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94 154,14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94 154,14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94 154,14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76 209,14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66 41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66 41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 197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 197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8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47 58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03 628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7 72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7 72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9 72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6 62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6 62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23 8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 (софинансирование расходов из бюджета муниципального округ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2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95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722,44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166 504,3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16 504,3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16 504,3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316 504,3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875 164,78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6 8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6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6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13 952,24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353 344,24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0 608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459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45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метной документации на капитальный ремонт объектов коммунальной инфраструктуры и проверка на предмет достоверности определения сметной стоимости капитального ремонта объектов коммунальной инфраструк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04 412,54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60 190,56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60 190,56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36 656,8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 6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2 456,8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9 644,02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02 344,02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2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5 012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73 5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75 3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5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13 504,69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15 169,4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40 169,4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40 169,4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40 169,4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82 924,29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85 124,29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85 124,29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3 387,65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42 496,56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0 022,08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4 268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04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04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55 3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7 931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07 931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32 231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5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261 658,15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434 155,55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027 403,2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777 403,2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777 403,2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 437 203,44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837 247,46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 590,08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22 291,5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7 783,8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39 303,68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39 303,68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39 303,68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 245,23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 245,23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2 724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2 724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5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5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95,91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691,32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91,32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1,32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27 502,6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2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200,00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20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2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5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5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49 381 244,34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6-30T12:13:00Z</dcterms:modified>
  <cp:revision>33</cp:revision>
  <dc:subject/>
  <dc:title>Приложение 2</dc:title>
</cp:coreProperties>
</file>