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8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Думы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27»июня 2025 г № 95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425"/>
        <w:gridCol w:w="567"/>
        <w:gridCol w:w="1418"/>
        <w:gridCol w:w="567"/>
        <w:gridCol w:w="1559"/>
        <w:gridCol w:w="142"/>
        <w:gridCol w:w="1560"/>
      </w:tblGrid>
      <w:tr>
        <w:trPr>
          <w:trHeight w:val="315" w:hRule="atLeast"/>
        </w:trPr>
        <w:tc>
          <w:tcPr>
            <w:tcW w:w="1036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065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67" w:fmt="decimal"/>
          <w:formProt w:val="false"/>
          <w:textDirection w:val="lrTb"/>
          <w:docGrid w:type="default" w:linePitch="360" w:charSpace="0"/>
        </w:sectPr>
      </w:pP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425"/>
        <w:gridCol w:w="567"/>
        <w:gridCol w:w="1418"/>
        <w:gridCol w:w="567"/>
        <w:gridCol w:w="1559"/>
        <w:gridCol w:w="1702"/>
      </w:tblGrid>
      <w:tr>
        <w:trPr>
          <w:tblHeader w:val="true"/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682 570,8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551 116,95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73 7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65 350,00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39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39 8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4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24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 30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3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1 087 637,9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892 737,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37 171,77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707 127,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812 872,0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50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685 972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56 683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26 9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5 609,8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14 299,77</w:t>
            </w:r>
          </w:p>
        </w:tc>
      </w:tr>
      <w:tr>
        <w:trPr>
          <w:trHeight w:val="19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60 382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60 362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50 382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50 362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5 227,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 937,77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72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7 1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5 168,98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 568,98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2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25 60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24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4 093 300,0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4 3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7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25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416 9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227 687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82 0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92 787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53 5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55 187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53 5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55 187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2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397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2 976,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2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46 636,3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396 177,1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290 733,7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740 274,59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273 499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12 342,2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273 499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12 342,2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0 280,7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85 026,31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9 84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2 035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309 456,6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884 156,65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86 03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86 03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86 03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7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5 90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5 902,6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4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8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2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5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2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7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 049 237,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63 954 841,14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06-30T12:14:00Z</dcterms:modified>
  <cp:revision>29</cp:revision>
  <dc:subject/>
  <dc:title>Приложение 2</dc:title>
</cp:coreProperties>
</file>