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3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27» июня 2025 № 9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65"/>
        <w:gridCol w:w="36"/>
        <w:gridCol w:w="567"/>
        <w:gridCol w:w="40"/>
        <w:gridCol w:w="385"/>
        <w:gridCol w:w="139"/>
        <w:gridCol w:w="286"/>
        <w:gridCol w:w="184"/>
        <w:gridCol w:w="383"/>
        <w:gridCol w:w="1701"/>
      </w:tblGrid>
      <w:tr>
        <w:trPr>
          <w:trHeight w:val="630" w:hRule="atLeast"/>
        </w:trPr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2025 год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15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56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699"/>
        <w:gridCol w:w="570"/>
        <w:gridCol w:w="428"/>
        <w:gridCol w:w="425"/>
        <w:gridCol w:w="567"/>
        <w:gridCol w:w="1701"/>
      </w:tblGrid>
      <w:tr>
        <w:trPr>
          <w:tblHeader w:val="true"/>
          <w:trHeight w:val="255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321 702,17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 590,08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 582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3 539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2 724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2 72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2 72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2 724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5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5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777 403,2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8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18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22 291,5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, связанные с обеспечением мер по антитеррористической защищенности муниципальных общеобразовательных организ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7 783,8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39 303,68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95,91</w:t>
            </w:r>
          </w:p>
        </w:tc>
      </w:tr>
      <w:tr>
        <w:trPr>
          <w:trHeight w:val="15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9,87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9,8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9,8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9,87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 834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691,32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1,32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1,3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1,3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3 691,3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91,32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1,32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54 293,69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63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04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04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3 387,65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42 496,56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0 022,08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40 169,4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округа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4 268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79 6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монту спортивных объе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ых площадок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52 92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7 72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15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9 72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9 7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9 7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9 72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6 62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6 62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870 334,8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6 8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60 190,56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 распределительного газопровод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61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6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6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6 000,00</w:t>
            </w:r>
          </w:p>
        </w:tc>
      </w:tr>
      <w:tr>
        <w:trPr>
          <w:trHeight w:val="94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6 0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12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12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5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0 3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0 3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0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0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0 3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99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38 554,14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94 154,14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76 209,1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76 209,1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76 209,1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76 209,14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66 416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66 416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 197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 197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8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8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и оценка уровней профессиональных риск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7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7 211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2 211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 (софинансирование расходов из бюджета муниципального округа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716 504,3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316 504,3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изайн-код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0 608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 459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 459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 459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 459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 459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7 9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7 9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15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метной документации на капитальный ремонт объектов коммунальной инфраструктуры и проверка на предмет достоверности определения сметной стоимости капитального ремонта объектов коммунальной инфраструктур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0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5 2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5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5 2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5 2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5 2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5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200,00</w:t>
            </w:r>
          </w:p>
        </w:tc>
      </w:tr>
      <w:tr>
        <w:trPr>
          <w:trHeight w:val="85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94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5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5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500,00</w:t>
            </w:r>
          </w:p>
        </w:tc>
      </w:tr>
      <w:tr>
        <w:trPr>
          <w:trHeight w:val="94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5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94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14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8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12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157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57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4 340,34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2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142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87,9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87,9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87,9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7,9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3 252,4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722,44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722,4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722,44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722,44</w:t>
            </w:r>
          </w:p>
        </w:tc>
      </w:tr>
      <w:tr>
        <w:trPr>
          <w:trHeight w:val="102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60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126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49 381 244,34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06-30T12:17:00Z</dcterms:modified>
  <cp:revision>38</cp:revision>
  <dc:subject/>
  <dc:title>Приложение 2</dc:title>
</cp:coreProperties>
</file>