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6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 от «27» июня 2025г № 9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плановый период 2026 и 2027 годов</w:t>
      </w:r>
    </w:p>
    <w:p>
      <w:pPr>
        <w:pStyle w:val="Normal"/>
        <w:ind w:left="7371" w:hanging="992"/>
        <w:jc w:val="right"/>
        <w:rPr/>
      </w:pPr>
      <w:r>
        <w:rPr/>
        <w:t>(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7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7 397 653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7 705 903,2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67 397 653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57 705 903,2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004 656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 962 615,63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 925 576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9 100 0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5 925 57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9 100 00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378 9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990 113,0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 378 9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0 990 113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48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модернизацию региональных и муниципальных библиот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046 89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48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модернизацию региональных и муниципальных библиот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</w:rPr>
              <w:t>34 046 89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 506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 088,8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17 506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14 088,8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97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2 5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2 697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63 22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701 93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63 22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701 937,7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5 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4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 845 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254 074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645 12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6 254 074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6 645 12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00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2 00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867 36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 811 76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 867 36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8 811 76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357 627 15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 496 45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331 873 852</w:t>
            </w:r>
            <w:r>
              <w:rPr>
                <w:rStyle w:val="StrongEmphasis"/>
              </w:rPr>
              <w:t>,</w:t>
            </w:r>
            <w:r>
              <w:rPr>
                <w:rStyle w:val="StrongEmphasis"/>
                <w:lang w:val="en-US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839 65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i/>
                <w:i/>
                <w:lang w:val="en-US"/>
              </w:rPr>
            </w:pPr>
            <w:r>
              <w:rPr>
                <w:rStyle w:val="StrongEmphasis"/>
                <w:b w:val="false"/>
                <w:i/>
                <w:lang w:val="en-US"/>
              </w:rPr>
              <w:t>331 873 852</w:t>
            </w:r>
            <w:r>
              <w:rPr>
                <w:rStyle w:val="StrongEmphasis"/>
                <w:b w:val="false"/>
                <w:i/>
              </w:rPr>
              <w:t>,</w:t>
            </w:r>
            <w:r>
              <w:rPr>
                <w:rStyle w:val="StrongEmphasis"/>
                <w:b w:val="false"/>
                <w:i/>
                <w:lang w:val="en-US"/>
              </w:rPr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43 839 652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118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 8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118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48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79 8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85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735 2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 85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 735 2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40 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40 7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69 8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6 835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05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4 9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4 96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05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4 9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4 96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7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44 8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 081 87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044 88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</w:rPr>
              <w:t>2 081 875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1:00Z</dcterms:created>
  <dc:creator>Н.Е.Овчинникова</dc:creator>
  <dc:description/>
  <cp:keywords/>
  <dc:language>en-US</dc:language>
  <cp:lastModifiedBy>Silina</cp:lastModifiedBy>
  <cp:lastPrinted>2018-10-26T15:49:00Z</cp:lastPrinted>
  <dcterms:modified xsi:type="dcterms:W3CDTF">2025-06-30T12:13:00Z</dcterms:modified>
  <cp:revision>75</cp:revision>
  <dc:subject/>
  <dc:title>Приложение 2</dc:title>
</cp:coreProperties>
</file>