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7» июня 2025 № 9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21"/>
        <w:gridCol w:w="280"/>
        <w:gridCol w:w="708"/>
        <w:gridCol w:w="1701"/>
      </w:tblGrid>
      <w:tr>
        <w:trPr>
          <w:trHeight w:val="94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9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1"/>
        <w:gridCol w:w="708"/>
        <w:gridCol w:w="1701"/>
      </w:tblGrid>
      <w:tr>
        <w:trPr>
          <w:tblHeader w:val="true"/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321 702,1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 590,0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 255,2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 58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7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3 53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2 724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 355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0 815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 7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777 403,2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4 663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63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976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1 286,8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780,4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22 291,5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7 55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94 882,9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901,0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5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 501,7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38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7 783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5 983,8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39 30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2 4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995,91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69,8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9,8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6,0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 83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91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91,3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91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91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754 293,69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95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04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03 387,6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5 4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 398,52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42 496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3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5 400,56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0 022,0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2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58,0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5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 289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 169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7 8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8 806,15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622,4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(софинансирование расходов из бюджета муниципаль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18,6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84 26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4 26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79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52 92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7 7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 7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6 6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256,8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870 334,8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6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60 190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6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1 106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92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1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6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2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5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30 3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9 1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8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838 554,1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94 154,1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6 209,14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66 4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7 1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 385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8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 5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и оценка уровней профессиональных рис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04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83 02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57 27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 211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2 21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8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 (софинансирование расходов из бюджета муниципального окру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504,3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316 504,3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2 745,5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27 274,5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0 608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93 733,0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4 45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метной документации на капитальный ремонт объектов коммунальной инфраструктуры и проверка на предмет достоверности определения сметной стоимости капитального ремонт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415,96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5 2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7 2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 5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955,9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1 044,02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4 340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7,9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7,9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7,9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7,9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3 252,4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722,44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49 381 244,3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6-30T12:16:00Z</dcterms:modified>
  <cp:revision>29</cp:revision>
  <dc:subject/>
  <dc:title>Приложение 2</dc:title>
</cp:coreProperties>
</file>