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2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 решению Дорогобужской окружной Думы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« 27 » июня 2025 № 95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28"/>
        <w:gridCol w:w="373"/>
        <w:gridCol w:w="709"/>
        <w:gridCol w:w="1701"/>
        <w:gridCol w:w="1701"/>
      </w:tblGrid>
      <w:tr>
        <w:trPr>
          <w:trHeight w:val="945" w:hRule="atLeast"/>
        </w:trPr>
        <w:tc>
          <w:tcPr>
            <w:tcW w:w="1063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плановый период 2026 и 2027 годов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76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76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228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"/>
        <w:gridCol w:w="1694"/>
        <w:gridCol w:w="709"/>
        <w:gridCol w:w="1701"/>
        <w:gridCol w:w="1701"/>
      </w:tblGrid>
      <w:tr>
        <w:trPr>
          <w:tblHeader w:val="true"/>
          <w:trHeight w:val="258" w:hRule="atLeast"/>
        </w:trPr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43 636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 393 177,1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50 280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85 026,31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19 8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42 035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46 1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1 515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309 456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884 156,65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86 03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5 183,9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4 98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4 98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4 98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8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6 687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6 687,6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916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227 687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муниципальных библиоте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снащение муниципальных музее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4 2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4 397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2 976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1 92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156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156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156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33 6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6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820 826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56 334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50 382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27 062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1 29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1 29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1 29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52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95 4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39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224 15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31 5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16 55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5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41 7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10 7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10 7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19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7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1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0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0 488,26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0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0 488,26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3 000,00</w:t>
            </w:r>
          </w:p>
        </w:tc>
      </w:tr>
      <w:tr>
        <w:trPr>
          <w:trHeight w:val="17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1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4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4 637,94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7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56 683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26 90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1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1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1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1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5 227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3 937,77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72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создание условий для повышения уровня комфортности проживания гражд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2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9 6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8 4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57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57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5 049 237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63 954 841,14</w:t>
            </w:r>
          </w:p>
        </w:tc>
      </w:tr>
    </w:tbl>
    <w:p>
      <w:pPr>
        <w:pStyle w:val="2"/>
        <w:jc w:val="left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5">
    <w:name w:val="xl95"/>
    <w:basedOn w:val="Normal"/>
    <w:qFormat/>
    <w:pP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23:00Z</dcterms:created>
  <dc:creator>Н.Е.Овчинникова</dc:creator>
  <dc:description/>
  <cp:keywords/>
  <dc:language>en-US</dc:language>
  <cp:lastModifiedBy>Silina</cp:lastModifiedBy>
  <cp:lastPrinted>2024-11-29T14:52:00Z</cp:lastPrinted>
  <dcterms:modified xsi:type="dcterms:W3CDTF">2025-06-30T12:16:00Z</dcterms:modified>
  <cp:revision>31</cp:revision>
  <dc:subject/>
  <dc:title>Приложение 2</dc:title>
</cp:coreProperties>
</file>