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4</w:t>
      </w:r>
    </w:p>
    <w:p>
      <w:pPr>
        <w:pStyle w:val="Normal"/>
        <w:suppressAutoHyphens w:val="true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Дорогобужской окружной Думы </w:t>
      </w:r>
      <w:r>
        <w:rPr>
          <w:rFonts w:eastAsia="Arial Unicode MS"/>
          <w:bCs/>
          <w:sz w:val="28"/>
          <w:szCs w:val="28"/>
        </w:rPr>
        <w:t>от «     »______20__ года  №___</w:t>
      </w:r>
    </w:p>
    <w:p>
      <w:pPr>
        <w:pStyle w:val="Normal"/>
        <w:suppressAutoHyphens w:val="true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ирования дефицита бюджета поселения в 2024 год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(</w:t>
      </w:r>
      <w:r>
        <w:rPr/>
        <w:t>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3296"/>
        <w:gridCol w:w="2216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главного администратора источника финансирования дефицита  бюджета поселения, показател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ссовое исполнение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инансовое управление Администрации муниципального образования «Дорогобужский район» Смоленской облас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11 337 756,85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 бюджетов городских поселен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2 01 13 0000 5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6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- 161 691 885,03 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 бюджетов городских поселен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2 01 13 0000 6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50 354 128,1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9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3:12:00Z</dcterms:created>
  <dc:creator>Бюджет 2</dc:creator>
  <dc:description/>
  <cp:keywords/>
  <dc:language>en-US</dc:language>
  <cp:lastModifiedBy>Грималовская</cp:lastModifiedBy>
  <cp:lastPrinted>2025-03-25T12:31:00Z</cp:lastPrinted>
  <dcterms:modified xsi:type="dcterms:W3CDTF">2025-03-25T09:33:00Z</dcterms:modified>
  <cp:revision>6</cp:revision>
  <dc:subject/>
  <dc:title>Приложение 1</dc:title>
</cp:coreProperties>
</file>