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___»______20__ года  №___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 дох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blHeader w:val="true"/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 662 201,87</w:t>
            </w:r>
          </w:p>
        </w:tc>
      </w:tr>
      <w:tr>
        <w:trPr>
          <w:trHeight w:val="298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66 040,81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 115,14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3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468 239,46</w:t>
            </w:r>
          </w:p>
        </w:tc>
      </w:tr>
      <w:tr>
        <w:trPr>
          <w:trHeight w:val="3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4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 261,13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5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563 687,75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6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268 664,62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8 285,7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603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762 962,1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34 274,3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Администрация Усвятского сельского поселения Дорогобуж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9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 971 488,4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1 0502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 513,08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1 0503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8 101,72</w:t>
            </w:r>
          </w:p>
        </w:tc>
      </w:tr>
      <w:tr>
        <w:trPr>
          <w:trHeight w:val="8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1 0507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8 928,47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4 02053 10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6 357,9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16001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 386 1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сельских поселений из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29900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86 741,8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2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868 445,38</w:t>
            </w:r>
          </w:p>
        </w:tc>
      </w:tr>
      <w:tr>
        <w:trPr>
          <w:trHeight w:val="14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35118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 8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914 000,00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7 05030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 633 690,28</w:t>
            </w:r>
          </w:p>
        </w:tc>
      </w:tr>
    </w:tbl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24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12:24:00Z</dcterms:modified>
  <cp:revision>9</cp:revision>
  <dc:subject/>
  <dc:title>Приложение 3</dc:title>
</cp:coreProperties>
</file>