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от 16.02.2024  года  №  1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 460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9 460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4 71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71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71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 54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76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 0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 0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99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 04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 04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4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4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4,2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4-02-16T12:33:00Z</cp:lastPrinted>
  <dcterms:modified xsi:type="dcterms:W3CDTF">2024-02-16T09:33:00Z</dcterms:modified>
  <cp:revision>125</cp:revision>
  <dc:subject/>
  <dc:title>Приложение 3</dc:title>
</cp:coreProperties>
</file>