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  <w:br/>
        <w:t>к  решению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4 год и плановый период 2025 и 2026 годов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4 год и плановый период 2025 и 2026 годов» подготовлен в соответствии с требованиями, установленными Бюджетным кодексом Российской Федерации. Положением о бюджетном процес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20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9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бюджета Михайловского сельского поселения на 2024 год и плановый период 2025 и 2026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налоговые и неналоговые доходы бюджета  составляют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-  11 291,9 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5 году-  11 594,0 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6 году-  11 754,8  тыс. рубл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селения по отдельным доходным источникам на 2024 год и плановый период 2025 и 2026 год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налогу на доходы физических лиц на 2024 год и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 исходя из ожидаемого поступления налога в бюджет поселения в 2023 году, установленного норматива отчислений в бюджет поселения на 2024 год в размере 10,0 процентов и прогнозируемого индекса роста фонда заработной платы к оценке 202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ДФ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-    669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 году -    716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-    77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изменением с 1 января 2020 года порядка распределении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бюджетами субъектов Российской Федерации и местными бюджетами, в доходах бюджета поселения учтено 0,02689% процента налоговых доходов консолидированного бюджета Смоленской области от указанного нало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году –  5 068,0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5 205,5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6 году -  5 202,5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доходов на 2024 год по налогу на имущество физических лиц произведен исходя  из налоговой базы за 2023 год в соответствии с отчетностью по форме №5–МН ФНС России, представленной Межрайонной ИФНС России №4 по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лога на 2024 год учтен коэффициент, применяемый при оценке строений, помещений и сооружений, принадлежащих гражданам на праве собственности, утвержденный Постановлением Администрации Смоленской области.   В расчете налога предусмотрены дополнительные поступления недоимки в размере 10 процентов от суммы недоим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налога на имущество физических лиц, подлежащего зачислению в  бюджет поселения по нормативу 100 процентов, прогнозир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-  169,6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-  176,3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-  183,4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году –  22,3 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23,7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-  25,0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доходов на 2024 год по земельному налогу произведен исходя  из налоговой базы за 2023 год в соответствии с отчетностью по форме №5–МН ФНС России, представленной Межрайонной ИФНС России № 4 по Смоленской област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й по налогу в бюджет поселения определен  в  соответствии с нормативом отчислений 100 проц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4 году  –  4 975,7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–  5 069,2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–  5 153,3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оходы от использования имуще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–  387,1 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 402,6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-   418,7 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на 2024 год запланированы в сумме </w:t>
      </w:r>
      <w:r>
        <w:rPr>
          <w:b/>
          <w:color w:val="FF0000"/>
          <w:sz w:val="28"/>
          <w:szCs w:val="28"/>
        </w:rPr>
        <w:t>5 216,6</w:t>
      </w:r>
      <w:r>
        <w:rPr>
          <w:sz w:val="28"/>
          <w:szCs w:val="28"/>
        </w:rPr>
        <w:t xml:space="preserve"> тыс. рублей, на плановый период  2025-2026 годы  </w:t>
      </w:r>
      <w:r>
        <w:rPr>
          <w:b/>
          <w:color w:val="FF0000"/>
          <w:sz w:val="28"/>
          <w:szCs w:val="28"/>
        </w:rPr>
        <w:t>4 921,7</w:t>
      </w:r>
      <w:r>
        <w:rPr>
          <w:sz w:val="28"/>
          <w:szCs w:val="28"/>
        </w:rPr>
        <w:t xml:space="preserve"> тыс. рублей и </w:t>
      </w:r>
      <w:r>
        <w:rPr>
          <w:b/>
          <w:color w:val="FF0000"/>
          <w:sz w:val="28"/>
          <w:szCs w:val="28"/>
        </w:rPr>
        <w:t>5 170,0</w:t>
      </w:r>
      <w:r>
        <w:rPr>
          <w:sz w:val="28"/>
          <w:szCs w:val="28"/>
        </w:rPr>
        <w:t xml:space="preserve"> тыс. рублей соответственно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- дотации бюджетам поселений на выравнивание бюджетной обеспеченности  на  2024 год  в сумме- </w:t>
      </w:r>
      <w:r>
        <w:rPr>
          <w:b/>
          <w:color w:val="00B050"/>
          <w:sz w:val="28"/>
          <w:szCs w:val="28"/>
        </w:rPr>
        <w:t xml:space="preserve">4 716,6 </w:t>
      </w:r>
      <w:r>
        <w:rPr>
          <w:color w:val="00B050"/>
          <w:sz w:val="28"/>
          <w:szCs w:val="28"/>
        </w:rPr>
        <w:t xml:space="preserve">тыс. рублей, на плановый период 2024-2025 годов </w:t>
      </w:r>
      <w:r>
        <w:rPr>
          <w:b/>
          <w:color w:val="00B050"/>
          <w:sz w:val="28"/>
          <w:szCs w:val="28"/>
        </w:rPr>
        <w:t>4 921,7</w:t>
      </w:r>
      <w:r>
        <w:rPr>
          <w:color w:val="00B050"/>
          <w:sz w:val="28"/>
          <w:szCs w:val="28"/>
        </w:rPr>
        <w:t xml:space="preserve"> тыс. рублей и </w:t>
      </w:r>
      <w:r>
        <w:rPr>
          <w:b/>
          <w:color w:val="00B050"/>
          <w:sz w:val="28"/>
          <w:szCs w:val="28"/>
        </w:rPr>
        <w:t>5 170,1</w:t>
      </w:r>
      <w:r>
        <w:rPr>
          <w:color w:val="00B050"/>
          <w:sz w:val="28"/>
          <w:szCs w:val="28"/>
        </w:rPr>
        <w:t xml:space="preserve"> тыс. рублей соответственно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 субвенции бюджетам поселений на осуществление первичного воинского учета на территориях, где отсутствуют военные комиссариаты  на 2024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на плановый период 2025-2026 годы 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  и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color w:val="00B050"/>
          <w:sz w:val="28"/>
          <w:szCs w:val="28"/>
        </w:rPr>
        <w:t>- субсидии бюджетам поселений на п</w:t>
      </w:r>
      <w:r>
        <w:rPr>
          <w:bCs/>
          <w:iCs/>
          <w:color w:val="00B050"/>
          <w:sz w:val="28"/>
          <w:szCs w:val="28"/>
        </w:rPr>
        <w:t>ремирование лучших проектов территориального общественного самоуправления в сфере благоустройства территории</w:t>
      </w:r>
      <w:r>
        <w:rPr>
          <w:color w:val="00B050"/>
          <w:sz w:val="28"/>
          <w:szCs w:val="28"/>
        </w:rPr>
        <w:t xml:space="preserve"> на  2024 год  в сумме- </w:t>
      </w:r>
      <w:r>
        <w:rPr>
          <w:b/>
          <w:color w:val="00B050"/>
          <w:sz w:val="28"/>
          <w:szCs w:val="28"/>
        </w:rPr>
        <w:t xml:space="preserve">500,0 </w:t>
      </w:r>
      <w:r>
        <w:rPr>
          <w:color w:val="00B050"/>
          <w:sz w:val="28"/>
          <w:szCs w:val="28"/>
        </w:rPr>
        <w:t xml:space="preserve">тыс. рублей, на плановый период 2025-2026 годов </w:t>
      </w:r>
      <w:r>
        <w:rPr>
          <w:b/>
          <w:color w:val="00B050"/>
          <w:sz w:val="28"/>
          <w:szCs w:val="28"/>
        </w:rPr>
        <w:t>0,0</w:t>
      </w:r>
      <w:r>
        <w:rPr>
          <w:color w:val="00B050"/>
          <w:sz w:val="28"/>
          <w:szCs w:val="28"/>
        </w:rPr>
        <w:t xml:space="preserve"> тыс. рублей и </w:t>
      </w:r>
      <w:r>
        <w:rPr>
          <w:b/>
          <w:color w:val="00B050"/>
          <w:sz w:val="28"/>
          <w:szCs w:val="28"/>
        </w:rPr>
        <w:t>0,0</w:t>
      </w:r>
      <w:r>
        <w:rPr>
          <w:color w:val="00B050"/>
          <w:sz w:val="28"/>
          <w:szCs w:val="28"/>
        </w:rPr>
        <w:t xml:space="preserve"> 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Михайловского сельского поселения Дорогобужского района Смоленской области (далее бюджет поселения) предлагаются к утверждению в следующих объе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71"/>
        <w:gridCol w:w="1350"/>
        <w:gridCol w:w="1287"/>
        <w:gridCol w:w="12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340,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3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00,0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3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4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4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49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8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2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решения о бюджете Михайловского сельского поселения Дорогобужского района Смоленской области предусмотрены расходы на 2024 год в сумме </w:t>
      </w:r>
      <w:r>
        <w:rPr>
          <w:b/>
          <w:sz w:val="28"/>
          <w:szCs w:val="28"/>
        </w:rPr>
        <w:t xml:space="preserve">16 508,5 </w:t>
      </w:r>
      <w:r>
        <w:rPr>
          <w:sz w:val="28"/>
          <w:szCs w:val="28"/>
        </w:rPr>
        <w:t xml:space="preserve">тыс. рублей, на плановый период 2025-2026 годов  </w:t>
      </w:r>
      <w:r>
        <w:rPr>
          <w:b/>
          <w:sz w:val="28"/>
          <w:szCs w:val="28"/>
        </w:rPr>
        <w:t>16 515,7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16 924,9</w:t>
      </w:r>
      <w:r>
        <w:rPr>
          <w:sz w:val="28"/>
          <w:szCs w:val="28"/>
        </w:rPr>
        <w:t xml:space="preserve"> тыс. рублей,  в том числе условно утвержденные в сумме </w:t>
      </w:r>
      <w:r>
        <w:rPr>
          <w:b/>
          <w:sz w:val="28"/>
          <w:szCs w:val="28"/>
        </w:rPr>
        <w:t xml:space="preserve">415,0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850,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ихайловского сельского поселения является исполнителем  трех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проекте бюджета на 2024 год запланированы средства в сумме </w:t>
      </w:r>
      <w:r>
        <w:rPr>
          <w:b/>
          <w:sz w:val="28"/>
          <w:szCs w:val="28"/>
        </w:rPr>
        <w:t xml:space="preserve">14 768,8 </w:t>
      </w:r>
      <w:r>
        <w:rPr>
          <w:sz w:val="28"/>
          <w:szCs w:val="28"/>
        </w:rPr>
        <w:t xml:space="preserve">тыс. рублей на плановый период 2025-2026 годов </w:t>
      </w:r>
      <w:r>
        <w:rPr>
          <w:b/>
          <w:sz w:val="28"/>
          <w:szCs w:val="28"/>
        </w:rPr>
        <w:t xml:space="preserve">14 923,4 </w:t>
      </w:r>
      <w:r>
        <w:rPr>
          <w:sz w:val="28"/>
          <w:szCs w:val="28"/>
        </w:rPr>
        <w:t xml:space="preserve">тыс. рублей и </w:t>
      </w:r>
      <w:r>
        <w:rPr>
          <w:b/>
          <w:sz w:val="28"/>
          <w:szCs w:val="28"/>
        </w:rPr>
        <w:t xml:space="preserve">14 747,3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направлены на решение общегосударственных вопросов осуществляются в рамках муниципальной программы « Создание условий для эффективного управления Михайловского сельского поселения Дорогобужского района Смоленской области»,  предусмотрены расходы на заработную плату и отчисления во внебюджетные фонды, расходы на содержание муниципальных органов власти, уплату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данной программы предусмотрены средства  на 2024 год в сумме </w:t>
      </w:r>
      <w:r>
        <w:rPr>
          <w:b/>
          <w:sz w:val="28"/>
          <w:szCs w:val="28"/>
        </w:rPr>
        <w:t>7 242,4</w:t>
      </w:r>
      <w:r>
        <w:rPr>
          <w:sz w:val="28"/>
          <w:szCs w:val="28"/>
        </w:rPr>
        <w:t xml:space="preserve"> тыс. рублей и плановый периоды 2025-2026 годов   </w:t>
      </w:r>
      <w:r>
        <w:rPr>
          <w:b/>
          <w:sz w:val="28"/>
          <w:szCs w:val="28"/>
        </w:rPr>
        <w:t>7 724,2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7 724,2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Расходы комплексов процессных мероприятий о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ходы на оплату труда и начисления на оплату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ов на оплату труда работников администрации рассчитан в соответствии с  группой по оплате труда   на основании областных законов и постановлений Смоленской области. Работникам  исполняющим обязанности  по техническому обеспечению фонд оплаты труда рассчитан исходя из окладов в соответствии с  группой по оплате труда 21,5 оклад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младшего обслуживающего персонала  рассчитана исходя из минимального размера оплаты труда утвержденного област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рассчитаны в размере 30.2%  на взносы во внебюджетные фонды (ФСС, ПФР, ФФОМС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сходы на оплату коммунальных услуг в части топливо - энергетически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оплату коммунальных услуг (отопление, освещение, водоснабжение, вывоз мусора) по зданию Администрации поселения осуществлялось исходя из лимита потребления ТЭР, установленного в натуральном выражении и тарифа на электроэнергию, действующего на момент утверждения лимита потребления ТЭ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- расходы на оплату услуг связ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расходов на оплату услуг телефонной связи учитывалось количество абонентских номеров телефонной связи и тарифы на телефонную связ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; междугородных соединений, местного соединения,  других средст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ресылку почтовых отправлений включают  расходы на пересылку простых и заказных почтовых отправлений, приобретение конвертов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кущие расходы на функционирование органа местного самоупра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ключены расходы связанные с обслуживанием оргтехники (заправка картриджей), обеспечение программными комплексами (Турбо-бухгалтер, СБ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»), расходы, связанные с оплатой услуг по обязательному страхованию гражданской ответственности владельцев транспортных средств, расходы по обеспечению мер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расходы на транспортные услуги</w:t>
      </w:r>
      <w:r>
        <w:rPr>
          <w:sz w:val="28"/>
          <w:szCs w:val="28"/>
        </w:rPr>
        <w:t xml:space="preserve"> включают расходы по оплате договоров на оказание транспортных услуг в целях обеспечения собственных нужд, на приобретение ГСМ, на автозапчасти, мас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сходы общегосударственные вопрос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оплату членских взносов в Совет муниципальных образований Смоленской области учитываются расчетным методом для сельских поселений с численностью до 1000 человек,  определена сумма </w:t>
      </w:r>
      <w:r>
        <w:rPr>
          <w:b/>
          <w:sz w:val="28"/>
          <w:szCs w:val="28"/>
        </w:rPr>
        <w:t>1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а  оплата  налога на имущество организаций, расчет производится исходя из остаточной стоимости недвижимого имущества находящегося на балансе учреждения, и ставки налога 2.2%  Определен размер средств в сумме </w:t>
      </w:r>
      <w:r>
        <w:rPr>
          <w:b/>
          <w:sz w:val="28"/>
          <w:szCs w:val="28"/>
        </w:rPr>
        <w:t>129,5</w:t>
      </w:r>
      <w:r>
        <w:rPr>
          <w:sz w:val="28"/>
          <w:szCs w:val="28"/>
        </w:rPr>
        <w:t xml:space="preserve"> тыс. рублей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пенсионное обеспечение  </w:t>
      </w:r>
      <w:r>
        <w:rPr>
          <w:sz w:val="28"/>
          <w:szCs w:val="28"/>
        </w:rPr>
        <w:t xml:space="preserve">предусмотрена доплата к пенсиям муниципальных служащих в размере </w:t>
      </w:r>
      <w:r>
        <w:rPr>
          <w:b/>
          <w:sz w:val="28"/>
          <w:szCs w:val="28"/>
        </w:rPr>
        <w:t>343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Расходы на национальную эконом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в рамках муниципальной программы «Развитие дорожно-транспортного комплекса Михайловского сельского поселения Дорогобужского района Смоленской области».  Предусмотрены расходы на содержание и ремонт автомобильных дорог обще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о денежных средств в сумме </w:t>
      </w:r>
      <w:r>
        <w:rPr>
          <w:b/>
          <w:sz w:val="28"/>
          <w:szCs w:val="28"/>
        </w:rPr>
        <w:t>5 068,0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b/>
          <w:sz w:val="28"/>
          <w:szCs w:val="28"/>
        </w:rPr>
        <w:t>5 205,5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5 202,5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ходы на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жилищно-коммунальное хозяйство осуществляются в рамках муниципальной программы « Содейств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4 году предусмотрены денежные средства в сумме </w:t>
      </w:r>
      <w:r>
        <w:rPr>
          <w:b/>
          <w:sz w:val="28"/>
          <w:szCs w:val="28"/>
        </w:rPr>
        <w:t>2 458,4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b/>
          <w:sz w:val="28"/>
          <w:szCs w:val="28"/>
        </w:rPr>
        <w:t>1 993,7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</w:rPr>
        <w:t>1 820,6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предусмотрена оплата электроэнергии, израсходованной на наружное  освещение, на основании  фактического потребления электроэнергии согласно приборам учета и тарифа действующего с 1 января 2024 года,  и  расходов по обслуживанию сетей наружного освещ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рограммным направлен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еспечение функционирования Главы муниципального образования </w:t>
      </w:r>
      <w:r>
        <w:rPr>
          <w:sz w:val="28"/>
          <w:szCs w:val="28"/>
        </w:rPr>
        <w:t xml:space="preserve">фонд оплаты труда рассчитан исходя из оклада соответствующего   группе по оплате труда   и начислений на оплату труда в размере 30.2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пределен в сумме </w:t>
      </w:r>
      <w:r>
        <w:rPr>
          <w:b/>
          <w:sz w:val="28"/>
          <w:szCs w:val="28"/>
        </w:rPr>
        <w:t>1 167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обеспечение деятельности финансовых, налоговых и таможенных органов и органов финансового (финансово-бюджетного) надзора  </w:t>
      </w:r>
      <w:r>
        <w:rPr>
          <w:sz w:val="28"/>
          <w:szCs w:val="28"/>
        </w:rPr>
        <w:t>определ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межбюджетного трансферта, необходимого для осуществления передаваемых полномочий в соответствии с заключенными соглашениями (Финансовое управление МО «Дорогобужский район», КРК) в сумме </w:t>
      </w:r>
      <w:r>
        <w:rPr>
          <w:b/>
          <w:sz w:val="28"/>
          <w:szCs w:val="28"/>
        </w:rPr>
        <w:t>8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езервные фонды</w:t>
      </w:r>
      <w:r>
        <w:rPr>
          <w:sz w:val="28"/>
          <w:szCs w:val="28"/>
        </w:rPr>
        <w:t xml:space="preserve"> определены расходы на текущий финансовый год в сумме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 и плановый период 2025-2026 годов в сумме  по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поселения может направляться на финансирование непредвиденных расходов бюджета поселения в соответствии с Положением о порядке расходования средств резервного фон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sz w:val="28"/>
          <w:szCs w:val="28"/>
        </w:rPr>
        <w:t xml:space="preserve">определены расходы на текущий финансовый год в сумм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color w:val="FF0000"/>
          <w:sz w:val="28"/>
          <w:szCs w:val="28"/>
        </w:rPr>
        <w:t xml:space="preserve">по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соответственно, учтены расходы, связанные с целевым использованием средств (субвенции на осуществление государственных полномочий по первичному воинскому учету) для оплаты труда и начислений на оплату труда исходя из норматива численности  штатных единиц в размер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, материальные затраты в размер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Михайловское сельское поселение                           </w:t>
      </w:r>
    </w:p>
    <w:p>
      <w:pPr>
        <w:pStyle w:val="Normal"/>
        <w:rPr>
          <w:vanish/>
        </w:rPr>
      </w:pPr>
      <w:r>
        <w:rPr>
          <w:sz w:val="28"/>
          <w:szCs w:val="28"/>
        </w:rPr>
        <w:t xml:space="preserve">Дорогобужского района Смоленской области                        </w:t>
      </w:r>
      <w:r>
        <w:rPr>
          <w:b/>
          <w:sz w:val="28"/>
          <w:szCs w:val="28"/>
        </w:rPr>
        <w:t xml:space="preserve">               А.В. Кулеш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~</dc:creator>
  <dc:description/>
  <cp:keywords/>
  <dc:language>en-US</dc:language>
  <cp:lastModifiedBy>Бухгалтер</cp:lastModifiedBy>
  <cp:lastPrinted>2022-11-14T10:24:00Z</cp:lastPrinted>
  <dcterms:modified xsi:type="dcterms:W3CDTF">2023-12-04T10:03:00Z</dcterms:modified>
  <cp:revision>188</cp:revision>
  <dc:subject/>
  <dc:title>ПОЯСНИТЕЛЬНАЯ ЗАПИСКА</dc:title>
</cp:coreProperties>
</file>