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155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200150</wp:posOffset>
                      </wp:positionV>
                      <wp:extent cx="6323330" cy="18865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3330" cy="1886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58"/>
                                  </w:tblGrid>
                                  <w:tr>
                                    <w:trPr>
                                      <w:trHeight w:val="915" w:hRule="atLeast"/>
                                    </w:trPr>
                                    <w:tc>
                                      <w:tcPr>
                                        <w:tcW w:w="99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object w:dxaOrig="936" w:dyaOrig="1168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38.95pt;height:49.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053570605" r:id="rId2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9" w:hRule="atLeast"/>
                                    </w:trPr>
                                    <w:tc>
                                      <w:tcPr>
                                        <w:tcW w:w="9958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ВЕТ ДЕПУТАТОВ МИХАЙЛ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ОРОГОБУЖСКОГО РАЙОНА СМОЛЕНСКОЙ ОБЛАСТИ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Р Е Ш Е Н И Е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.9pt;height:148.55pt;mso-wrap-distance-left:0pt;mso-wrap-distance-right:9pt;mso-wrap-distance-top:0pt;mso-wrap-distance-bottom:0pt;margin-top:94.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8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9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object w:dxaOrig="936" w:dyaOrig="116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8.95pt;height:49.5pt" filled="f" o:ole="">
                                        <v:imagedata r:id="rId5" o:title=""/>
                                      </v:shape>
                                      <o:OLEObject Type="Embed" ProgID="" ShapeID="ole_rId4" DrawAspect="Content" ObjectID="_2025923628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99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ДЕПУТАТОВ МИХАЙЛОВСКОГО СЕЛЬСКОГО ПОСЕЛЕНИ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РОГОБУЖСКОГО РАЙОНА СМОЛЕНСКОЙ ОБЛАСТИ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Р Е Ш Е Н И Е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25 июля 2022 года                                                                                           № 20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ConsPlusTitle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9210</wp:posOffset>
                </wp:positionV>
                <wp:extent cx="3582670" cy="1840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2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Совета депутатов Михайловского сельского поселения Дорогобужского района Смоленской  области   от  28.12.2021 г. № 22 «О    бюджете    Михайловского   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Дорогобужского района Смоленской    области    на    2022 год  и на  плановый период 2023 и 2024  годов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144.9pt;mso-wrap-distance-left:9pt;mso-wrap-distance-right:9pt;mso-wrap-distance-top:0pt;mso-wrap-distance-bottom:0pt;margin-top:2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2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Совета депутатов Михайловского сельского поселения Дорогобужского района Смоленской  области   от  28.12.2021 г. № 22 «О    бюджете    Михайловского    сель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Дорогобужского района Смоленской    области    на    2022 год  и на  плановый период 2023 и 2024  годов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 обсудив информацию Главы муниципального образования Михайловское сельское поселение Дорогобужского района Смоленской области о внесении изменений в решение Совета депутатов Михайловского сельского поселения Дорогобужского района Смоленской области от  28.12.2021 г.  № 22 «О бюджете Михайловского сельского поселения Дорогобужского района Смоленской области на 2022 год и на плановый период 2023 и 2024 годов», рассмотрев решение постоянной депутатской комиссии по бюджету, финансам и налоговой политике, по вопросам муниципального имущества, руководствуясь Бюджетным кодексом Российской Федерации, статьей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ихайловского сельского поселения Дорогобужского района Смоленской области, Совет депутатов Михайловского сельского поселения Дорогобужского района Смоле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решение Совета депутатов Михайловского сельского поселения Дорогобужского района Смоленской области от 28.12.2021 г. № 22 «О бюджете Михайловского сельского поселения Дорогобужского района Смоленской области на 2022  год и на плановый период 2023 и 2024 годов» (в редакции решений  Совета депутатов Михайловского сельского поселения Дорогобужского района Смоленской области от 21.04.2022г № 12; от 20.06.2022г № 16, от 28.06.2022г № 19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  пункт 1 изложить в следующей редакции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«1. Утвердить основные характеристики бюджета </w:t>
      </w:r>
      <w:r>
        <w:rPr>
          <w:bCs/>
          <w:sz w:val="28"/>
          <w:szCs w:val="28"/>
        </w:rPr>
        <w:t>Михайловского сельского поселения Дорогобужского района Смоленской области</w:t>
      </w:r>
      <w:r>
        <w:rPr>
          <w:sz w:val="28"/>
          <w:szCs w:val="28"/>
        </w:rPr>
        <w:t xml:space="preserve"> (далее - бюджет поселения) на 2022 год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1) общий объем доходов бюджета поселения в сумме </w:t>
      </w:r>
      <w:r>
        <w:rPr>
          <w:b/>
          <w:sz w:val="28"/>
        </w:rPr>
        <w:t>23 047,4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</w:rPr>
        <w:t>11 467,9</w:t>
      </w:r>
      <w:r>
        <w:rPr>
          <w:sz w:val="28"/>
        </w:rPr>
        <w:t xml:space="preserve"> тыс. рублей, из которых объем получаемых межбюджетных трансфертов – </w:t>
      </w:r>
      <w:r>
        <w:rPr>
          <w:rFonts w:eastAsia="Arial Unicode MS"/>
          <w:b/>
          <w:bCs/>
          <w:sz w:val="28"/>
          <w:szCs w:val="28"/>
        </w:rPr>
        <w:t>11 347,9</w:t>
      </w:r>
      <w:r>
        <w:rPr>
          <w:sz w:val="28"/>
        </w:rPr>
        <w:t xml:space="preserve">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>23 047,4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поселения в сумме </w:t>
      </w:r>
      <w:r>
        <w:rPr>
          <w:b/>
          <w:sz w:val="28"/>
          <w:szCs w:val="28"/>
        </w:rPr>
        <w:t xml:space="preserve">0,0  </w:t>
      </w:r>
      <w:r>
        <w:rPr>
          <w:sz w:val="28"/>
          <w:szCs w:val="28"/>
        </w:rPr>
        <w:t>тыс. рублей, что составляет 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а от утвержденного общего годового объема доходов бюджета поселения без учета утвержденного объема безвозмездных поступлени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)  абзац 1 пункта 11 изложить в следующей редакци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1. Утвердить объем бюджетных ассигнований на финансовое обеспечение реализации  муниципальных  программ в 2022 году в сумме </w:t>
      </w:r>
      <w:r>
        <w:rPr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20 932,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2023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3 847,5 </w:t>
      </w:r>
      <w:r>
        <w:rPr>
          <w:rFonts w:cs="Times New Roman" w:ascii="Times New Roman" w:hAnsi="Times New Roman"/>
          <w:sz w:val="28"/>
          <w:szCs w:val="28"/>
        </w:rPr>
        <w:t>тыс. рублей, в 2024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 13 880,4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)  приложение 1 изложить в новой редакции (прилагается);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)  приложение 5 изложить в новой редакции (прилагается);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 приложение 7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)  приложение 9 изложить в новой редакции (прилагается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)  приложение 11 изложить в новой редакции (прилагается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в «Информационном вестнике Михайл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рогобужского района Смоленской области                              </w:t>
      </w:r>
      <w:r>
        <w:rPr>
          <w:b/>
          <w:sz w:val="28"/>
          <w:szCs w:val="28"/>
        </w:rPr>
        <w:t>А.В. Кулешов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</w:t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6"/>
      <w:headerReference w:type="first" r:id="rId7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/>
  </w:style>
  <w:style w:type="character" w:styleId="Style11">
    <w:name w:val="Название Знак"/>
    <w:qFormat/>
    <w:rPr>
      <w:b/>
      <w:bCs/>
      <w:sz w:val="24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Articleseparator">
    <w:name w:val="article_separato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5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830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5"/>
      <w:jc w:val="both"/>
      <w:textAlignment w:val="baseline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48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Стиль4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02:00Z</dcterms:created>
  <dc:creator>Гвоздицин Александр свет Геннадьевич</dc:creator>
  <dc:description/>
  <cp:keywords/>
  <dc:language>en-US</dc:language>
  <cp:lastModifiedBy>Бухгалтер</cp:lastModifiedBy>
  <cp:lastPrinted>2022-07-19T16:14:00Z</cp:lastPrinted>
  <dcterms:modified xsi:type="dcterms:W3CDTF">2022-07-25T05:46:00Z</dcterms:modified>
  <cp:revision>17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