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2950</wp:posOffset>
                      </wp:positionV>
                      <wp:extent cx="6323330" cy="2091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3330" cy="2091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58"/>
                                  </w:tblGrid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312436289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9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8 июня 2023 года                                                                                                   № 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9pt;height:164.65pt;mso-wrap-distance-left:0pt;mso-wrap-distance-right:9pt;mso-wrap-distance-top:0pt;mso-wrap-distance-bottom:0pt;margin-top:58.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8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1511835002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8 июня 2023 года                                                                                                   № 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3.12.2022 г. № 45 «О    бюджете    Михайловского    сельского поселения Дорогобужского района Смоленской    области    на    2023 год  и на  плановый период 2024 и 2025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3.12.2022 г. № 45 «О    бюджете    Михайловского    сельского поселения Дорогобужского района Смоленской    области    на    2023 год  и на  плановый период 2024 и 2025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3.12.2022 г.  № 45 «О бюджете Михайловского сельского поселения Дорогобужского района Смоленской области на 2023 год и на плановый период 2024 и 2025 годов»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депутатов Михайловского сельского поселения Дорогобужского района Смоленской области от 23.12.2022 г. № 45 «О бюджете Михайловского сельского поселения Дорогобужского района Смоленской области на 2023  год и на плановый период 2024 и 2025 годов» » (в редакции решения  Совета депутатов Михайловского сельского поселения Дорогобужского района Смоленской области от 25.04.2023г № 9; от 23.05.2023г № 13) следующие изменения: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   пункт 1 изложить в следующей редакции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</w:rPr>
        <w:t>19 940,0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</w:rPr>
        <w:t>9 832,3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rFonts w:eastAsia="Arial Unicode MS"/>
          <w:b/>
          <w:bCs/>
          <w:sz w:val="28"/>
          <w:szCs w:val="28"/>
        </w:rPr>
        <w:t>9 832,3</w:t>
      </w:r>
      <w:r>
        <w:rPr>
          <w:sz w:val="28"/>
        </w:rPr>
        <w:t>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19 940,0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в сумме 0,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ыс. рублей, что составляет 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общий объем межбюджетных трансфертов, предоставляемых бюджетам бюджетной системы Российской Федерации в 2023 году из бюджета поселения, в сумме </w:t>
      </w:r>
      <w:r>
        <w:rPr>
          <w:rFonts w:cs="Times New Roman" w:ascii="Times New Roman" w:hAnsi="Times New Roman"/>
          <w:b/>
          <w:sz w:val="28"/>
          <w:szCs w:val="28"/>
        </w:rPr>
        <w:t>88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общий объем межбюджетных трансфертов, предоставляемых бюджету муниципального района из бюджета поселения в 2023 году, в сумме </w:t>
      </w:r>
      <w:r>
        <w:rPr>
          <w:rFonts w:cs="Times New Roman" w:ascii="Times New Roman" w:hAnsi="Times New Roman"/>
          <w:b/>
          <w:sz w:val="28"/>
          <w:szCs w:val="28"/>
        </w:rPr>
        <w:t>88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) абзац 1 пункта 11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1. Утвердить объем бюджетных ассигнований на финансовое обеспечение реализации  муниципальных  программ в 2023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18 884,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4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23 692,1</w:t>
      </w:r>
      <w:r>
        <w:rPr>
          <w:rFonts w:cs="Times New Roman" w:ascii="Times New Roman" w:hAnsi="Times New Roman"/>
          <w:sz w:val="28"/>
          <w:szCs w:val="28"/>
        </w:rPr>
        <w:t>тыс. рублей, в 2025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 14 050,4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 приложение 1 изложить в новой редакции (прилагается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 приложение 5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приложение 7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) 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) приложение 11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</w:t>
      </w:r>
      <w:r>
        <w:rPr>
          <w:b/>
          <w:sz w:val="28"/>
          <w:szCs w:val="28"/>
        </w:rPr>
        <w:t>А.В. Кулешов</w:t>
      </w:r>
      <w:r>
        <w:rPr>
          <w:sz w:val="28"/>
          <w:szCs w:val="28"/>
          <w:shd w:fill="FFFFFF" w:val="clear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3-06-28T11:39:00Z</cp:lastPrinted>
  <dcterms:modified xsi:type="dcterms:W3CDTF">2023-06-28T08:39:00Z</dcterms:modified>
  <cp:revision>24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