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23.05.2023 года  № 13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3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10 28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28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 728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</w:rPr>
              <w:t>6 321,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1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255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1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 730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 730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,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3-05-23T08:56:00Z</cp:lastPrinted>
  <dcterms:modified xsi:type="dcterms:W3CDTF">2023-05-23T05:56:00Z</dcterms:modified>
  <cp:revision>122</cp:revision>
  <dc:subject/>
  <dc:title>Приложение 3</dc:title>
</cp:coreProperties>
</file>