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к решению Совета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Михайловского сельского поселения                                                        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рогобужского района Смоленской области</w:t>
      </w:r>
    </w:p>
    <w:p>
      <w:pPr>
        <w:pStyle w:val="Normal"/>
        <w:ind w:left="5529" w:hanging="0"/>
        <w:rPr/>
      </w:pPr>
      <w:r>
        <w:rPr>
          <w:sz w:val="28"/>
        </w:rPr>
        <w:t xml:space="preserve">от 23.05.2023 года   № 13 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поселения  н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023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38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/>
                <w:sz w:val="26"/>
                <w:szCs w:val="26"/>
              </w:rPr>
              <w:t>20 39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6"/>
                <w:szCs w:val="26"/>
              </w:rPr>
              <w:t>20 39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6"/>
                <w:szCs w:val="26"/>
              </w:rPr>
              <w:t>20 39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6"/>
                <w:szCs w:val="26"/>
              </w:rPr>
              <w:t>20 39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6"/>
                <w:szCs w:val="26"/>
              </w:rPr>
              <w:t>20 39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39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39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39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23:00Z</dcterms:created>
  <dc:creator>ADM</dc:creator>
  <dc:description/>
  <cp:keywords/>
  <dc:language>en-US</dc:language>
  <cp:lastModifiedBy>Бухгалтер</cp:lastModifiedBy>
  <cp:lastPrinted>2023-05-23T08:55:00Z</cp:lastPrinted>
  <dcterms:modified xsi:type="dcterms:W3CDTF">2023-05-23T05:55:00Z</dcterms:modified>
  <cp:revision>92</cp:revision>
  <dc:subject/>
  <dc:title>Приложение 7</dc:title>
</cp:coreProperties>
</file>