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2950</wp:posOffset>
                      </wp:positionV>
                      <wp:extent cx="6323330" cy="2091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543478882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3 мая 2023 года                                                                                                      № 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64.65pt;mso-wrap-distance-left:0pt;mso-wrap-distance-right:9pt;mso-wrap-distance-top:0pt;mso-wrap-distance-bottom:0pt;margin-top:58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38040755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3 мая 2023 года                                                                                                      № 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3.12.2022 г. № 45 «О    бюджете    Михайловского    сельского поселения Дорогобужского района Смоленской    области    на    2023 год  и на  плановый период 2024 и 2025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3.12.2022 г. № 45 «О    бюджете    Михайловского    сельского поселения Дорогобужского района Смоленской    области    на    2023 год  и на  плановый период 2024 и 2025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3.12.2022 г.  № 45 «О бюджете Михайловского сельского поселения Дорогобужского района Смоленской области на 2023 год и на плановый период 2024 и 2025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Михайловского сельского поселения Дорогобужского района Смоленской области от 23.12.2022 г. № 45 «О бюджете Михайловского сельского поселения Дорогобужского района Смоленской области на 2023  год и на плановый период 2024 и 2025 годов» » (в редакции решения  Совета депутатов Михайловского сельского поселения Дорогобужского района Смоленской области от 25.04.2023г № 9) следующие изменения: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 xml:space="preserve">         </w:t>
      </w:r>
      <w:r>
        <w:rPr>
          <w:color w:val="00B050"/>
          <w:sz w:val="28"/>
          <w:szCs w:val="28"/>
        </w:rPr>
        <w:t>1</w:t>
      </w:r>
      <w:r>
        <w:rPr>
          <w:sz w:val="28"/>
          <w:szCs w:val="28"/>
        </w:rPr>
        <w:t xml:space="preserve">)    пункт 1 изложить в следующей редакци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20 390,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10 282,3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0 282,3</w:t>
      </w:r>
      <w:r>
        <w:rPr>
          <w:sz w:val="28"/>
        </w:rPr>
        <w:t>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0 390,0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поселения в сумме 0,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, что составляет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абзац 1 пункта 11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3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18 554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4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23 692,1</w:t>
      </w:r>
      <w:r>
        <w:rPr>
          <w:rFonts w:cs="Times New Roman" w:ascii="Times New Roman" w:hAnsi="Times New Roman"/>
          <w:sz w:val="28"/>
          <w:szCs w:val="28"/>
        </w:rPr>
        <w:t>тыс. рублей, в 2025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4 050,4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приложение 1 изложить в новой редакции (прилагается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приложение 5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 приложение 11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</w:t>
      </w:r>
      <w:r>
        <w:rPr>
          <w:b/>
          <w:sz w:val="28"/>
          <w:szCs w:val="28"/>
        </w:rPr>
        <w:t>А.В. Кулешов</w:t>
      </w:r>
      <w:r>
        <w:rPr>
          <w:sz w:val="28"/>
          <w:szCs w:val="28"/>
          <w:shd w:fill="FFFFFF" w:val="clear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3-05-23T08:55:00Z</cp:lastPrinted>
  <dcterms:modified xsi:type="dcterms:W3CDTF">2023-05-23T05:55:00Z</dcterms:modified>
  <cp:revision>2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