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</w:t>
      </w:r>
    </w:p>
    <w:p>
      <w:pPr>
        <w:pStyle w:val="Normal"/>
        <w:jc w:val="center"/>
        <w:rPr/>
      </w:pPr>
      <w:r>
        <w:rPr/>
        <w:t>муниципальной собственности муниципального образования «Дорогобужский район» Смоленской област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ереданных в безвозмездное пользование</w:t>
      </w:r>
    </w:p>
    <w:p>
      <w:pPr>
        <w:pStyle w:val="Normal"/>
        <w:jc w:val="center"/>
        <w:rPr/>
      </w:pPr>
      <w:r>
        <w:rPr/>
        <w:t>по состоянию на 29.05.2017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368"/>
        <w:gridCol w:w="2520"/>
        <w:gridCol w:w="2880"/>
        <w:gridCol w:w="1408"/>
        <w:gridCol w:w="2660"/>
        <w:gridCol w:w="1620"/>
        <w:gridCol w:w="180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объекта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льзоват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Общая площадь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ь ис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говор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 ___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действия договора</w:t>
            </w:r>
          </w:p>
        </w:tc>
      </w:tr>
      <w:tr>
        <w:trPr>
          <w:trHeight w:val="26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Верхнеднепровск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. Химиков, 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гобужская районная организация Смоленской областной организации Всероссийского общества инвали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использования в целях осуществления уставной деятельности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2.02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2.02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01.02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шкина, д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гобуж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использования под административн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1.11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.05.2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еопределенный срок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Пушкина, д. 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партамент Смоленской области по социальному развитию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змещения  отдела социальной защиты населения в Сафоновском районе «Дорогобуж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3.03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1.01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1.12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»_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ный бо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шкина (за зданием су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</w:rPr>
              <w:t>_»_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использова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</w:rPr>
              <w:t>_»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</w:rPr>
              <w:t>_»_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Пушкина, д. 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БУ «Дорогобужский комплексный центр социального обслуживания на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использования под административное 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7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 27.01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26.01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Чистякова, д. 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БУ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орогобужская ЦРБ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3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я размещения педиатрического отделения и кабинета гинеколога поликлиник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22.05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1.05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Мира, д. 3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ГБУЗ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Дорогобужская ЦРБ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для размещения отделения «Скорая медицинская помощ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7.07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2.05.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1.05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Кутузова, д. 1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бирательная комиссия Смоленской обла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змещения специалиста информационно-аналит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1.12.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1.01.201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1.12.201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шкина, д.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КУ «Уголовно-исполнительная инспекция Управления Федеральной службы исполнен6ия наказаний по Смоленской области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змещения  сотрудников филиала по Дорогобужскому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6.04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.01.2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1.12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тенкова, д. 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У «Сафоновская школа ДОСААФ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подготовки учащихся образовательных учреждений Дорогобужского района по программе подготовки водителей категор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В» и «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1.01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.01.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1.12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Верхнеднепровск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Молодежная, д.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У «Сафоновская школа ДОСААФ России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подготовки учащихся образовательных учреждений Дорогобужского района по программе подготовки водителей категор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В» и «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1.01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1.01.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31.12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оккейная площад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. Верхнеднепровск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. Днепр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гобужская районная общественная организация «Хоккейно-футбольный клуб «Днепр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0,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организаци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9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9.01.201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неопределенный срок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тенкова, д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Дорогобужская районная о</w:t>
            </w:r>
            <w:r>
              <w:rPr>
                <w:bCs/>
              </w:rPr>
              <w:t>бщественная организация бывших малолетних узников фашистских концлагере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осуществления уставной деятельности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0.06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30.06.2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29.06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д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ко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оленская область, Дорогобужский район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. Шаломи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П</w:t>
            </w:r>
            <w:r>
              <w:rPr>
                <w:bCs/>
              </w:rPr>
              <w:t>ервичная организация ОАО «Дорогобужкотломаш» Смоленской области организации Профессионального союза машиностроителей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6,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осуществления уставной деятельности организации, для организации отдыха, ведения культурно-массовой и физкультурно-оздоровительной работы с работниками предприятия и членами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2.02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2.02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01.02.202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жилое пом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тенкова, д.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Межмуниципальный отдел Министерства внутренних дел Российской Федерации «Дорогобужский» (реализующий задачи и функции органов внутренних дел на территории Дорогобужского, Ельнинского и Глинковского районов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змещения опорного пункта участковых уполномоченных пол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0.06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30.06.20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29.06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 № 15,16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Путенкова, 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ое автономное учреждение дополнительного профессионального образования (повышения квалификации) специалистов «Смоленский областной институт развития образовани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проведения курсов повышения квалификации педагогических и руководящих работников образовательных учреждений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27.01.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27.01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26.01.201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Карла Маркса, д.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моленское областное государственное бюджетное учреждение «Многофункциональный центр по предоставлению государственных и муниципальных услуг населению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организ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рогобужского  филиал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ГБУ МФ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7.1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17.11.2014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7.11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жилое помещ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Верхнеднепровск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. Химиков, д.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оленское областное отделение политической партии «КОММУНИСТИЧЕС-КАЯ ПАРТИЯ РОССИЙСКОЙ ФЕДЕРАЦИ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змещения Дорогобужского районного отделения КП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8.04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8.04.2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8.04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. Верхнеднепровский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. Химиков, д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оленскому региональному отделению Всероссийской политической партии «ЕДИНАЯ РОССИ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ля размещения Дорогобужского местного отделения </w:t>
            </w:r>
            <w:r>
              <w:rPr>
                <w:bCs/>
              </w:rPr>
              <w:t xml:space="preserve"> партии «ЕДИНАЯ РОССИЯ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8.04.2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.10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 08.04.20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08.04.201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0.10.20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10.10.2019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Мира, д. 6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моленское региональное отделение политической партии ЛДП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ля размещения Дорогобужского местного  отд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артии </w:t>
            </w:r>
            <w:r>
              <w:rPr>
                <w:sz w:val="22"/>
              </w:rPr>
              <w:t>ЛД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8.04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08.04.20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8.04.2017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. Дорогобуж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л. Пушкина, д. 7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</w:rPr>
              <w:t>СОГБУ «Дорогобужский комплексный центр социального обслуживания населения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размещения кассы, бухгалтерии, отделения социального обслуживания на дому, компьютерного кла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1.08.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01.08.20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31.07.2021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10:00Z</dcterms:created>
  <dc:creator>Гады М.М.</dc:creator>
  <dc:description/>
  <cp:keywords/>
  <dc:language>en-US</dc:language>
  <cp:lastModifiedBy>Гады</cp:lastModifiedBy>
  <cp:lastPrinted>2017-05-31T16:07:00Z</cp:lastPrinted>
  <dcterms:modified xsi:type="dcterms:W3CDTF">2017-05-31T13:10:00Z</dcterms:modified>
  <cp:revision>2</cp:revision>
  <dc:subject/>
  <dc:title>ПЕРЕЧЕНЬ НЕИСПОЛЬЗУЕМЫХ ОБЪЕКТОВ </dc:title>
</cp:coreProperties>
</file>