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находящихся в распоряжении органов местного самоуправления муниципального образования «Дорогобужский район»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ведений, подлежащих представлению с использованием координа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874"/>
        <w:gridCol w:w="1353"/>
        <w:gridCol w:w="1353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именование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ежим работы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й сведени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8. Сведения о местах нахождения администраций муниципальных образований, иных органов местного самоуправления, в том числе в сфере образования, труда, социальной защиты, спорта, культуры и искусства ( наименование, режим работ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муниципального образования «Дорогобужский район» Смоленской област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 с 08:30 до 17:3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ятница </w:t>
            </w:r>
            <w:r>
              <w:rPr>
                <w:sz w:val="20"/>
                <w:szCs w:val="20"/>
              </w:rPr>
              <w:t>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на обед с 13:00 до 14: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бота, воскресенье - выходной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710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Дорогобуж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ул. Кутузова, д. 1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омитет по образованию Администрации муниципального образования «Дорогобужский район» Смоленской област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 с 08:30 до 17:3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ятница </w:t>
            </w:r>
            <w:r>
              <w:rPr>
                <w:sz w:val="20"/>
                <w:szCs w:val="20"/>
              </w:rPr>
              <w:t>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на обед с 13:00 до 14: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бота, воскресенье - выходной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710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Дорогобуж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ул. Кутузова, д. 1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тет по культуре, туризму и спорту Администрации муниципального образования «Дорогобужский район» Смоленской област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 с 08:30 до 17:3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ятница </w:t>
            </w:r>
            <w:r>
              <w:rPr>
                <w:sz w:val="20"/>
                <w:szCs w:val="20"/>
              </w:rPr>
              <w:t>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на обед с 13:00 до 14: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бота, воскресенье - выходной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710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Дорогобуж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ул. Кутузова, д. 1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ая районная Дум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 с 08:30 до 17:3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ятница </w:t>
            </w:r>
            <w:r>
              <w:rPr>
                <w:sz w:val="20"/>
                <w:szCs w:val="20"/>
              </w:rPr>
              <w:t>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на обед с 13:00 до 14: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бота, воскресенье - выходной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710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Дорогобуж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ул. Кутузова, д. 1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депутатов Дорогобужского городского поселения Дорогобужского района Смоленской област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 с 08:30 до 17:3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ятница </w:t>
            </w:r>
            <w:r>
              <w:rPr>
                <w:sz w:val="20"/>
                <w:szCs w:val="20"/>
              </w:rPr>
              <w:t>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на обед с 13:00 до 14: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бота, воскресенье - выходной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710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Дорогобуж,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Пушкина, д. 7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Верхнеднепровского городского поселения Дорогобужского района Смоленской област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 с 08:30 до 17:3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ятница </w:t>
            </w:r>
            <w:r>
              <w:rPr>
                <w:sz w:val="20"/>
                <w:szCs w:val="20"/>
              </w:rPr>
              <w:t>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на обед с 13:00 до 14: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Суббота, воскресенье - выходн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5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гобужский район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гт Верхнеднепровский, ул. Советская, д. 14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 с 08:30 до 17:3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ятница </w:t>
            </w:r>
            <w:r>
              <w:rPr>
                <w:sz w:val="20"/>
                <w:szCs w:val="20"/>
              </w:rPr>
              <w:t>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на обед с 13:00 до 14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Суббота, воскресенье – выходн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574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гобужский райо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Алексино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л. Парковая, д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 с 08:30 до 17:3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ятница </w:t>
            </w:r>
            <w:r>
              <w:rPr>
                <w:sz w:val="20"/>
                <w:szCs w:val="20"/>
              </w:rPr>
              <w:t>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на обед с 13:00 до 14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Суббота, воскресенье – выходн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574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гобужский райо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Ново-Михайловское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л. Центральная, д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Администрация Усвятского сельского поселения Дорогобужского района Смоленской област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ник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а 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 с 08:30 до 17:3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ятница </w:t>
            </w:r>
            <w:r>
              <w:rPr>
                <w:sz w:val="20"/>
                <w:szCs w:val="20"/>
              </w:rPr>
              <w:t>с 08:30 до 17:3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на обед с 13:00 до 14: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Суббота, воскресенье - выходн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5721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гобужский райо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Слойково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ул. Центральная, д. 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й сведений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 29. Сведения о местах нахождения остановочных пунктов общественного транспорта (наименование, вид транспорта, номер маршрут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ункт «Памятник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: автобус; муниципальные маршруты № 101(1) «пгт. Верхнеднепровский – г. Дорогобуж», № 101(2) «пгт. Верхнеднепровский – г. Дорогобуж», №103 «пгт. Верхнеднепровский – д. Мархоткино», №105 «пгт. Верхнеднепровский – д. Кузино», №106 «г. Дорогобуж – д. Садовая – д. Белавк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Дорогобуж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истяк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ункт «Микрорайон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: автобус; муниципальные маршруты № 101(1) «пгт. Верхнеднепровский – г. Дорогобуж», № 101(2) «пгт. Верхнеднепровский – г. Дорогобуж» №103 «пгт. Верхнеднепровский – д. Мархоткино», №105 «пгт. Верхнеднепровский – д. Кузино», №106 «г. Дорогобуж – д. Садовая – д. Белавк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Дорогобуж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истяк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ун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Центр (танк)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: автобус; муниципальные маршруты № 101(1) «пгт. Верхнеднепровский – г. Дорогобуж», № 101(2) «пгт. Верхнеднепровский – г. Дорогобуж», №103 «пгт. Верхнеднепровский – д. Мархоткино», №105 «пгт. Верхнеднепровский – д. Кузино», №106 «г. Дорогобуж – д. Садовая – д. Белавк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орогобуж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рла Мар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ункт «ДОС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: автобус; муниципальный маршрут № 101(2) «пгт. Верхнеднепровский – г. Дорогобуж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орогобуж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рла Марк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очный пунк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. Ленина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: автобус; муниципальный маршрут №105 «пгт. Верхнеднепровский – д. Кузино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орогобуж, ул. Лен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очный пунк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. 3-ей Пятилетки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: автобус; муниципальный маршрут №105 «пгт. Верхнеднепровский – д. Кузино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орогобуж, ул. Лен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ункт «Церковь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: автобус; муниципальные маршруты № 101(1) «пгт. Верхнеднепровский – г. Дорогобуж», № 101(2) «пгт. Верхнеднепровский – г. Дорогобуж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орогобуж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рмонт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очный пунк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агазин «Штиль»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: автобус; муниципальные маршруты № 101(1) «пгт. Верхнеднепровский – г. Дорогобуж», №103 «пгт. Верхнеднепровский – д. Мархоткино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Дорогобуж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имонов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очный пунк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/с «Светлячок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: автобус; муниципальный маршрут № 101(1) «пгт. Верхнеднепровский – г. Дорогобуж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Дорогобуж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имонов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очный пунк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. Пайтерова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: автобус; муниципальные маршруты № 101(1) «пгт. Верхнеднепровский – г. Дорогобуж», №103 «пгт. Верхнеднепровский – д. Мархоткино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орогобуж, переулок Таштамира Рустамо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й сведений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 31. Сведения о местах санкционированного размещения твердых коммунальных отходов, полигонов бытовых отходов (вид отход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гон ТБ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ые бытовые от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571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гобужский райо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ское сельск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й сведений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 34. Сведения из муниципальных реестров социально-ориентированных некоммерческих организаций – получателей поддержки (наименование юридического лиц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обужская районная общественная организация смоленской област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недельник с 09:00 до 18:0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торник с 09:00 до 18:0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еда с 09:00 до 18:0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етверг с 09:00 до 18:0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ятница </w:t>
            </w:r>
            <w:r>
              <w:rPr>
                <w:sz w:val="20"/>
                <w:szCs w:val="20"/>
              </w:rPr>
              <w:t>с 09:00 до 18:0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на обед с 13:00 до 14:0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бота, воскресенье – выходн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710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Дорогобуж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Пушкина, д.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обужская районная общественная организация бывших малолетних узников фашистских концлагере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недельник с 09:00 до 18:0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торник с 09:00 до 18:0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еда с 09:00 до 18:0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етверг с 09:00 до 18:0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ятница </w:t>
            </w:r>
            <w:r>
              <w:rPr>
                <w:sz w:val="20"/>
                <w:szCs w:val="20"/>
              </w:rPr>
              <w:t>с 09:00 до 18:0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на обед с 13:00 до 14:0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бота, воскресенье – выходн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713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г. Дорогобуж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ул. Путенкова, д. 11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ая организация – Дорогобужская районная организация Смоленской областной организации Всероссийского общества инвалидов (Дорогобужская районная организация СОО ВОИ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недельник с 09:00 до 18:0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торник с 09:00 до 18:0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еда с 09:00 до 18:0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етверг с 09:00 до 18:00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ятница </w:t>
            </w:r>
            <w:r>
              <w:rPr>
                <w:sz w:val="20"/>
                <w:szCs w:val="20"/>
              </w:rPr>
              <w:t>с 09:00 до 18:00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рыв на обед с 13:00 до 14:0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бота, воскресенье – выходно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5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гобужский райо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гт Верхнеднепровский, пр. Химиков, д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й сведений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. 35. Сведения о местах нахождения службы психологической помощи, бесплатной юридической помощи (наименование, режим работ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ая юридическая помощ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гобужская коллегия адвокат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ая пятница каждого месяц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09:00 до 18:00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710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г. Дорогобуж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л. Карла Маркса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. 17, оф.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й сведений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. 37. Сведения о местах нахождения аварийно-спасательных формирований (наименование, режим работ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Пожарно-спасательная часть ФГКУ «ОФПС по Смоленской области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суточ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713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г. Дорогобуж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Чистякова, 41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о-аварийно-спасательный отряд на водных объектах г. Дорогобуж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суточ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713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г. Дорогобуж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л. Набережн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атегорий сведений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п. 38. Сведения о местах нахождения органов, специально уполномоченных на решение задач в области защиты населения и территорий Российской Федерации от чрезвычайных ситуаций (наименование, режим работы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Пожарно-спасательная часть ФГКУ «ОФПС по Смоленской области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суточ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713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г. Дорогобуж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Чистякова, 41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исково-аварийно-спасательный отряд на водных объектах г. Дорогобуж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суточн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тсутству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713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моленская область,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гобужский район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г. Дорогобуж,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л. Набережна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50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sz w:val="32"/>
      <w:szCs w:val="20"/>
    </w:rPr>
  </w:style>
  <w:style w:type="paragraph" w:styleId="TextBodyIndent">
    <w:name w:val="Body Text Indent"/>
    <w:basedOn w:val="Normal"/>
    <w:pPr>
      <w:ind w:right="355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175"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6:00Z</dcterms:created>
  <dc:creator>Mash</dc:creator>
  <dc:description/>
  <cp:keywords/>
  <dc:language>en-US</dc:language>
  <cp:lastModifiedBy>Гады</cp:lastModifiedBy>
  <cp:lastPrinted>2017-09-29T12:17:00Z</cp:lastPrinted>
  <dcterms:modified xsi:type="dcterms:W3CDTF">2017-09-29T12:52:00Z</dcterms:modified>
  <cp:revision>3</cp:revision>
  <dc:subject/>
  <dc:title> </dc:title>
</cp:coreProperties>
</file>